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54" w:leader="none"/>
        </w:tabs>
        <w:spacing w:lineRule="auto" w:line="288" w:before="240" w:after="240"/>
        <w:jc w:val="both"/>
        <w:rPr>
          <w:rFonts w:ascii="Arial Black" w:hAnsi="Arial Black" w:cs="Arial Black"/>
          <w:bCs w:val="false"/>
          <w:i w:val="false"/>
          <w:i w:val="false"/>
          <w:iCs w:val="false"/>
          <w:szCs w:val="24"/>
          <w:lang w:val="cs-CZ" w:eastAsia="cs-CZ"/>
        </w:rPr>
      </w:pPr>
      <w:r>
        <w:rPr>
          <w:rFonts w:cs="Arial Black" w:ascii="Arial Black" w:hAnsi="Arial Black"/>
          <w:bCs w:val="false"/>
          <w:i w:val="false"/>
          <w:iCs w:val="false"/>
          <w:szCs w:val="24"/>
          <w:lang w:val="cs-CZ" w:eastAsia="cs-CZ"/>
        </w:rPr>
        <w:t xml:space="preserve">5. DOPORUČENÍ PRO AKTUALIZACI PÚR ČR, ZÚR PLZEŇSKÉHO KRAJE, ÚP, ÚPP </w:t>
      </w:r>
    </w:p>
    <w:p>
      <w:pPr>
        <w:pStyle w:val="Normal"/>
        <w:tabs>
          <w:tab w:val="clear" w:pos="708"/>
          <w:tab w:val="left" w:pos="454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lang w:val="cs-CZ" w:eastAsia="cs-CZ"/>
        </w:rPr>
        <w:t xml:space="preserve">Vysvětlivky: označení </w:t>
      </w:r>
      <w:r>
        <w:rPr>
          <w:rFonts w:cs="Arial" w:ascii="Arial" w:hAnsi="Arial"/>
          <w:b/>
          <w:sz w:val="22"/>
          <w:lang w:val="cs-CZ" w:eastAsia="cs-CZ"/>
        </w:rPr>
        <w:t>X</w:t>
      </w:r>
      <w:r>
        <w:rPr>
          <w:rFonts w:cs="Arial" w:ascii="Arial" w:hAnsi="Arial"/>
          <w:bCs/>
          <w:sz w:val="22"/>
          <w:lang w:val="cs-CZ" w:eastAsia="cs-CZ"/>
        </w:rPr>
        <w:t xml:space="preserve"> znamená, že zohlednění specifikovaného doporučení patří do kompetence uvedeného druhu ÚPD nebo ÚPP. V tabulce je k jednotlivým doporučením vyjádřen postoj zpracovatelů studie z hlediska rozvoje území x ochrany přírody a krajiny: 1- shoda, 2 - rozporné názory.</w:t>
      </w:r>
    </w:p>
    <w:p>
      <w:pPr>
        <w:pStyle w:val="NoSpacing"/>
        <w:rPr>
          <w:rFonts w:ascii="Arial" w:hAnsi="Arial" w:cs="Arial"/>
          <w:bCs/>
          <w:sz w:val="22"/>
          <w:lang w:val="cs-CZ" w:eastAsia="cs-CZ"/>
        </w:rPr>
      </w:pPr>
      <w:r>
        <w:rPr>
          <w:rFonts w:cs="Arial" w:ascii="Arial" w:hAnsi="Arial"/>
          <w:bCs/>
          <w:sz w:val="22"/>
          <w:lang w:val="cs-CZ" w:eastAsia="cs-CZ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867"/>
        <w:gridCol w:w="938"/>
        <w:gridCol w:w="936"/>
        <w:gridCol w:w="802"/>
        <w:gridCol w:w="846"/>
        <w:gridCol w:w="88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cs-CZ" w:eastAsia="cs-CZ"/>
              </w:rPr>
            </w:pPr>
            <w:r>
              <w:rPr>
                <w:rFonts w:cs="Arial" w:ascii="Arial" w:hAnsi="Arial"/>
                <w:b/>
                <w:lang w:val="cs-CZ" w:eastAsia="cs-CZ"/>
              </w:rPr>
              <w:t>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cs-CZ" w:eastAsia="cs-CZ"/>
              </w:rPr>
            </w:pPr>
            <w:r>
              <w:rPr>
                <w:rFonts w:cs="Arial" w:ascii="Arial" w:hAnsi="Arial"/>
                <w:b/>
                <w:lang w:val="cs-CZ" w:eastAsia="cs-CZ"/>
              </w:rPr>
              <w:t>Tém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cs-CZ" w:eastAsia="cs-CZ"/>
              </w:rPr>
            </w:pPr>
            <w:r>
              <w:rPr>
                <w:rFonts w:cs="Arial" w:ascii="Arial" w:hAnsi="Arial"/>
                <w:b/>
                <w:lang w:val="cs-CZ" w:eastAsia="cs-CZ"/>
              </w:rPr>
              <w:t xml:space="preserve">Specifikace doporučení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cs-CZ" w:eastAsia="cs-CZ"/>
              </w:rPr>
            </w:pPr>
            <w:r>
              <w:rPr>
                <w:rFonts w:cs="Arial" w:ascii="Arial" w:hAnsi="Arial"/>
                <w:b/>
                <w:lang w:val="cs-CZ" w:eastAsia="cs-CZ"/>
              </w:rPr>
              <w:t xml:space="preserve">PÚR ČR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cs-CZ" w:eastAsia="cs-CZ"/>
              </w:rPr>
            </w:pPr>
            <w:r>
              <w:rPr>
                <w:rFonts w:cs="Arial" w:ascii="Arial" w:hAnsi="Arial"/>
                <w:b/>
                <w:lang w:val="cs-CZ" w:eastAsia="cs-CZ"/>
              </w:rPr>
              <w:t>ZÚR PK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cs-CZ" w:eastAsia="cs-CZ"/>
              </w:rPr>
            </w:pPr>
            <w:r>
              <w:rPr>
                <w:rFonts w:cs="Arial" w:ascii="Arial" w:hAnsi="Arial"/>
                <w:b/>
                <w:lang w:val="cs-CZ" w:eastAsia="cs-CZ"/>
              </w:rPr>
              <w:t>ÚP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cs-CZ" w:eastAsia="cs-CZ"/>
              </w:rPr>
            </w:pPr>
            <w:r>
              <w:rPr>
                <w:rFonts w:cs="Arial" w:ascii="Arial" w:hAnsi="Arial"/>
                <w:b/>
                <w:lang w:val="cs-CZ" w:eastAsia="cs-CZ"/>
              </w:rPr>
              <w:t>ÚPP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 w:eastAsia="cs-CZ"/>
              </w:rPr>
              <w:t>Míra sho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Doprav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Přesměrování hlavního silničního tahu evropského významu (Praha -) Plzeň - München do koridoru silnice I/26 Plzeň – Folmava/Furt im Wald – Cham – Regensburg – München mimo oblast CHKO Šumava a silnici I/27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Struktura osídlení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>
                <w:bCs/>
              </w:rPr>
              <w:t>Doplnění vymezení specifické oblasti SOB1 Specifická oblast Šumava</w:t>
            </w:r>
            <w:r>
              <w:rPr/>
              <w:t xml:space="preserve"> o území obcí z ORP Domažlice (jihovýchodní část): Všeruby a ORP Klatovy (jižní část): Strážov, Běši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Struktura osídlení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 xml:space="preserve">Vymezení rozvojové osy nadmístního významu Klatovy – Nýrsko – Železná Ruda (v koridoru silnice II/190 a železniční trati č. 183) s návazností na rozvojovou osu v příhraničním prostoru SRN (B. Eisenstein – Deggendorf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Struktura osídlení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Stanovení hlavních pólů osídlení a středisek ekonomického rozvoje specifické oblasti SOB1 (část Plzeňský kraj): sídla na rozvojové ose nadmístního významu Železná Ruda, Špičák a Nýrsko a seskupení sídel Sušice – Hartmanice, přesahující do SOB1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Rekreace a CR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 xml:space="preserve">Vymezení oblasti Železnorudska jako centra rekreace a CR nadmístního významu s charakteristikou záchytného nástupiště pro zamezení nadměrného rozvoje rekreace v NP Šumava. Podpora začlenění vybraných záměrů z koncepce rozvoje Železnorudska do ÚPD (lázně Alžbětín, golfové hřiště  Alžbětín, areál Špičák, areál Pancíř, chata Můstek, Hojsova Stráž)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Silniční doprav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 xml:space="preserve">Prověření varianty severozápadního obchvatu Železné Rudy včetně nároků a dopadů do území s ohledem na rozvojové předpoklady území a požadavky udržitelného rozvoje území. Vymezení a stabilizace koridoru severozápadního obchvatu Železné Rudy.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Silniční doprav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 xml:space="preserve">Prověření podmínek a rozsahu potřebné komplexní přestavby silnice II/190 v úseku (Nýrsko -) Hojsova Stráž – Špičácké sedlo (– Železná Ruda) pro možné posílení a zkvalitnění její přepravní funkce, zajištění nových požadavků na dispoziční uspořádání a vybavenost (pro průjezd, dopravu v klidu, možnou segregaci nemotorové dopravy apod.) jako jedné ze dvou přístupových silnic do rozvojového prostoru Špičák – Hojsova Stráž. Řešení návrhu přestavby v koordinaci s přestavbou silnice I/27 v prostoru Železné Rudy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Silniční doprav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 xml:space="preserve">Ponechání silnice II/190 v úseku Hartmanice – Gerlova Huť s ohledem na územní podmínky i rozvojové předpoklady Sušicka i nadále jako součást silničního spojení Sušice – Hartmanice – Železná Ruda pro osobní a lehkou nákladní dopravu s vyloučením těžké nákladní dopravy. V této souvislosti podporovat umírněnější přestavbu silnice I/27 v prostoru Železné Rudy, která bude preferovat zklidněné rekreační využití prostoru před jeho dopravně tranzitní funkcí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Silniční doprav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Prověření územních podmínek a zohlednění výsledného návrhu koridoru pro silniční obchvat Kašperských Hor.</w:t>
            </w:r>
          </w:p>
          <w:p>
            <w:pPr>
              <w:pStyle w:val="Normal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Silniční doprav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Prověření územních podmínek pro převedení silnice II/169 v úseku Rejštejn – Kvilda do sítě silnic III. třídy a posouzení možnosti zavedení specifické regulace automobilové dopravy v režimu tzv. „klidných cest“, který je navrhován v dokumentu „Územní studie přeshraničních vazeb“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highlight w:val="yellow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Silniční doprav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 xml:space="preserve">Prověření a aktualizace úpravy průtahu silnic II/145 a II/190 Hartmanicemi jako součást silničního spojení Sušice – Hartmanice – Gerlova Huť – Železná Ruda s cílem zklidnění a úpravy veřejného prostoru v centrální části Hartmanic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 xml:space="preserve">Cyklistická doprava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Vytvoření územních podmínek pro vedení samostatné cyklostezky (oddělené od automobilové dopravy) v úseku Sušice – Annín – Srní s návazností na cyklostezku č. 33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 xml:space="preserve">Cyklistická doprava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Vytvoření územních podmínek pro převedení cyklotrasy č. 33 v úseku Špičácké Sedlo – Železná Ruda a Nová Hůrka – Prášily – Srní – Horská Kvilda – hranice kraje do samostatné cyklostezky, segregované od automobilové dopravy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 xml:space="preserve">Pěší turistika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Koordinace doporučených návrhů turistických hraničních přechodů na turistických stezkách s bavorskou stranou; podmíněno oboustrannou návazností upravených značených turistických stezek. Prověření vybraných přechodů na turistických stezkách z hlediska jejich možného využití pro cykloturistiku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Pěší turistik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 xml:space="preserve">Prověření územních podmínek a možností využití bývalé vojenské cesty vedené z Alžbětína podél potoka Svarožná, křižující Reindlovu cestu s napojením na koncový úsek Dámské cesty vedené západně od Čertova jezera, dále po hranici kolem vrchů Svaroh a Velký Kokrháč s napojením do stávající turistické trasy Královského hvozdu pro pěší, případně cyklisty jako alternativu k navrhované Reindlově cestě. </w:t>
            </w:r>
          </w:p>
          <w:p>
            <w:pPr>
              <w:pStyle w:val="Seznamsodrkami"/>
              <w:jc w:val="both"/>
              <w:rPr/>
            </w:pPr>
            <w:r>
              <w:rPr/>
              <w:t xml:space="preserve">Rekonstrukce a obnovení „lávkové cesty“ a prověření podmínek pro vyhlášení za technickou památku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Vodní hospodářství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 xml:space="preserve">Vyřazení LAPV Stodůlky, Rejštejn, Dlouhá Ves ze všech forem ochrany v rámci SOB1. V souladu s Generelem území chráněných pro akumulaci povrchových vod (dosud však neschváleným) respektování a zařazení do dokumentace pouze LAPV Čachrov a Ondřejovice. LAPV – Čachrov (v PP, problémy a střety s ochranou krajiny) zařadit do dokumentace podmíněně, prokáže-li se, že záměr nenaruší krajinný ráz území – tj. smysl vyhlášeného Přírodního parku, ve kterém je LAPV situován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Korekce vymezení hranic CHKO Šumav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Korekce hranic CHKO Šumava tak, aby byly vyjmuty zastavěné části obcí protnuté stávajícím vedením hranice CHKO Šumava (viz. grafická dokumentace územní studie – problémový výkres)</w:t>
            </w:r>
          </w:p>
          <w:p>
            <w:pPr>
              <w:pStyle w:val="Normal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Korekce vymezení hranic CHKO Šumav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Rozšíření vymezení hranic CHKO Šumava v prostoru Staré Hutě – Kochánov (v zájmu dotvoření celistvé obálky NP Šumava územím CHKO Šumava)</w:t>
            </w:r>
          </w:p>
          <w:p>
            <w:pPr>
              <w:pStyle w:val="Normal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Železniční doprav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Vytvoření územních podmínek pro přípravu a realizaci elektrizace tratě v úseku Klatovy – Železná Ruda – Alžbětín s přeshraniční návazností na německou železniční trať Bayerisch Eisenstein – Plattling.</w:t>
            </w:r>
          </w:p>
          <w:p>
            <w:pPr>
              <w:pStyle w:val="Seznamsodrkami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Železniční doprava – rekreace a CR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Zavedení taktové kolejové dopravy Železnorudska (s případným prodloužením ramene do Klatov - Plzně) s přeshraničním přesahem ve směru na Zwiesel – Regen pro propojení a obsluhu sportovně rekreačních a turistických center na česko – bavorské hranici.Taktovou kolejovou dopravu včetně nových zastávek a vybavenosti pro cestovní ruch řešit v návaznostech na nová centra a aktivity cestovního ruchu (v koordinaci se záměry Koncepce rozvoje Železnorudska), s časoprostorovou koordinací s linkami tzv. „zelených autobusů“ a cyklobusů, zařízením pro dopravu v klidu (systém P+R), přibližovacími vleky, lanovkami apod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Sídelní struktur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Přehodnocení dílčího záměru ÚP Rejštejn a ustoupení od návrhu obnovy a rozvoje osídlení v prostoru Zhůří u Rejštejna (v současnosti volná krajina).</w:t>
            </w:r>
          </w:p>
          <w:p>
            <w:pPr>
              <w:pStyle w:val="Normal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Sídelní struktur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 xml:space="preserve">Přehodnocení dílčího záměru ÚPN SÚ Modrava – změna č. 2 a redukce nebo odstoupení od rozvojových návrhů, které dosud nebyly realizovány v lokalitě Filipova Huť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Sídelní struktura – CHKO Šumav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Stanovení 3 km pásma od hranic CHKO Šumava jako území, ve kterém nebudou navrhovány a realizovány vysoké, velkoplošné a velkoobjemové stavby (3 km pásmo výrazné viditelnosti pro tento typ staveb), např. se jedná o vysoké větrné elektrárny, velkoobjemové průmyslové haly, velkoplošné fotovoltaické elektrárny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2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Obnovitelné energetické zdroje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Respektování pravidel lokalizace obnovitelných energetických zdrojů navržených územní studií pro ochranu území s preferencí ochrany přírody a krajiny a území s preferencí ochrany osídlení, rekreace, cestovního ruchu a památková péče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Rekreace a CR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>
                <w:highlight w:val="yellow"/>
              </w:rPr>
            </w:pPr>
            <w:r>
              <w:rPr/>
              <w:t>Rozvoj specifických klidových forem rekreace (pěší turistika, cykloturistika, hipoturistika, turistika na lyžích, poznávání atraktivit a hodnot území aj.) v podhorské krajině v zázemí CHKO Šumava se zaměřením na rekreaci rodin s dětmi a rekreaci seniorů. Za zvláště kompozičně hodnotné a vhodné pro situování pokládat například obce Nezdice na Šumavě, Strašín, Velhartice, Čachrov, město Strážov, Dešenice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highlight w:val="yellow"/>
                <w:lang w:val="cs-CZ" w:eastAsia="cs-CZ"/>
              </w:rPr>
            </w:pPr>
            <w:r>
              <w:rPr>
                <w:sz w:val="40"/>
                <w:szCs w:val="52"/>
                <w:highlight w:val="yellow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2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lineRule="auto" w:line="264" w:before="60" w:after="0"/>
              <w:rPr/>
            </w:pPr>
            <w:r>
              <w:rPr/>
              <w:t>Doprava a sídelní struktura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spacing w:before="60" w:after="0"/>
              <w:jc w:val="both"/>
              <w:rPr/>
            </w:pPr>
            <w:r>
              <w:rPr/>
              <w:t>Posílení přeshraničních vztahů Všerubska prostřednictvím silnice II/184, navázané na rozvojovou osu nadmístního významu OR7.</w:t>
            </w:r>
          </w:p>
          <w:p>
            <w:pPr>
              <w:pStyle w:val="Seznamsodrkami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52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52"/>
                <w:vertAlign w:val="superscript"/>
                <w:lang w:val="cs-CZ" w:eastAsia="cs-CZ"/>
              </w:rPr>
            </w:pPr>
            <w:r>
              <w:rPr>
                <w:sz w:val="40"/>
                <w:szCs w:val="52"/>
                <w:lang w:val="cs-CZ" w:eastAsia="cs-CZ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andardnpsmoodstavce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andardnpsmoodstavce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andardnpsmoodstavce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">
    <w:name w:val="Heading 5 Char"/>
    <w:basedOn w:val="Standardnpsmoodstavce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Standardnpsmoodstavce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basedOn w:val="Standardnpsmoodstavce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9Char">
    <w:name w:val="Heading 9 Char"/>
    <w:basedOn w:val="Standardnpsmoodstavce"/>
    <w:qFormat/>
    <w:rPr>
      <w:rFonts w:ascii="Cambria" w:hAnsi="Cambria" w:cs="Cambria"/>
    </w:rPr>
  </w:style>
  <w:style w:type="character" w:styleId="TitleChar">
    <w:name w:val="Title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basedOn w:val="Standardnpsmoodstavce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character" w:styleId="Emphasis">
    <w:name w:val="Emphasis"/>
    <w:basedOn w:val="Standardnpsmoodstavce"/>
    <w:qFormat/>
    <w:rPr>
      <w:rFonts w:ascii="Calibri" w:hAnsi="Calibri" w:cs="Calibri"/>
      <w:b/>
      <w:bCs/>
      <w:i/>
      <w:iCs/>
    </w:rPr>
  </w:style>
  <w:style w:type="character" w:styleId="QuoteChar">
    <w:name w:val="Quote Char"/>
    <w:basedOn w:val="Standardnpsmoodstavce"/>
    <w:qFormat/>
    <w:rPr>
      <w:rFonts w:ascii="Times New Roman" w:hAnsi="Times New Roman" w:cs="Times New Roman"/>
      <w:i/>
      <w:iCs/>
      <w:sz w:val="24"/>
      <w:szCs w:val="24"/>
    </w:rPr>
  </w:style>
  <w:style w:type="character" w:styleId="IntenseQuoteChar">
    <w:name w:val="Intense Quote Char"/>
    <w:basedOn w:val="Standardnpsmoodstavce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ubtleEmphasis">
    <w:name w:val="Subtle Emphasis"/>
    <w:basedOn w:val="Standardnpsmoodstavce"/>
    <w:qFormat/>
    <w:rPr>
      <w:i/>
      <w:iCs/>
      <w:color w:val="000000"/>
    </w:rPr>
  </w:style>
  <w:style w:type="character" w:styleId="IntenseEmphasis">
    <w:name w:val="Intense Emphasis"/>
    <w:basedOn w:val="Standardnpsmoodstavce"/>
    <w:qFormat/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character" w:styleId="SubtleReference">
    <w:name w:val="Subtle Reference"/>
    <w:basedOn w:val="Standardnpsmoodstavce"/>
    <w:qFormat/>
    <w:rPr>
      <w:rFonts w:ascii="Times New Roman" w:hAnsi="Times New Roman" w:cs="Times New Roman"/>
      <w:sz w:val="24"/>
      <w:szCs w:val="24"/>
      <w:u w:val="single"/>
    </w:rPr>
  </w:style>
  <w:style w:type="character" w:styleId="IntenseReference">
    <w:name w:val="Intense Reference"/>
    <w:basedOn w:val="Standardnpsmoodstavce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BookTitle">
    <w:name w:val="Book Title"/>
    <w:basedOn w:val="Standardnpsmoodstavce"/>
    <w:qFormat/>
    <w:rPr>
      <w:rFonts w:ascii="Cambria" w:hAnsi="Cambria" w:cs="Cambria"/>
      <w:b/>
      <w:bCs/>
      <w:i/>
      <w:iCs/>
      <w:sz w:val="24"/>
      <w:szCs w:val="24"/>
    </w:rPr>
  </w:style>
  <w:style w:type="character" w:styleId="ZhlavChar">
    <w:name w:val="Záhlaví Char"/>
    <w:basedOn w:val="Standardnpsmoodstavce"/>
    <w:qFormat/>
    <w:rPr>
      <w:rFonts w:cs="Calibri"/>
      <w:sz w:val="24"/>
      <w:szCs w:val="24"/>
      <w:lang w:val="en-US"/>
    </w:rPr>
  </w:style>
  <w:style w:type="character" w:styleId="ZpatChar">
    <w:name w:val="Zápatí Char"/>
    <w:basedOn w:val="Standardnpsmoodstavce"/>
    <w:qFormat/>
    <w:rPr>
      <w:rFonts w:cs="Calibri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ulek">
    <w:name w:val="Titulek"/>
    <w:basedOn w:val="Normal"/>
    <w:next w:val="Normal"/>
    <w:qFormat/>
    <w:pPr/>
    <w:rPr>
      <w:b/>
      <w:bCs/>
      <w:smallCaps/>
      <w:spacing w:val="10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spacing w:lineRule="auto" w:line="264" w:before="60" w:after="0"/>
    </w:pPr>
    <w:rPr>
      <w:rFonts w:ascii="Arial" w:hAnsi="Arial" w:cs="Times New Roman"/>
      <w:sz w:val="20"/>
      <w:szCs w:val="20"/>
      <w:lang w:val="cs-CZ"/>
    </w:rPr>
  </w:style>
  <w:style w:type="paragraph" w:styleId="Normln1">
    <w:name w:val="Normální 1"/>
    <w:basedOn w:val="Normal"/>
    <w:qFormat/>
    <w:pPr>
      <w:tabs>
        <w:tab w:val="clear" w:pos="708"/>
        <w:tab w:val="left" w:pos="454" w:leader="none"/>
      </w:tabs>
      <w:spacing w:lineRule="auto" w:line="288" w:before="120" w:after="0"/>
      <w:ind w:firstLine="454"/>
      <w:jc w:val="both"/>
    </w:pPr>
    <w:rPr>
      <w:rFonts w:ascii="Arial" w:hAnsi="Arial" w:cs="Times New Roman"/>
      <w:sz w:val="22"/>
      <w:lang w:val="cs-CZ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20:00Z</dcterms:created>
  <dc:creator>User</dc:creator>
  <dc:description/>
  <cp:keywords/>
  <dc:language>en-US</dc:language>
  <cp:lastModifiedBy>User</cp:lastModifiedBy>
  <cp:lastPrinted>2010-11-28T15:56:00Z</cp:lastPrinted>
  <dcterms:modified xsi:type="dcterms:W3CDTF">2010-11-30T01:32:00Z</dcterms:modified>
  <cp:revision>5</cp:revision>
  <dc:subject/>
  <dc:title>Doporučení pro prověření záměrů při aktualizaci PÚR ČR, ZÚR Plzeňského kraje, v ÚPD vybraných obcí, či ověření záměru v ostatn</dc:title>
</cp:coreProperties>
</file>