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4. HODNOCENÍ ZÁMĚRŮ Z HLEDISKA VLIVU NA NATURA 2000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List"/>
        <w:rPr/>
      </w:pPr>
      <w:r>
        <w:rPr/>
        <w:t xml:space="preserve">Uvedený nástin dokumentuje předběžné posouzení vlivu (vyjádřené koeficientem a slovním komentářem) jednotlivých záměrů komentovaných v územní studii na EVL nebo na PO - NATURA 2000.  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805"/>
        <w:gridCol w:w="1485"/>
        <w:gridCol w:w="4768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Č.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Doprava - název záměru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nocení</w:t>
            </w:r>
          </w:p>
        </w:tc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Komentář</w:t>
            </w:r>
          </w:p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D1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ilnice I/27 – širší přeshraniční souvislosti, varianty obchvatu Želené Rudy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-2?</w:t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  <w:t>?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otenciální významně negativní vliv</w:t>
            </w:r>
          </w:p>
          <w:p>
            <w:pPr>
              <w:pStyle w:val="Obsahtabulky"/>
              <w:rPr/>
            </w:pPr>
            <w:r>
              <w:rPr/>
              <w:t>Var. JV zasahuje velkou část nivy Řezné se stanovišti N2000 a biotopem chřástala polního, vydry říční,.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Var. SZ zmenšuje plochu záboru biotopů druhů i typů stanovišť. Zvyšuje zatížení rušením v blízkosti jádrové lokality výskytu tetřeva. Vhodnější z hlediska migrační prostupnosti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D2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ilnice II/190 v úseku Nýrsko – Hojsova Stráž – Špičácké sedlo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-2?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otenciální významně negativní vliv</w:t>
            </w:r>
          </w:p>
          <w:p>
            <w:pPr>
              <w:pStyle w:val="Obsahtabulky"/>
              <w:rPr/>
            </w:pPr>
            <w:r>
              <w:rPr/>
              <w:t>Zkapacitnění zasahuje lesní komplexy na západních svazích Pancíře, Můstku a Prenetu, biotop tetřeva hlušce.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D3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Silnice II/190 Hartmanice – Gerlova Huť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-2?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otenciální významně negativní vliv</w:t>
            </w:r>
          </w:p>
          <w:p>
            <w:pPr>
              <w:pStyle w:val="Obsahtabulky"/>
              <w:rPr/>
            </w:pPr>
            <w:r>
              <w:rPr/>
              <w:t>Prochází nejcennějšími částmi EVL i PO Šumava (údolí Křemelné, typy přírodních stanovišť, biotopy tetřeva hlušce, jeřábka obecného, rysa ostrovida). Zajistit klidný provoz.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D4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ilnice II/190, II/145 Hartmanice, průtah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?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avděpodobně bez významně negativního vlivu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D5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ilnice II/145 Kašperské Hory, průtah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?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ravděpodobně bez významně negativního vlivu</w:t>
            </w:r>
          </w:p>
        </w:tc>
      </w:tr>
      <w:tr>
        <w:trPr>
          <w:trHeight w:val="62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D6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Železniční trať č. 18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?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avděpodobně bez významně negativního vlivu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C1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Nadregionální cyklostezka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-2?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otenciální významně negativní vliv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P1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ěší trasy Železnorudska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-2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ýznamně negativní vliv</w:t>
            </w:r>
          </w:p>
          <w:p>
            <w:pPr>
              <w:pStyle w:val="Obsahtabulky"/>
              <w:rPr/>
            </w:pPr>
            <w:r>
              <w:rPr/>
              <w:t>Rušení v jádrovém území tetřeva hlušce, dále např. negativní vlivy na datlíka tříprstého, rysa ostrovid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805"/>
        <w:gridCol w:w="1245"/>
        <w:gridCol w:w="5008"/>
      </w:tblGrid>
      <w:tr>
        <w:trPr>
          <w:tblHeader w:val="true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Č.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Rozvoj sídel a CR - název záměru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nocení</w:t>
            </w:r>
          </w:p>
        </w:tc>
        <w:tc>
          <w:tcPr>
            <w:tcW w:w="5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Komentář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R7, R8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ídelní struktura</w:t>
            </w:r>
          </w:p>
          <w:p>
            <w:pPr>
              <w:pStyle w:val="Obsahtabulky"/>
              <w:rPr/>
            </w:pPr>
            <w:r>
              <w:rPr/>
              <w:t>Filipova Huť a Zhůří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Obsahtabulky"/>
              <w:rPr/>
            </w:pPr>
            <w:r>
              <w:rPr/>
              <w:t>Významně negativní vliv</w:t>
            </w:r>
          </w:p>
          <w:p>
            <w:pPr>
              <w:pStyle w:val="Obsahtabulky"/>
              <w:rPr/>
            </w:pPr>
            <w:r>
              <w:rPr/>
              <w:t>Rozsáhlý zábor lučních typů přírodních stanovišť.</w:t>
            </w:r>
          </w:p>
          <w:p>
            <w:pPr>
              <w:pStyle w:val="Obsahtabulky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  <w:t>R2</w:t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  <w:t>R1</w:t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  <w:t>-</w:t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  <w:t>R3</w:t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  <w:t>P2</w:t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  <w:t>P1</w:t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  <w:t>R4</w:t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  <w:t>R5</w:t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  <w:t>P1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ncepce rozvoje Železnorudska: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Golfové hřiště Alžbětín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Klimatické lázně Alžbětín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Cyklotrasy ŽR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Rozšíření skiareálu Špičák, rozhledna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Juránkova chata, cesta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Čertovo jezero – lávková cesta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Sjezdové lyžování Pancíř sever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Obnova horské chaty Můstek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Obnova Dámské a Reindlovy cesty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  <w:t>-2?</w:t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  <w:t>?</w:t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  <w:t>?</w:t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  <w:t>?</w:t>
            </w:r>
          </w:p>
          <w:p>
            <w:pPr>
              <w:pStyle w:val="Obsahtabulky"/>
              <w:jc w:val="center"/>
              <w:rPr/>
            </w:pPr>
            <w:r>
              <w:rPr/>
              <w:t>-2?</w:t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/>
            </w:pPr>
            <w:r>
              <w:rPr/>
              <w:t>-2?</w:t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Významný rušivý zásah do biotopu tetřeva hlušce, datlíka tříprstého, rysa ostrovida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805"/>
        <w:gridCol w:w="1434"/>
        <w:gridCol w:w="4678"/>
      </w:tblGrid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Č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uristická přeshraniční spojení - název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Hodnocen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omentá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Bývalá Juránkova chata (Svaroh) (30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Jádrové území výskytu tetřeva a datlíka. Významně negativní vliv dle §45i je zde zřejmý, umístění přechodu zcela nepřijatelné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Pod Plesnou (9/10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2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Jádrové území výskytu tetřeva. Významně negativní vliv dle §45i není možné vyloučit, je nutné posouzení. (Vzhledem ke krátké trase a úzké vazbě na frekventovanou turistickou cestu je tento přechod relativně přijatelnější než přechod Plesná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Plesná (Lackenberg) (10/4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2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Jádrové území výskytu tetřeva. Významně negativní vliv dle §45i je zde pravděpodobný, umístění přechodu nepřijatelné.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Pod Poledníkem (16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-2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Jádrové území výskytu tetřeva. Významně negativní vliv dle §45i není možné vyloučit, je nutné posouzení. (Vzhledem ke krátké trase (440 m) a úzké vazbě na frekventovanou turistickou cestu je tento přechod relativně přijatelnější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oklan (od Javoří Pily)(1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Jádrové území výskytu tetřeva, datlíka, rysa. Významně negativní vliv dle §45i je zde zřejmý, umístění přechodu zcela nepřijatelné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oklan (Střelecký průsmyk) (18/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Jádrové území výskytu tetřeva, datlíka, rysa. Významně negativní vliv dle §45i je zde zřejmý, umístění přechodu zcela nepřijatelné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oklan (Roklanská nádrž)(25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Jádrové území výskytu tetřeva, datlíka, rysa. Významně negativní vliv dle §45i je zde zřejmý, umístění přechodu zcela nepřijatelné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Modrý sloup (29/10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Jádrové území výskytu tetřeva, datlíka, rysa. Významně negativní vliv dle §45i je zde i v upravené verzi s kompenzacemi zřejmý, umístění přechodu zcela nepřijatelné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</w:rPr>
      </w:pPr>
      <w:r>
        <w:rPr>
          <w:b/>
          <w:bCs/>
        </w:rPr>
        <w:t>Vysvětlivky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 xml:space="preserve">-2     </w:t>
      </w:r>
      <w:r>
        <w:rPr/>
        <w:t>Významně negativní vliv – jednoznačný, lze prokázat již na úrovni koncepc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Times New Roman"/>
        </w:rPr>
        <w:t xml:space="preserve">    </w:t>
      </w:r>
      <w:r>
        <w:rPr/>
        <w:t>-2? Potenciální významně negativní vliv, avšak není možné vyhodnotit významnost</w:t>
        <w:br/>
        <w:t xml:space="preserve">             bez  podrobnějších údajů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? Pravděpodobně nedojde k významně negativnímu vlivu, avšak není možné </w:t>
        <w:br/>
        <w:t xml:space="preserve">            jednoznačně vyhodnotit významnost bez podrobnějších údajů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rFonts w:eastAsia="Lucida Sans Unicode"/>
      <w:kern w:val="2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  <w:snapToGrid w:val="false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23:00Z</dcterms:created>
  <dc:creator/>
  <dc:description/>
  <cp:keywords/>
  <dc:language>en-US</dc:language>
  <cp:lastModifiedBy>User</cp:lastModifiedBy>
  <dcterms:modified xsi:type="dcterms:W3CDTF">2010-11-30T01:29:00Z</dcterms:modified>
  <cp:revision>10</cp:revision>
  <dc:subject/>
  <dc:title/>
</cp:coreProperties>
</file>