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Výsledek výběrového říze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 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1.07/1.1.00/44.00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.1.07/1.1.30/02.00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technického a přírodovědného vzdělávání v Plzeňském kra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kvalitňování výuky zemědělských a potravinářských oborů na SŠZP Klatov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 vybavení pro SŠZP Klatov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7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škola zemědělská a potravinářská, Klatovy, Národních mučedníků 1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617817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s Computers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lárova 1, 301 00 Plze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23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ší uchazeči, kteří předložili nabídky, dle dosaženého umístě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. Josef Pela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énkovice 2, 440 01 Lou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44611404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netic KT, spol. s r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deňská 841, 339 01 Klatov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49788540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 č. 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XED, s.r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flíkova 4, 160 00 Praha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27243842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 č. 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O system, spol. s r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ského 401, 334 01 Přešt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405227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ontaktní osoba příjemce pro případ potřeby doplnění formuláře před jeho uveřejněním na </w:t>
      </w:r>
      <w:hyperlink r:id="rId2">
        <w:r>
          <w:rPr>
            <w:rStyle w:val="InternetLink"/>
            <w:rFonts w:cs="Arial" w:ascii="Arial" w:hAnsi="Arial"/>
            <w:sz w:val="20"/>
          </w:rPr>
          <w:t>www.msmt.cz/</w:t>
        </w:r>
      </w:hyperlink>
      <w:r>
        <w:rPr>
          <w:rFonts w:cs="Arial" w:ascii="Arial" w:hAnsi="Arial"/>
          <w:sz w:val="20"/>
        </w:rPr>
        <w:t xml:space="preserve"> www Z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nďá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jan.krondak@cnpk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 357 9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688330" cy="100774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8833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an.krondak@cnpk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8:00Z</dcterms:created>
  <dc:creator>klimovae</dc:creator>
  <dc:description/>
  <dc:language>en-US</dc:language>
  <cp:lastModifiedBy>Jan Kronďák</cp:lastModifiedBy>
  <dcterms:modified xsi:type="dcterms:W3CDTF">2014-08-05T08:38:00Z</dcterms:modified>
  <cp:revision>2</cp:revision>
  <dc:subject/>
  <dc:title/>
</cp:coreProperties>
</file>