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i/>
          <w:color w:val="0000FF"/>
          <w:shd w:fill="C0C0C0" w:val="clear"/>
        </w:rPr>
        <mc:AlternateContent>
          <mc:Choice Requires="wps">
            <w:drawing>
              <wp:inline distT="0" distB="0" distL="0" distR="0">
                <wp:extent cx="575945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453.4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 xml:space="preserve">Údaje o projektu a Monitorovací zprávě </w:t>
      </w:r>
    </w:p>
    <w:tbl>
      <w:tblPr>
        <w:tblW w:w="92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407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6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CZ.1.07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40" w:type="dxa"/>
            <w:gridSpan w:val="6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995957941"/>
            <w:bookmarkStart w:id="1" w:name="__Fieldmark__16_9959579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995957941"/>
            <w:bookmarkStart w:id="3" w:name="__Fieldmark__17_99595794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995957941"/>
            <w:bookmarkStart w:id="5" w:name="__Fieldmark__18_99595794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995957941"/>
            <w:bookmarkStart w:id="7" w:name="__Fieldmark__19_9959579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995957941"/>
            <w:bookmarkStart w:id="9" w:name="__Fieldmark__20_99595794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>Údaje o příjemci a zhotoviteli zprávy</w:t>
      </w:r>
    </w:p>
    <w:tbl>
      <w:tblPr>
        <w:tblW w:w="92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1"/>
      </w:tblGrid>
      <w:tr>
        <w:trPr>
          <w:trHeight w:val="284" w:hRule="atLeast"/>
        </w:trPr>
        <w:tc>
          <w:tcPr>
            <w:tcW w:w="349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72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hd w:fill="CCCCCC" w:val="clear"/>
        <w:tabs>
          <w:tab w:val="clear" w:pos="708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Realizované klíčové aktivity</w: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Další informace o realizaci projektu</w:t>
      </w:r>
      <w:r>
        <w:rPr/>
        <w:t xml:space="preserve"> </w:t>
      </w:r>
    </w:p>
    <w:tbl>
      <w:tblPr>
        <w:tblW w:w="92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20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t>Plánované klíčové aktivity projektu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footnoteReference w:id="2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ublicita projektu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vydané propagační materiály, inzerce v periodikách, informace na www. stránkách, atd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Zadávací řízení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0_995957941"/>
            <w:bookmarkStart w:id="11" w:name="__Fieldmark__40_9959579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1_995957941"/>
            <w:bookmarkStart w:id="13" w:name="__Fieldmark__41_99595794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3_995957941"/>
            <w:bookmarkStart w:id="15" w:name="__Fieldmark__43_9959579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4_995957941"/>
            <w:bookmarkStart w:id="17" w:name="__Fieldmark__44_99595794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Podrobný přehled uzavřených zadávacích řízení spolu s dalšími dokumenty k zadávacím řízením bude uveden v příloze č. 2 Monitorovací zprávy. 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Veřejná podpora</w:t>
      </w:r>
    </w:p>
    <w:tbl>
      <w:tblPr>
        <w:tblW w:w="91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995957941"/>
            <w:bookmarkStart w:id="19" w:name="__Fieldmark__47_99595794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8_995957941"/>
            <w:bookmarkStart w:id="21" w:name="__Fieldmark__48_995957941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2_995957941"/>
            <w:bookmarkStart w:id="23" w:name="__Fieldmark__52_99595794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3_995957941"/>
            <w:bookmarkStart w:id="25" w:name="__Fieldmark__53_995957941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>
          <w:b w:val="false"/>
        </w:rPr>
        <w:t>Podrobnosti o poskytnutí a čerpání jednotlivých veřejných podpor uveďte v příloze č. 3A Monitorovací zprávy a/nebo v příloze č. 3B Monitorovací zprávy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Kontrola na místě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900"/>
      </w:tblGrid>
      <w:tr>
        <w:trPr/>
        <w:tc>
          <w:tcPr>
            <w:tcW w:w="432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6_995957941"/>
            <w:bookmarkStart w:id="27" w:name="__Fieldmark__56_99595794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7_995957941"/>
            <w:bookmarkStart w:id="29" w:name="__Fieldmark__57_99595794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1_995957941"/>
            <w:bookmarkStart w:id="31" w:name="__Fieldmark__61_99595794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2_995957941"/>
            <w:bookmarkStart w:id="33" w:name="__Fieldmark__62_9959579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3_995957941"/>
            <w:bookmarkStart w:id="35" w:name="__Fieldmark__63_99595794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4_995957941"/>
            <w:bookmarkStart w:id="37" w:name="__Fieldmark__64_995957941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Datum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odstatné a nepodstatné změny v projektu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V případě podstatných změn projektu se postupuje podle  Opatření vrchního ředitele/Rozhodnutí o poskytnutí dotace/Smlouvě o realizaci GP a verze Příručky pro příjemce, která je uvedena ve výše jmenovaném dokumentu.)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141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Změny rozpočtu projektu se vyplní do přílohy č. 9 Monitorovací zprávy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Monitorovací indikátory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Výkazy o provedené práci, prezenční listiny, certifikáty, atd. – tj. doklady, kterými můžete prokázat dosažené číselné hodnoty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sažené hodnoty monitorovacích indikátorů se vykazují pomocí tabulky v excelu nebo sestavy z IS Benefit7 (on-line vyplněné příjemcem), podrobnosti jsou obsaženy v příloze č. 1 Monitorovací zprá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Heading2"/>
        <w:jc w:val="both"/>
        <w:rPr>
          <w:b w:val="false"/>
          <w:b w:val="false"/>
          <w:i/>
          <w:i/>
          <w:iCs/>
          <w:color w:val="0000FF"/>
          <w:u w:val="none"/>
        </w:rPr>
      </w:pPr>
      <w:r>
        <w:rPr>
          <w:b w:val="false"/>
          <w:i/>
          <w:iCs/>
          <w:color w:val="0000FF"/>
          <w:u w:val="none"/>
        </w:rPr>
        <w:t>Vyplňuje se pouze v případě, že je s Monitorovací zprávou zároveň předkládána žádost o platbu. Žádost o platbu (Příloha MZ č. 4) je předkládána pomocí webové aplikace Benefit7.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b/>
          <w:b/>
          <w:i/>
          <w:i/>
          <w:iCs/>
          <w:color w:val="0000FF"/>
          <w:u w:val="none"/>
        </w:rPr>
      </w:pPr>
      <w:r>
        <w:rPr>
          <w:b/>
          <w:i/>
          <w:iCs/>
          <w:color w:val="0000FF"/>
          <w:u w:val="none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Výše žádosti o platbu a čerpání způsobilých výdajů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70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/>
            </w:pPr>
            <w:r>
              <w:rPr>
                <w:b/>
              </w:rPr>
              <w:t>(řádek b. – řádek b. tabulky č. 13 – řádek c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</w:rPr>
              <w:t>(řádek b1. – řádek b1. tabulky č. 13 – řádek c1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Spolufinancování způsobilých výdajů z 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74"/>
      </w:tblGrid>
      <w:tr>
        <w:trPr>
          <w:trHeight w:val="59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říjmy projekt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150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1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Zkladntext2"/>
              <w:spacing w:before="60" w:after="0"/>
              <w:jc w:val="both"/>
              <w:rPr/>
            </w:pPr>
            <w:r>
              <w:rPr/>
              <w:t>Mezi příjmy projektu patří rovněž úroky připsané na projektovém účtu (vč. úroků vzniklých na jiných účtech příjemce dotace při předčasných převodech prostředků dotace) a úroky připsané na bankovních – projektových účtech partnerů, mají-li Partnerskou smlouvou dánu povinnost je zřídit a je-li jim poskytována záloha na financování projektových výdajů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Odhad následující žádosti o platb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4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Částka [Kč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a co bude částka využita – pořádání seminářů/školení, platy, atp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 /Smlouvou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(Příjemce dotace, který k dnešnímu dni není plátcem DPH)</w:t>
      </w:r>
      <w:r>
        <w:rPr>
          <w:sz w:val="22"/>
          <w:szCs w:val="22"/>
        </w:rPr>
        <w:t xml:space="preserve"> prohlašuji, že v případě, že se v budoucnu stanu plátcem DPH a uplatním nárok na odpočet DPH na vstupu, která byla v přiložené žádosti o platbu zahrnuta do způsobilých nákladů, vrátím dobrovolně částku dotace připadající na výši způsobilých nákladů ve výši vrácené DPH na účet, z něhož byla tato dotace poskytnuta, a to do 30 dnů ode dne, kdy byl tento odpočet u finančního úřadu uplatněn (tj. ke dni podání prvního přiznání k dani z přidané hodnot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sz w:val="22"/>
          <w:szCs w:val="22"/>
        </w:rPr>
        <w:t>(P</w:t>
      </w:r>
      <w:r>
        <w:rPr>
          <w:i/>
          <w:sz w:val="22"/>
          <w:szCs w:val="22"/>
        </w:rPr>
        <w:t>ří</w:t>
      </w:r>
      <w:r>
        <w:rPr>
          <w:i/>
          <w:sz w:val="22"/>
          <w:szCs w:val="22"/>
        </w:rPr>
        <w:t>jemce dotace, kter</w:t>
      </w:r>
      <w:r>
        <w:rPr>
          <w:i/>
          <w:sz w:val="22"/>
          <w:szCs w:val="22"/>
        </w:rPr>
        <w:t>ý</w:t>
      </w:r>
      <w:r>
        <w:rPr>
          <w:i/>
          <w:sz w:val="22"/>
          <w:szCs w:val="22"/>
        </w:rPr>
        <w:t xml:space="preserve"> k dne</w:t>
      </w:r>
      <w:r>
        <w:rPr>
          <w:i/>
          <w:sz w:val="22"/>
          <w:szCs w:val="22"/>
        </w:rPr>
        <w:t>š</w:t>
      </w:r>
      <w:r>
        <w:rPr>
          <w:i/>
          <w:sz w:val="22"/>
          <w:szCs w:val="22"/>
        </w:rPr>
        <w:t>n</w:t>
      </w:r>
      <w:r>
        <w:rPr>
          <w:i/>
          <w:sz w:val="22"/>
          <w:szCs w:val="22"/>
        </w:rPr>
        <w:t>í</w:t>
      </w:r>
      <w:r>
        <w:rPr>
          <w:i/>
          <w:sz w:val="22"/>
          <w:szCs w:val="22"/>
        </w:rPr>
        <w:t>mu dni je pl</w:t>
      </w:r>
      <w:r>
        <w:rPr>
          <w:i/>
          <w:sz w:val="22"/>
          <w:szCs w:val="22"/>
        </w:rPr>
        <w:t>á</w:t>
      </w:r>
      <w:r>
        <w:rPr>
          <w:i/>
          <w:sz w:val="22"/>
          <w:szCs w:val="22"/>
        </w:rPr>
        <w:t>tcem DPH)</w:t>
      </w:r>
      <w:r>
        <w:rPr>
          <w:sz w:val="22"/>
          <w:szCs w:val="22"/>
        </w:rPr>
        <w:t xml:space="preserve">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do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byla zahrnuta pouze ta část DPH, u níž nelze uplatnit ná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. D</w:t>
      </w:r>
      <w:r>
        <w:rPr>
          <w:sz w:val="22"/>
          <w:szCs w:val="22"/>
        </w:rPr>
        <w:t>á</w:t>
      </w:r>
      <w:r>
        <w:rPr>
          <w:sz w:val="22"/>
          <w:szCs w:val="22"/>
        </w:rPr>
        <w:t>le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v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ad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e v budoucnu u této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DPH z</w:t>
      </w:r>
      <w:r>
        <w:rPr>
          <w:sz w:val="22"/>
          <w:szCs w:val="22"/>
        </w:rPr>
        <w:t>í</w:t>
      </w:r>
      <w:r>
        <w:rPr>
          <w:sz w:val="22"/>
          <w:szCs w:val="22"/>
        </w:rPr>
        <w:t>sk</w:t>
      </w:r>
      <w:r>
        <w:rPr>
          <w:sz w:val="22"/>
          <w:szCs w:val="22"/>
        </w:rPr>
        <w:t>á</w:t>
      </w:r>
      <w:r>
        <w:rPr>
          <w:sz w:val="22"/>
          <w:szCs w:val="22"/>
        </w:rPr>
        <w:t>m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, vr</w:t>
      </w:r>
      <w:r>
        <w:rPr>
          <w:sz w:val="22"/>
          <w:szCs w:val="22"/>
        </w:rPr>
        <w:t>á</w:t>
      </w:r>
      <w:r>
        <w:rPr>
          <w:sz w:val="22"/>
          <w:szCs w:val="22"/>
        </w:rPr>
        <w:t>t</w:t>
      </w:r>
      <w:r>
        <w:rPr>
          <w:sz w:val="22"/>
          <w:szCs w:val="22"/>
        </w:rPr>
        <w:t>í</w:t>
      </w:r>
      <w:r>
        <w:rPr>
          <w:sz w:val="22"/>
          <w:szCs w:val="22"/>
        </w:rPr>
        <w:t>m dobrovol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ku dotace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adaj</w:t>
      </w:r>
      <w:r>
        <w:rPr>
          <w:sz w:val="22"/>
          <w:szCs w:val="22"/>
        </w:rPr>
        <w:t>í</w:t>
      </w:r>
      <w:r>
        <w:rPr>
          <w:sz w:val="22"/>
          <w:szCs w:val="22"/>
        </w:rPr>
        <w:t>c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na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ve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DPH, u n</w:t>
      </w:r>
      <w:r>
        <w:rPr>
          <w:sz w:val="22"/>
          <w:szCs w:val="22"/>
        </w:rPr>
        <w:t>íž</w:t>
      </w:r>
      <w:r>
        <w:rPr>
          <w:sz w:val="22"/>
          <w:szCs w:val="22"/>
        </w:rPr>
        <w:t xml:space="preserve"> byl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dodate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jištěn, na </w:t>
      </w:r>
      <w:r>
        <w:rPr>
          <w:sz w:val="22"/>
          <w:szCs w:val="22"/>
        </w:rPr>
        <w:t>úč</w:t>
      </w:r>
      <w:r>
        <w:rPr>
          <w:sz w:val="22"/>
          <w:szCs w:val="22"/>
        </w:rPr>
        <w:t>et, z n</w:t>
      </w:r>
      <w:r>
        <w:rPr>
          <w:sz w:val="22"/>
          <w:szCs w:val="22"/>
        </w:rPr>
        <w:t>ě</w:t>
      </w:r>
      <w:r>
        <w:rPr>
          <w:sz w:val="22"/>
          <w:szCs w:val="22"/>
        </w:rPr>
        <w:t>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byla tato dotace poskytnuta, a to do 30 dn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ode dne, kdy byl tento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u finan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ho </w:t>
      </w:r>
      <w:r>
        <w:rPr>
          <w:sz w:val="22"/>
          <w:szCs w:val="22"/>
        </w:rPr>
        <w:t>úř</w:t>
      </w:r>
      <w:r>
        <w:rPr>
          <w:sz w:val="22"/>
          <w:szCs w:val="22"/>
        </w:rPr>
        <w:t>adu uplatněn (tj. ke dni pod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zn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k dani z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an</w:t>
      </w:r>
      <w:r>
        <w:rPr>
          <w:sz w:val="22"/>
          <w:szCs w:val="22"/>
        </w:rPr>
        <w:t>é</w:t>
      </w:r>
      <w:r>
        <w:rPr>
          <w:sz w:val="22"/>
          <w:szCs w:val="22"/>
        </w:rPr>
        <w:t xml:space="preserve"> hodnoty)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62"/>
      </w:tblGrid>
      <w:tr>
        <w:trPr/>
        <w:tc>
          <w:tcPr>
            <w:tcW w:w="28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>*)</w:t>
      </w:r>
      <w:r>
        <w:rPr>
          <w:i/>
          <w:iCs/>
          <w:sz w:val="22"/>
          <w:szCs w:val="22"/>
        </w:rPr>
        <w:t>Pokud Monitorovací zprávu podepisuje oprávněná osoba, musí být jako příloha Monitorovací zprávy přiloženo její pověření od statutárního zástupce uvedeného v Opatření vrchního ředitele/Rozhodnutí o poskytnutí dotace/Smlouvě o realizaci GP.</w:t>
      </w:r>
    </w:p>
    <w:p>
      <w:pPr>
        <w:pStyle w:val="Normal"/>
        <w:ind w:left="120" w:hanging="0"/>
        <w:jc w:val="both"/>
        <w:rPr/>
      </w:pPr>
      <w:r>
        <w:rPr>
          <w:i/>
          <w:iCs/>
          <w:sz w:val="22"/>
          <w:szCs w:val="22"/>
        </w:rPr>
        <w:t>V případě, že pověření bude platné pro celou dobu realizace projektu, stačí ho doložit pouze v 1.   Monitorovací zprávě. Pokud bylo pověření pro oprávněnou osobu vydáno pro celý projekt a předloženo již společně se Žádostí o podporu z OP VK, není nutné jej k Monitorovací zprávě opětovně dokládat. Tuto skutečnost stačí uvést do Poznámk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hd w:fill="C0C0C0" w:val="clear"/>
        <w:ind w:left="720" w:hanging="720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bCs/>
          <w:i/>
          <w:iCs/>
        </w:rPr>
        <w:t>Ve sloupci „Ano“ uveďte „X“ u příloh, které jsou k Monitorovací zprávě přiloženy, a ve sloupci „Ne“ u příloh, které nejsou k Monitorovací zprávě přiloženy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644"/>
      </w:tblGrid>
      <w:tr>
        <w:trPr>
          <w:trHeight w:val="461" w:hRule="atLeast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 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10_995957941"/>
            <w:bookmarkStart w:id="39" w:name="__Fieldmark__110_99595794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11_995957941"/>
            <w:bookmarkStart w:id="41" w:name="__Fieldmark__111_99595794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hájení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2_995957941"/>
            <w:bookmarkStart w:id="43" w:name="__Fieldmark__112_99595794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13_995957941"/>
            <w:bookmarkStart w:id="45" w:name="__Fieldmark__113_995957941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podle blokových výjimek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14_995957941"/>
            <w:bookmarkStart w:id="47" w:name="__Fieldmark__114_99595794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5_995957941"/>
            <w:bookmarkStart w:id="49" w:name="__Fieldmark__115_995957941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16_995957941"/>
            <w:bookmarkStart w:id="51" w:name="__Fieldmark__116_99595794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7_995957941"/>
            <w:bookmarkStart w:id="53" w:name="__Fieldmark__117_99595794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8_995957941"/>
            <w:bookmarkStart w:id="55" w:name="__Fieldmark__118_99595794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19_995957941"/>
            <w:bookmarkStart w:id="57" w:name="__Fieldmark__119_995957941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20_995957941"/>
            <w:bookmarkStart w:id="59" w:name="__Fieldmark__120_99595794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21_995957941"/>
            <w:bookmarkStart w:id="61" w:name="__Fieldmark__121_995957941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22_995957941"/>
            <w:bookmarkStart w:id="63" w:name="__Fieldmark__122_99595794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23_995957941"/>
            <w:bookmarkStart w:id="65" w:name="__Fieldmark__123_99595794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24_995957941"/>
            <w:bookmarkStart w:id="67" w:name="__Fieldmark__124_99595794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25_995957941"/>
            <w:bookmarkStart w:id="69" w:name="__Fieldmark__125_995957941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26_995957941"/>
            <w:bookmarkStart w:id="71" w:name="__Fieldmark__126_995957941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27_995957941"/>
            <w:bookmarkStart w:id="73" w:name="__Fieldmark__127_995957941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28_995957941"/>
            <w:bookmarkStart w:id="75" w:name="__Fieldmark__128_99595794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29_995957941"/>
            <w:bookmarkStart w:id="77" w:name="__Fieldmark__129_99595794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30_995957941"/>
            <w:bookmarkStart w:id="79" w:name="__Fieldmark__130_99595794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31_995957941"/>
            <w:bookmarkStart w:id="81" w:name="__Fieldmark__131_995957941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32_995957941"/>
            <w:bookmarkStart w:id="83" w:name="__Fieldmark__132_99595794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33_995957941"/>
            <w:bookmarkStart w:id="85" w:name="__Fieldmark__133_995957941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34_995957941"/>
            <w:bookmarkStart w:id="87" w:name="__Fieldmark__134_99595794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35_995957941"/>
            <w:bookmarkStart w:id="89" w:name="__Fieldmark__135_99595794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36_995957941"/>
            <w:bookmarkStart w:id="91" w:name="__Fieldmark__136_99595794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37_995957941"/>
            <w:bookmarkStart w:id="93" w:name="__Fieldmark__137_995957941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38_995957941"/>
            <w:bookmarkStart w:id="95" w:name="__Fieldmark__138_99595794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39_995957941"/>
            <w:bookmarkStart w:id="97" w:name="__Fieldmark__139_995957941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40_995957941"/>
            <w:bookmarkStart w:id="99" w:name="__Fieldmark__140_99595794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41_995957941"/>
            <w:bookmarkStart w:id="101" w:name="__Fieldmark__141_99595794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2_995957941"/>
            <w:bookmarkStart w:id="103" w:name="__Fieldmark__142_99595794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3_995957941"/>
            <w:bookmarkStart w:id="105" w:name="__Fieldmark__143_995957941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44_995957941"/>
            <w:bookmarkStart w:id="107" w:name="__Fieldmark__144_99595794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5_995957941"/>
            <w:bookmarkStart w:id="109" w:name="__Fieldmark__145_995957941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46_995957941"/>
            <w:bookmarkStart w:id="111" w:name="__Fieldmark__146_99595794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7_995957941"/>
            <w:bookmarkStart w:id="113" w:name="__Fieldmark__147_99595794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1. prosince 2009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ětšího počtu klíčových aktivit zkopírujte tabulku „Plánované klíčové aktivity projektu“. Každá tabulka je určena pouze pro jednu klíčovou aktivitu.</w:t>
      </w:r>
    </w:p>
  </w:footnote>
  <w:footnote w:id="3">
    <w:p>
      <w:pPr>
        <w:pStyle w:val="Footnote"/>
        <w:spacing w:before="120" w:after="120"/>
        <w:ind w:left="36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ro potřeby způsobilosti DPH zvolte jeden z bodů 14. či 15. Čestného prohlášení podle toho, zda jste plátcem či neplátcem DPH. Nehodící se bod vymažte.</w:t>
      </w:r>
    </w:p>
  </w:footnote>
  <w:footnote w:id="4">
    <w:p>
      <w:pPr>
        <w:pStyle w:val="Footnote"/>
        <w:spacing w:before="120" w:after="120"/>
        <w:ind w:left="36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ro potřeby způsobilosti DPH zvolte jeden z bodů 14. či 15. Čestného prohlášení podle toho, zda jste plátcem či neplátcem DPH. Nehodící se bod vymaž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26605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6605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6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6:00Z</dcterms:created>
  <dc:creator>zachystalovad</dc:creator>
  <dc:description/>
  <cp:keywords/>
  <dc:language>en-US</dc:language>
  <cp:lastModifiedBy>Kuklíková Kateřina</cp:lastModifiedBy>
  <cp:lastPrinted>2009-04-17T10:13:00Z</cp:lastPrinted>
  <dcterms:modified xsi:type="dcterms:W3CDTF">2009-12-18T08:37:00Z</dcterms:modified>
  <cp:revision>6</cp:revision>
  <dc:subject/>
  <dc:title>MONITOROVACÍ ZPRÁVA</dc:title>
</cp:coreProperties>
</file>