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1 – Zvyšování kvality ve vzdělává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1.12 – Zvyšování kvality ve vzdělávání v Plzeňském kraj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 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e zavazuje dodržovat všechny podmínky partnerství uvedené v Příručce pro příjemce podpory  </w:t>
        <w:br/>
        <w:t>a v metodických pokynech Řídícího orgánu OP 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0:00Z</dcterms:created>
  <dc:creator>Rojíková Eva</dc:creator>
  <dc:description/>
  <cp:keywords/>
  <dc:language>en-US</dc:language>
  <cp:lastModifiedBy>Rojíková Eva</cp:lastModifiedBy>
  <dcterms:modified xsi:type="dcterms:W3CDTF">2011-02-02T09:20:00Z</dcterms:modified>
  <cp:revision>2</cp:revision>
  <dc:subject/>
  <dc:title>Příloha č</dc:title>
</cp:coreProperties>
</file>