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Příloha č. 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6513830" cy="115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last podpory 1.</w:t>
      </w:r>
      <w:r>
        <w:rPr/>
        <w:t xml:space="preserve"> </w:t>
      </w:r>
      <w:r>
        <w:rPr>
          <w:rFonts w:cs="Arial" w:ascii="Arial" w:hAnsi="Arial"/>
          <w:b/>
          <w:bCs/>
        </w:rPr>
        <w:t>1 Zvyšování kvality ve vzdělávání v Plzeňském kraj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Monitorovací indikátor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"/>
        <w:gridCol w:w="960"/>
        <w:gridCol w:w="6"/>
        <w:gridCol w:w="9"/>
        <w:gridCol w:w="553"/>
        <w:gridCol w:w="1221"/>
        <w:gridCol w:w="19"/>
        <w:gridCol w:w="18"/>
        <w:gridCol w:w="3420"/>
        <w:gridCol w:w="24"/>
        <w:gridCol w:w="12"/>
        <w:gridCol w:w="957"/>
        <w:gridCol w:w="19"/>
        <w:gridCol w:w="1506"/>
      </w:tblGrid>
      <w:tr>
        <w:trPr>
          <w:tblHeader w:val="true"/>
          <w:trHeight w:val="900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ód indikátoru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finice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otk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mentář</w:t>
            </w:r>
          </w:p>
        </w:tc>
      </w:tr>
      <w:tr>
        <w:trPr>
          <w:trHeight w:val="1665" w:hRule="atLeast"/>
        </w:trPr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7.41.14 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čet podpořených osob v počátečním vzdělávání celkem – dětí,  žáků v projektech  z celkového počtu podpořených osob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osob – dětí, žáků přímo podpořených jako cílových skupin v rámci realizace projektu (žáci, děti, škol a školských zařízení, kteří byli odběrateli dané služby)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615" w:hRule="atLeast"/>
        </w:trPr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7.41.15 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toho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lapci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7.41.16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ívky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7.41.65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čet podpořených osob - pracovníků v dalším vzdělávání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osob celkem – pracovníků v dalším vzdělávání, které byly v rámci projektů podpořeny (výzkumníci, pedagogičtí, akademičtí a ostatní pracovníci). 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607" w:hRule="atLeast"/>
        </w:trPr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7.41.66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toho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ži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čet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7.41.67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ženy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57" w:hRule="atLeast"/>
        </w:trPr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7.41.80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čet podpořených osob v dalším vzdělávání - pedagogických a akademických pracovníků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osob celkem - pracovníků v dalším vzdělávání - pedagogických a akademických pracovníků, které byly v rámci projektů podpořen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531" w:hRule="atLeast"/>
        </w:trPr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7.41.81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 toho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ži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7.41.82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ženy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7.41.20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čet podpořených osob – </w:t>
              <w:br/>
              <w:t>poskytovatelé služeb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čet osob poskytujících služby nebo podporující poskytování služeb, které obdržely jednu nebo více podpor v rámci přijatých projektů. Každá osoba, která obdržela podporu se započítává pouze jedenkrát. 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1725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6.43.10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nově vytvořených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ovovaných produktů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nově vytvořených/inovovaných produktů, ve kterých změny v jejich cílech, obsahu, metodách a formách zvýšily jejich kvalitu (nové/inovované vzdělávací programy, vzdělávací moduly, studijní materiály, pilotní ověřování, analýzy, studie, syntézy, učební pomůcky, e-learningové kurzy, webové portály…)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1140" w:hRule="atLeast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6.43.12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čet nově vytvořených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ovovaných produktů s komponentou ŽP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nově vytvořených/inovovaných produktů, ve kterých je problematice ŽP věnován tématický celek v rozsahu minimálně 15 - 20 % výuky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1140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6.43.13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čet nově vytvořených/inovovaných produktů s komponentou ICT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nově vytvořených/inovovaných produktů, ve kterých je problematice informačních technologií věnován tématický celek v rozsahu minimálně 40 a více hodin.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plňuje žadatel v projektové žád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Žadatel vybere relevantní monitorovací indikátor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21:00Z</dcterms:created>
  <dc:creator>Wolf Vilém</dc:creator>
  <dc:description/>
  <cp:keywords/>
  <dc:language>en-US</dc:language>
  <cp:lastModifiedBy>Rojíková Eva</cp:lastModifiedBy>
  <cp:lastPrinted>2008-06-03T17:38:00Z</cp:lastPrinted>
  <dcterms:modified xsi:type="dcterms:W3CDTF">2011-02-08T07:11:00Z</dcterms:modified>
  <cp:revision>4</cp:revision>
  <dc:subject/>
  <dc:title>                       </dc:title>
</cp:coreProperties>
</file>