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 xml:space="preserve">       1.2 Rovné příležitosti dětí a žáků, včetně dětí a žáků s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speciálními vzdělávacími potřebami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      CZ.1.07/1.2.03 – Rovné příležitosti dětí a žáků, včetně dětí a žá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se speciálními vzdělávacími potřebami v Plzeňském kraj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 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e zavazuje dodržovat všechny podmínky partnerství uvedené v Příručce pro příjemce podpory  </w:t>
        <w:br/>
        <w:t>a v metodických pokynech Řídícího orgánu OP 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34:00Z</dcterms:created>
  <dc:creator>Rojíková Eva</dc:creator>
  <dc:description/>
  <cp:keywords/>
  <dc:language>en-US</dc:language>
  <cp:lastModifiedBy>Rojíková Eva</cp:lastModifiedBy>
  <dcterms:modified xsi:type="dcterms:W3CDTF">2011-02-08T07:07:00Z</dcterms:modified>
  <cp:revision>3</cp:revision>
  <dc:subject/>
  <dc:title>Příloha č</dc:title>
</cp:coreProperties>
</file>