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říloha č. 5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261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blast podpory 1. 2 Rovné příležitosti dětí a žáků včetně dětí a žáků se speciálními vzdělávacími potřebami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 pro oblast podpory 1.2 – Rovné příležitosti dětí s žáků, včetně dětí a žáků se speciálními vzdělávacími potřebami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ind w:right="44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Uplatňování a zlepšování organizačních forem a výuky a vyučovacích metod podporujících rovný přístup ke </w:t>
      </w:r>
      <w:r>
        <w:rPr>
          <w:rFonts w:cs="Arial" w:ascii="Garamond" w:hAnsi="Garamond"/>
        </w:rPr>
        <w:t xml:space="preserve">vzdělávání, včetně tvorby individuálních vzdělávacích plánů, využití ICT </w:t>
        <w:br/>
        <w:t>a e-learningových aplikací.</w:t>
      </w:r>
    </w:p>
    <w:p>
      <w:pPr>
        <w:pStyle w:val="Normal"/>
        <w:shd w:fill="FFFFFF" w:val="clear"/>
        <w:spacing w:before="192" w:after="0"/>
        <w:ind w:left="10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shd w:fill="FFFFFF" w:val="clear"/>
        <w:spacing w:before="110" w:after="0"/>
        <w:ind w:left="82" w:right="442" w:hanging="0"/>
        <w:jc w:val="both"/>
        <w:rPr/>
      </w:pPr>
      <w:r>
        <w:rPr>
          <w:rFonts w:cs="Arial" w:ascii="Garamond" w:hAnsi="Garamond"/>
        </w:rPr>
        <w:t xml:space="preserve">V rámci této aktivity bude podpořeno široké spektrum činností vedoucích k uplatňování </w:t>
        <w:br/>
        <w:t xml:space="preserve">a zlepšování </w:t>
      </w:r>
      <w:r>
        <w:rPr>
          <w:rFonts w:cs="Arial" w:ascii="Garamond" w:hAnsi="Garamond"/>
          <w:spacing w:val="-1"/>
        </w:rPr>
        <w:t xml:space="preserve">organizačních forem, výuky a vyučovacích metod podporujících rovný přístup ke vzdělávání, včetně tvorby </w:t>
      </w:r>
      <w:r>
        <w:rPr>
          <w:rFonts w:cs="Arial" w:ascii="Garamond" w:hAnsi="Garamond"/>
        </w:rPr>
        <w:t>individuálních vzdělávacích plánů, využití ICT a e-learningu, zejména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 xml:space="preserve">podpora tvorby individuálních vzdělávacích plánů, podpora tvorby výukových programů </w:t>
        <w:br/>
        <w:t>a materiálů souvisejících s uplatňováním a zlepšováním organizačních forem a vyučovacích metod podporujících rovný přístup ke vzdělávání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>podpora uplatňování a zlepšování organizačních forem výuky a vyučovacích metod podporujících nadané žák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>podpora společných akcí dětí a žáků sociálně a kulturně znevýhodněných a jejich rodičů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>podpora začlenění nadaných žáků z nepodnětného rodinného prostředí do základního uměleckého vzdělávání, a také dalšího neformálního vzdělávání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využití alternativních programů ve školách, informační a osvětové akce zaměřené na zvýšení kvality života a vzdělávání dětí a mládeže s různým znevýhodněním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integrace znevýhodněných žáků prostřednictvím budování pozitivního školního klimatu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smysluplné využití volného času zdravotně postižených, zdravotně nebo sociálně znevýhodněných dětí a mládeže, zlepšování podmínek v odborné složce přípravy žáků se spec. vzdělávacími potřebami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 xml:space="preserve">tvorba učebních pomůcek pro žáky se spec. vzděl. potřebami, vytvoření systému včasného zachycení a následující vzdělávání dětí se spec. vzděl. potřebami, vyškolení učitelů </w:t>
        <w:br/>
        <w:t>v regionu pro přípravu dětí se spec. vzděl. potřebami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roškolení učitelů v tvorbě interaktivních výukových materiálů a využití e-learningu, zapojení školních psychologů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ind w:right="44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Zvyšování kompetence pedagogických pracovníků pro odstraňování bariér bránících rovnému přístupu všech </w:t>
      </w:r>
      <w:r>
        <w:rPr>
          <w:rFonts w:cs="Arial" w:ascii="Garamond" w:hAnsi="Garamond"/>
        </w:rPr>
        <w:t>jedinců ke vzdělávání.</w:t>
      </w:r>
    </w:p>
    <w:p>
      <w:pPr>
        <w:pStyle w:val="Normal"/>
        <w:shd w:fill="FFFFFF" w:val="clear"/>
        <w:spacing w:before="192" w:after="0"/>
        <w:ind w:left="24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>V rámci této aktivity bude podporováno široké spektrum činností vedoucích ke z</w:t>
      </w:r>
      <w:r>
        <w:rPr>
          <w:rFonts w:cs="Arial" w:ascii="Garamond" w:hAnsi="Garamond"/>
          <w:color w:val="000000"/>
        </w:rPr>
        <w:t xml:space="preserve">vyšování kompetence pedagogických pracovníků pro odstraňování bariér bránících rovnému přístupu všech jedinců ke vzdělávání, zejména:                                                                                                                                        </w:t>
      </w:r>
      <w:r>
        <w:rPr>
          <w:rFonts w:cs="Arial" w:ascii="Garamond" w:hAnsi="Garamond"/>
          <w:spacing w:val="-1"/>
        </w:rPr>
        <w:t xml:space="preserve"> </w:t>
      </w:r>
    </w:p>
    <w:p>
      <w:pPr>
        <w:pStyle w:val="Normal"/>
        <w:numPr>
          <w:ilvl w:val="0"/>
          <w:numId w:val="8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>v</w:t>
      </w:r>
      <w:r>
        <w:rPr>
          <w:rFonts w:cs="Arial" w:ascii="Garamond" w:hAnsi="Garamond"/>
        </w:rPr>
        <w:t>zdělávání vedoucích pracovníků a pedagogických pracovníků všech typů škol a školských zařízení, vytváření a inovace vzdělávacích programů;</w:t>
      </w:r>
    </w:p>
    <w:p>
      <w:pPr>
        <w:pStyle w:val="Normal"/>
        <w:numPr>
          <w:ilvl w:val="0"/>
          <w:numId w:val="8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odpora metodických týmů, školení poradců, metodická podpora učitelů při práci se sociálně znevýhodněnými žáky a žáky z málo podnětného rodinného prostředí, </w:t>
      </w:r>
      <w:r>
        <w:rPr>
          <w:rFonts w:cs="Arial" w:ascii="Garamond" w:hAnsi="Garamond"/>
          <w:lang w:eastAsia="en-US"/>
        </w:rPr>
        <w:t>rozšíření regionální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vzdělávací nabídky pro všechny pedagogické pracovníky, kteří pracují se žáky se speciálními vzdělávacími potřebami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 xml:space="preserve">podpora vzdělávání ve speciálních pedagogických dovednostech pro učitele, školení pedagogů, vytváření školících materiálů, výcvik práce s otevřenou agresí, výcvik krizové intervence </w:t>
        <w:br/>
        <w:t>a prevence krizových situací, a výcvik v komunikaci s rodiči sociálně znevýhodněných žáků</w:t>
      </w:r>
      <w:r>
        <w:rPr>
          <w:rFonts w:cs="Arial" w:ascii="Garamond" w:hAnsi="Garamond"/>
          <w:color w:val="0000FF"/>
          <w:lang w:eastAsia="en-US"/>
        </w:rPr>
        <w:t xml:space="preserve">, </w:t>
      </w:r>
      <w:r>
        <w:rPr>
          <w:rFonts w:cs="Arial" w:ascii="Garamond" w:hAnsi="Garamond"/>
          <w:lang w:eastAsia="en-US"/>
        </w:rPr>
        <w:t>antixenofobní program – poznat odlišnosti – porozumět.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ind w:left="14" w:right="20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Rozvoj poradenství, propracování a rozšíření nabídky asistenčních, speciálně pedagogických </w:t>
        <w:br/>
        <w:t xml:space="preserve">a psychologických </w:t>
      </w:r>
      <w:r>
        <w:rPr>
          <w:rFonts w:cs="Arial" w:ascii="Garamond" w:hAnsi="Garamond"/>
        </w:rPr>
        <w:t>služeb pro žáky se speciálními vzdělávacími potřebami</w:t>
      </w:r>
    </w:p>
    <w:p>
      <w:pPr>
        <w:pStyle w:val="Normal"/>
        <w:shd w:fill="FFFFFF" w:val="clear"/>
        <w:spacing w:before="192" w:after="0"/>
        <w:ind w:left="24" w:hanging="0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 rámci této aktivity bude podporováno široké spektrum činností vedoucích k r</w:t>
      </w:r>
      <w:r>
        <w:rPr>
          <w:rFonts w:cs="Arial" w:ascii="Garamond" w:hAnsi="Garamond"/>
          <w:color w:val="000000"/>
        </w:rPr>
        <w:t xml:space="preserve">ozvoji poradenství, propracování a rozšíření nabídky asistenčních, </w:t>
      </w:r>
      <w:r>
        <w:rPr>
          <w:rFonts w:cs="Arial" w:ascii="Garamond" w:hAnsi="Garamond"/>
        </w:rPr>
        <w:t xml:space="preserve">speciálně pedagogických </w:t>
        <w:br/>
        <w:t>a psychologických</w:t>
      </w:r>
      <w:r>
        <w:rPr>
          <w:rFonts w:cs="Arial" w:ascii="Garamond" w:hAnsi="Garamond"/>
          <w:color w:val="000000"/>
        </w:rPr>
        <w:t xml:space="preserve"> služeb </w:t>
      </w:r>
      <w:r>
        <w:rPr>
          <w:rFonts w:cs="Arial" w:ascii="Garamond" w:hAnsi="Garamond"/>
        </w:rPr>
        <w:t>pro žáky se spec. vzděl. potřebami</w:t>
      </w:r>
      <w:r>
        <w:rPr>
          <w:rFonts w:cs="Arial" w:ascii="Garamond" w:hAnsi="Garamond"/>
          <w:color w:val="000000"/>
        </w:rPr>
        <w:t xml:space="preserve">, zejména: 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>p</w:t>
      </w:r>
      <w:r>
        <w:rPr>
          <w:rFonts w:cs="Arial" w:ascii="Garamond" w:hAnsi="Garamond"/>
          <w:lang w:eastAsia="en-US"/>
        </w:rPr>
        <w:t xml:space="preserve">rojekty zaměřené na vyhledávání zdravotně postižených a zdravotně nebo sociálně znevýhodněných žáků a poradenství pro ně, osvětové a informační činnosti směřující k žákům se spec. vzděl. potřebami a rodičům zaměřené na racionalizaci volby další vzdělávací cesty </w:t>
        <w:br/>
        <w:t>a podpora práce s těmito žáky, využití dobrých příkladů z praxe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zapojení externích odborníků při práci ve školách, vytváření metodických materiálů, podpora komunikace se sociálními partnery, zpřístupnění činnosti asistenta pedagoga pro znevýhodněné žáky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odpora využívání vhodných diagnostických nástrojů k identifikaci specifické vzdělávací potřeby dítěte (zdravotně postiženého, zdravotně či sociálně znevýhodněného i mimořádně nadaného), vybavení škol pomůckami pro zdravotně postižené nebo znevýhodněné žáky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odpora přípravných tříd, rozvoj znalostí a dovedností asistentů pedagoga, vytváření programů na podporu žáků a studentů s psychickými problémy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odpora organizování seminářů pro pedagogické pracovníky (výchovné poradce), kteří s touto skupinou žáků pracují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vytvoření sítě proškolených pedagogických a jiných odborných pracovníků s možnostmi sdílení výukových a jiných materiálů (vzdělávacích plánů, dobrá praxe)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detekce ohrožených lokalit, kde je nejvíce jedinců z ohrožených skupin, intenzivní spolupráce se školami v těchto lokalitách – aktivní vyhledávání ohrožených jedinců a skupin, navazování kontaktů s učiteli a rodiči a orgány sociálně právní ochrany dětí;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 xml:space="preserve">programy, které zvýší školní kompetence dětí, podpora činnosti školního psychologů </w:t>
        <w:br/>
        <w:t xml:space="preserve">a speciálních pedagogů, podpora vzniku a rozšiřování školních poradenských pracovišť </w:t>
        <w:br/>
        <w:t xml:space="preserve">a zařízení, podpora součinnosti škol a preventivních center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Vybudování "záchytné sítě" pro osoby ohrožené předčasným odchodem ze systému vzdělávání </w:t>
        <w:br/>
        <w:t>a těch, co se do systému chtějí navrátit.</w:t>
      </w:r>
    </w:p>
    <w:p>
      <w:pPr>
        <w:pStyle w:val="Normal"/>
        <w:keepNext w:val="true"/>
        <w:shd w:fill="FFFFFF" w:val="clear"/>
        <w:spacing w:before="192" w:after="0"/>
        <w:ind w:left="11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shd w:fill="FFFFFF" w:val="clear"/>
        <w:spacing w:before="110" w:after="0"/>
        <w:ind w:left="82" w:hanging="0"/>
        <w:jc w:val="both"/>
        <w:rPr/>
      </w:pPr>
      <w:r>
        <w:rPr>
          <w:rFonts w:cs="Arial" w:ascii="Garamond" w:hAnsi="Garamond"/>
          <w:spacing w:val="-1"/>
        </w:rPr>
        <w:t xml:space="preserve">V rámci této aktivity bude podpořeno široké spektrum činností vedoucích k vybudování "záchytné sítě" pro osoby </w:t>
      </w:r>
      <w:r>
        <w:rPr>
          <w:rFonts w:cs="Arial" w:ascii="Garamond" w:hAnsi="Garamond"/>
        </w:rPr>
        <w:t>ohrožené předčasným odchodem ze systému vzdělávání, zejmén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projekty zaměřené na vyhledávání potenciálně ohrožených žáků, vzdělávání a osvětové </w:t>
        <w:br/>
        <w:t xml:space="preserve">a informační činnosti směřující k žákům, rodičům, pedagogům a dalším odborníkům v oblasti péče o děti a mládež (např. </w:t>
      </w:r>
      <w:r>
        <w:rPr>
          <w:rFonts w:cs="Arial" w:ascii="Garamond" w:hAnsi="Garamond"/>
        </w:rPr>
        <w:t xml:space="preserve">úřadů práce, dětských domovů, dětských domovů se školou </w:t>
        <w:br/>
        <w:t>a výchovných ústavů) k prevenci předčasného odchodu ze vzdělávání a podpora práce s těmito žáky, podpora využití dobrých příkladů z praxe, podpora výchovného poradenství, podpora činnosti školního psychologa či speciálního pedagog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vzniku a rozšiřování školních poradenských pracovišť a zařízení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činnosti polyfunkčních škol s pestrou vzdělávací nabídkou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vytvoření aktuálních a z dlouhodobého hlediska atraktivních nabídek vzdělávání v návaznosti na trh práce </w:t>
      </w:r>
      <w:r>
        <w:rPr>
          <w:rFonts w:cs="Arial" w:ascii="Garamond" w:hAnsi="Garamond"/>
        </w:rPr>
        <w:t>pro osoby vracející se do systému vzdělávání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rozvoj nabídky neformálního nebo zájmového vzdělávání vedoucího k získání znalostí </w:t>
        <w:br/>
        <w:t xml:space="preserve">a dovedností </w:t>
      </w:r>
      <w:r>
        <w:rPr>
          <w:rFonts w:cs="Arial" w:ascii="Garamond" w:hAnsi="Garamond"/>
        </w:rPr>
        <w:t>potřebných pro uplatnění na trhu prác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180" w:right="403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tvorba a realizace vzdělávacích programů a kurzů pro děti a mladistvé, kteří předčasně opustili systém počátečního vzdělávání a žáky základních a středních škol se speciálními vzdělávacími potřebami a ty, kteří jsou ohroženi předčasným odchodem ze vzdělávání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180" w:right="403" w:hanging="180"/>
        <w:jc w:val="both"/>
        <w:rPr/>
      </w:pPr>
      <w:r>
        <w:rPr>
          <w:rFonts w:cs="Arial" w:ascii="Garamond" w:hAnsi="Garamond"/>
          <w:spacing w:val="-1"/>
        </w:rPr>
        <w:t xml:space="preserve">podpora e-learningové výuky a využití ICT, motivační kurzy pro děti a mladistvé, podpůrné programy v MŠ, podpůrné programy v ZŠ - správná třída, Kruhové rozhovory, doučování, </w:t>
      </w:r>
      <w:r>
        <w:rPr>
          <w:rFonts w:cs="Arial" w:ascii="Garamond" w:hAnsi="Garamond"/>
        </w:rPr>
        <w:t>práce s rodiči- klub pro rodiče, podpora vyučujících a poradna pro ně, kariérové poradenství pro děti.</w:t>
      </w:r>
    </w:p>
    <w:p>
      <w:pPr>
        <w:pStyle w:val="Normal"/>
        <w:jc w:val="both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</w:rPr>
        <w:t>Prevence rasismu a xenofobie prostřednictvím podpory multikulturní výchovy a vzdělávání.</w:t>
      </w:r>
    </w:p>
    <w:p>
      <w:pPr>
        <w:pStyle w:val="Normal"/>
        <w:shd w:fill="FFFFFF" w:val="clear"/>
        <w:spacing w:before="226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Odr1"/>
        <w:numPr>
          <w:ilvl w:val="0"/>
          <w:numId w:val="0"/>
        </w:numPr>
        <w:ind w:left="0" w:hanging="0"/>
        <w:rPr/>
      </w:pPr>
      <w:r>
        <w:rPr>
          <w:rFonts w:cs="Arial" w:ascii="Garamond" w:hAnsi="Garamond"/>
        </w:rPr>
        <w:t xml:space="preserve">V rámci této aktivity bude podpořeno široké spektrum činností vedoucích k prevenci rasismu </w:t>
        <w:br/>
        <w:t>a xenofobie prostřednictvím podpory multikulturní výchovy a vzdělávání, zejmén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442" w:hanging="180"/>
        <w:jc w:val="both"/>
        <w:rPr/>
      </w:pPr>
      <w:r>
        <w:rPr>
          <w:rFonts w:cs="Arial" w:ascii="Garamond" w:hAnsi="Garamond"/>
        </w:rPr>
        <w:t xml:space="preserve">podpora zaměřená na osvětu a poskytování metodické podpory školám a školským zařízením ve snaze začlenit sociálně znevýhodněné žáky (zejména romské) do hlavního vzdělávacího proudu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volnočasových aktivit souvisejících s výchovou k toleranci, výcviky pro prevenci šikany, xenofobie ve školách, (především dlouhodobé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školních i mimoškolních aktivit (sportovní, odborné, zájmové), které podpoří výchovu a vzdělávání k toleranci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442" w:hanging="180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</w:rPr>
        <w:t>podpora zájmových kroužků pro široký okruh dětí a mládeže, spolupráce mezi školami různých typů, organizování setkání v zahraničí, poznávání kulturních zvláštností regionů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442" w:hanging="180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</w:rPr>
        <w:t>podpora minimálních preventivních programů, podpora akcí (besed, seminářů, výstav, exkurzí apod. s tématikou holocaustu, rasismu a xenofobie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tvorby interaktivních vyučovacích pomůcek a vzdělávacích programů zaměřených proti jakýmkoli formám rasismu a xenofob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ind w:left="62" w:right="442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ind w:left="62" w:right="44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časné zajištění minimální garantované péče o děti se sociokulturním znevýhodněním.</w:t>
      </w:r>
    </w:p>
    <w:p>
      <w:pPr>
        <w:pStyle w:val="Normal"/>
        <w:keepNext w:val="true"/>
        <w:shd w:fill="FFFFFF" w:val="clear"/>
        <w:spacing w:before="226" w:after="0"/>
        <w:ind w:left="11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shd w:fill="FFFFFF" w:val="clear"/>
        <w:spacing w:before="110" w:after="0"/>
        <w:ind w:left="77" w:right="442" w:hanging="0"/>
        <w:jc w:val="both"/>
        <w:rPr/>
      </w:pPr>
      <w:r>
        <w:rPr>
          <w:rFonts w:cs="Arial" w:ascii="Garamond" w:hAnsi="Garamond"/>
          <w:spacing w:val="-1"/>
        </w:rPr>
        <w:t xml:space="preserve">V rámci této aktivity bude podpořeno široké spektrum činností vedoucích k včasnému zajištění minimální </w:t>
      </w:r>
      <w:r>
        <w:rPr>
          <w:rFonts w:cs="Arial" w:ascii="Garamond" w:hAnsi="Garamond"/>
        </w:rPr>
        <w:t>garantované péče o děti se sociokulturním znevýhodněním, zejmén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>podpora zaměřená na sociálně znevýhodněné děti v mateřských školách a v ZŠ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podpora zaměřená na péči o děti s odkladem povinné školní docházky, jehož příčinou je sociokulturní </w:t>
      </w:r>
      <w:r>
        <w:rPr>
          <w:rFonts w:cs="Arial" w:ascii="Garamond" w:hAnsi="Garamond"/>
        </w:rPr>
        <w:t>znevýhodnění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right="883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podpora zkvalitnění výuky a vytvoření pozitivního klimatu ve škole pro žáky se sociokulturním </w:t>
      </w:r>
      <w:r>
        <w:rPr>
          <w:rFonts w:cs="Arial" w:ascii="Garamond" w:hAnsi="Garamond"/>
        </w:rPr>
        <w:t>znevýhodněním, zajištění pomoci žákům při přípravě na vyučování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vytvoření systému spolupráce rodičů s učitelem při komunikaci s rodiči žáků a s komunitou </w:t>
        <w:br/>
        <w:t xml:space="preserve">v místě školy, </w:t>
      </w:r>
      <w:r>
        <w:rPr>
          <w:rFonts w:cs="Arial" w:ascii="Garamond" w:hAnsi="Garamond"/>
        </w:rPr>
        <w:t>vyrovnávání jazykového handicapu - jazykové vzdělávání pro děti se sociokulturním znevýhodněním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podpora asistenčních služeb na ZŠ a SŠ, zlepšování personálních i materiálních podmínek ve školských </w:t>
      </w:r>
      <w:r>
        <w:rPr>
          <w:rFonts w:cs="Arial" w:ascii="Garamond" w:hAnsi="Garamond"/>
        </w:rPr>
        <w:t>výchovných a ubytovacích zařízeních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ytvoření systému kontroly a okamžité pomoci dětem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vytvoření programu pro děti a jejich rodiče odstraňující bariéry, přípravné třídy ZŠ, </w:t>
      </w:r>
      <w:r>
        <w:rPr>
          <w:rFonts w:cs="Arial" w:ascii="Garamond" w:hAnsi="Garamond"/>
        </w:rPr>
        <w:t>vzdělávání pedagogů, sociálních pracovníků a dalších pracovníků s dětmi a mládeží zaměřené na osobnostní dovednosti v oblasti komunikace s osobami pocházejícími ze sociokulturně znevýhodňujícího prostředí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spacing w:val="-1"/>
        </w:rPr>
        <w:t xml:space="preserve">vytváření mezioborových odborných týmů zaměřených na vzájemnou výměnu informací, přenos dobré </w:t>
      </w:r>
      <w:r>
        <w:rPr>
          <w:rFonts w:cs="Arial" w:ascii="Garamond" w:hAnsi="Garamond"/>
        </w:rPr>
        <w:t>praxe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shd w:fill="FFFFFF" w:val="clear"/>
        <w:autoSpaceDE w:val="false"/>
        <w:ind w:right="48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1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zdělávání cizinců (především jazykové) žijících na území ČR</w:t>
      </w:r>
    </w:p>
    <w:p>
      <w:pPr>
        <w:pStyle w:val="Normal"/>
        <w:shd w:fill="FFFFFF" w:val="clear"/>
        <w:spacing w:before="221" w:after="0"/>
        <w:ind w:left="10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shd w:fill="FFFFFF" w:val="clear"/>
        <w:spacing w:before="110" w:after="0"/>
        <w:ind w:left="62" w:right="442" w:hanging="0"/>
        <w:jc w:val="both"/>
        <w:rPr/>
      </w:pPr>
      <w:r>
        <w:rPr>
          <w:rFonts w:cs="Arial" w:ascii="Garamond" w:hAnsi="Garamond"/>
          <w:spacing w:val="-1"/>
        </w:rPr>
        <w:t xml:space="preserve">V rámci této aktivity bude podpořeno široké spektrum činností vedoucích ke vzdělávání cizinců (především </w:t>
      </w:r>
      <w:r>
        <w:rPr>
          <w:rFonts w:cs="Arial" w:ascii="Garamond" w:hAnsi="Garamond"/>
        </w:rPr>
        <w:t>jazykovému) žijících na území ČR, zejmén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80" w:right="442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příprava jazykových kurzů a dalších vzdělávacích aktivit zaměřených na vzdělávání cizinců, školení </w:t>
      </w:r>
      <w:r>
        <w:rPr>
          <w:rFonts w:cs="Arial" w:ascii="Garamond" w:hAnsi="Garamond"/>
        </w:rPr>
        <w:t>lektorů pro vzdělávání cizinců, realizace kurzů určených pro cizince žijící na území ČR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vytvoření systému, výukových materiálů a realizace jazykových kurzů českého jazyka pro cizince působící </w:t>
      </w:r>
      <w:r>
        <w:rPr>
          <w:rFonts w:cs="Arial" w:ascii="Garamond" w:hAnsi="Garamond"/>
        </w:rPr>
        <w:t>v Plzeňském kraji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yužití neformálního a zábavného vzdělávání ve školních družinách, zájmových kroužcích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ytvoření systému e-learningového jazykového vzdělávání v rámci regionů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vytvoření jazykově smíšených skupin dětí v prvopočátku jejich vzdělávání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škol zabezpečujících bezplatnou jazykovou přípravu cizinců.</w:t>
      </w:r>
    </w:p>
    <w:p>
      <w:pPr>
        <w:pStyle w:val="Normal"/>
        <w:widowControl w:val="false"/>
        <w:shd w:fill="FFFFFF" w:val="clear"/>
        <w:autoSpaceDE w:val="false"/>
        <w:ind w:left="62" w:right="88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autoSpaceDE w:val="false"/>
        <w:ind w:right="48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Odr1"/>
        <w:numPr>
          <w:ilvl w:val="0"/>
          <w:numId w:val="0"/>
        </w:numPr>
        <w:spacing w:before="12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  <w:t>Podpora neformálního vzdělávání a kompetencí v něm získaných, zdokonalování systému vzdělávání pracovníků NNO a středisek volného času, vytváření vzdělávacích modulů uznatelných jako součást dalšího vzdělávání.</w:t>
      </w:r>
    </w:p>
    <w:p>
      <w:pPr>
        <w:pStyle w:val="Normal"/>
        <w:shd w:fill="FFFFFF" w:val="clear"/>
        <w:spacing w:before="192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 rámci této aktivity bude podpořeno široké spektrum činností vedoucích k podpoře neformálního vzdělávání a kompetencí v něm získaných, zdokonalování systému vzdělávání pracovníků NNO a středisek volného času, vytváření vzdělávacích modulů uznatelných jako součást dalšího vzdělávání, zejména: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zapojení škol při uvádění Národní soustavy kvalifikací do praxe;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vzdělávání pracovníků NNO a středisek volného času, které zlepšuje jejich kompetence při práci s cílovými skupinami v oblasti podpory, podpora tvorby a realizace vzdělávacích aktivit uznatelných jako součást dalšího vzdělávání, vytváření modulů zájmových kroužků pro děti s výhledem pro budoucí potřeby regionu;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volnočasových aktivit na školách, vzdělávací kurzy pro dobrovolné pracovníky s dětmi a mládeží, pro pracovníky realizující volnočasové aktivity s cílovými skupinami, pro sportovně zaměřených táborů, semináře pro pedagogy volného času;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dpora stáží pro vedoucí pracovníky středisek volného času.</w:t>
      </w:r>
    </w:p>
    <w:p>
      <w:pPr>
        <w:pStyle w:val="Odr1"/>
        <w:numPr>
          <w:ilvl w:val="0"/>
          <w:numId w:val="0"/>
        </w:numPr>
        <w:spacing w:before="120" w:after="0"/>
        <w:ind w:left="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widowControl w:val="false"/>
        <w:shd w:fill="FFFFFF" w:val="clear"/>
        <w:autoSpaceDE w:val="false"/>
        <w:ind w:left="62" w:right="883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  <w:sz w:val="23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Odr1">
    <w:name w:val="odr1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33:00Z</dcterms:created>
  <dc:creator>Rojíková Eva</dc:creator>
  <dc:description/>
  <cp:keywords/>
  <dc:language>en-US</dc:language>
  <cp:lastModifiedBy>Rojíková Eva</cp:lastModifiedBy>
  <cp:lastPrinted>2011-02-08T07:37:00Z</cp:lastPrinted>
  <dcterms:modified xsi:type="dcterms:W3CDTF">2011-02-08T06:37:00Z</dcterms:modified>
  <cp:revision>4</cp:revision>
  <dc:subject/>
  <dc:title>Příloha výzvy č</dc:title>
</cp:coreProperties>
</file>