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hlášení o změnách v projektu</w:t>
      </w:r>
    </w:p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kola výzvy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</w:tr>
      <w:tr>
        <w:trPr>
          <w:trHeight w:val="798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a název globálního gran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bCs/>
                <w:sz w:val="24"/>
                <w:szCs w:val="24"/>
              </w:rPr>
              <w:t>ovné příležitosti dětí a žáků, včetně dětí a žáků se speciálními vzdělávacími potřebami v Plzeňském kraji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hlašovatel (ZS)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rojek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ační číslo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Závažné změny v identifikaci projektu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376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ruh změny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změny – platné údaje, termín platnosti apod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i"/>
              <w:tabs>
                <w:tab w:val="clear" w:pos="1080"/>
              </w:tabs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tární zástupce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 žadatele, kontak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 se stal plátcem DPH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iné změ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měny v projektu na základě krácení jeho rozpoč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pis změn v projektu:</w:t>
            </w:r>
          </w:p>
        </w:tc>
      </w:tr>
      <w:tr>
        <w:trPr>
          <w:trHeight w:val="39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měna rozpoč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3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trHeight w:val="39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spacing w:lineRule="auto" w:line="360"/>
        <w:ind w:right="2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…………………………………..dne: 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méno statutárního zástupce žádajícího subjektu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4"/>
      </w:r>
      <w:r>
        <w:rPr>
          <w:rFonts w:cs="Arial" w:ascii="Arial" w:hAnsi="Arial"/>
          <w:sz w:val="24"/>
          <w:szCs w:val="24"/>
        </w:rPr>
        <w:t>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0" w:header="0" w:top="1079" w:footer="846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ěny, které nastaly od předložení Žádosti o finanční podpo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ísto vyplnění této části může být předložen rozpočet v tabulce v Excel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žádajícím subjektem právnická osob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Char">
    <w:name w:val="Footnote Char"/>
    <w:basedOn w:val="Standardnpsmoodstavce"/>
    <w:qFormat/>
    <w:rPr>
      <w:lang w:val="cs-CZ" w:bidi="ar-SA"/>
    </w:rPr>
  </w:style>
  <w:style w:type="character" w:styleId="CharChar">
    <w:name w:val=" Char Char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Tyi">
    <w:name w:val="čtyři"/>
    <w:basedOn w:val="Heading4"/>
    <w:qFormat/>
    <w:pPr>
      <w:numPr>
        <w:ilvl w:val="0"/>
        <w:numId w:val="0"/>
      </w:numPr>
      <w:tabs>
        <w:tab w:val="clear" w:pos="708"/>
        <w:tab w:val="left" w:pos="1080" w:leader="none"/>
      </w:tabs>
      <w:spacing w:before="240" w:after="120"/>
      <w:jc w:val="both"/>
      <w:outlineLvl w:val="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7:59:00Z</dcterms:created>
  <dc:creator>Kuklíková Kateřina</dc:creator>
  <dc:description/>
  <cp:keywords/>
  <dc:language>en-US</dc:language>
  <cp:lastModifiedBy>Kuklíková Kateřina</cp:lastModifiedBy>
  <dcterms:modified xsi:type="dcterms:W3CDTF">2010-01-07T18:06:00Z</dcterms:modified>
  <cp:revision>3</cp:revision>
  <dc:subject/>
  <dc:title>Prohlášení o změnách v projektu</dc:title>
</cp:coreProperties>
</file>