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12"/>
          <w:szCs w:val="12"/>
        </w:rPr>
      </w:pPr>
      <w:r>
        <w:rPr/>
        <w:drawing>
          <wp:inline distT="0" distB="0" distL="0" distR="0">
            <wp:extent cx="571563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 výsledků a výstup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</w:rPr>
        <w:t xml:space="preserve">Oblast podpory 1. </w:t>
      </w:r>
      <w:r>
        <w:rPr/>
        <w:t>1 Zvyšování kvality ve vzdělávání v Plzeňském kraji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164"/>
        <w:gridCol w:w="1316"/>
        <w:gridCol w:w="1260"/>
        <w:gridCol w:w="1260"/>
      </w:tblGrid>
      <w:tr>
        <w:trPr>
          <w:trHeight w:val="72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monitorovacího indikátor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Plánovaná hodno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Jedno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Datum plánované hodnoty</w:t>
            </w:r>
          </w:p>
        </w:tc>
      </w:tr>
      <w:tr>
        <w:trPr>
          <w:trHeight w:val="41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Ž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I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4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 celkem – dětí, žáků, z celkového počtu podpořených oso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exac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5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v počátečním vzdělávání-dětí, žáků, z celkového počtu podpořených osob – chlapc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6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-dětí, žáků, z celkového počtu podpořených osob-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2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-poskytovatelé služe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6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 dalším vzdělávání-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7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/razítko: ………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jemce vyplní v tabulce pouze ty monitorovací indikátory, které jsou obsaženy ve schválené žádosti. Úprava indikátorů bude provedena dle pokynů ve Vyrozumění o schválení. Nerelevantní monitorovací indikátory příjemce z tabulky odstraní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5:00Z</dcterms:created>
  <dc:creator>Wolf Vilém</dc:creator>
  <dc:description/>
  <cp:keywords/>
  <dc:language>en-US</dc:language>
  <cp:lastModifiedBy>Kuklíková Kateřina</cp:lastModifiedBy>
  <cp:lastPrinted>2008-06-03T17:38:00Z</cp:lastPrinted>
  <dcterms:modified xsi:type="dcterms:W3CDTF">2010-01-08T07:45:00Z</dcterms:modified>
  <cp:revision>2</cp:revision>
  <dc:subject/>
  <dc:title>                       </dc:title>
</cp:coreProperties>
</file>