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last podpory 1. 3 Další vzdělávání pracovníků škol a školských zařízení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54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výhradně zaměřených na žáky se speciálními vzdělávacími potřebam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 –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6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spěšně podpořených osob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klienti služe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klienti služeb –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klienti služeb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podpořených osob-poskytovatelé služeb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2:00Z</dcterms:created>
  <dc:creator>Wolf Vilém</dc:creator>
  <dc:description/>
  <cp:keywords/>
  <dc:language>en-US</dc:language>
  <cp:lastModifiedBy>Kuklíková Kateřina</cp:lastModifiedBy>
  <cp:lastPrinted>2010-01-12T08:33:00Z</cp:lastPrinted>
  <dcterms:modified xsi:type="dcterms:W3CDTF">2010-01-12T08:42:00Z</dcterms:modified>
  <cp:revision>2</cp:revision>
  <dc:subject/>
  <dc:title>                       </dc:title>
</cp:coreProperties>
</file>