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825"/>
        <w:gridCol w:w="6556"/>
        <w:gridCol w:w="808"/>
        <w:gridCol w:w="935"/>
        <w:gridCol w:w="981"/>
        <w:gridCol w:w="610"/>
        <w:gridCol w:w="999"/>
        <w:gridCol w:w="1011"/>
      </w:tblGrid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č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42" w:leader="none"/>
              </w:tabs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pis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lkem ks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bleskových proudů TYP 1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Uc = 25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impulsní proud (10/350)                   I imp = 50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áboj                                                 Q = 25 A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ěrná energie                                   W/R = 600 kJ/Ω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jmenovitý výbojový proud (8/20)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Up = &lt; 2 kVIn = 50 kA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TOV výdržnost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ta = &lt; 100 ns                      Ur = 334 V/5 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hášecí následný proud                     Ifi = 3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předjištění                       500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min. 100 000 h                            Ip = 25 kA rm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225 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3024" w:leader="none"/>
                    </w:tabs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známka – se 3 připojovacími svorkami – 2 nahoře a 1 dol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bleskových proudů TYP 1+2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impulsní proud (10/350)                               I imp = 12,5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náboj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ěrná energie                                                               Q = 6 A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(8/20)                In = 25 kA                                    W/R = 36 kJ/Ω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           Up = &lt; 1,2 k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                                           Ur = 335 V/5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ta = &lt; 25 n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poručené předjištění                                 160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poručené předjištění („V“ connection)   125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 při 160 AgL / gG             Ip = 80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24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bleskových proudů - 1+1                                                  TYP 1+2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impulsní proud (10/350) L/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áboj                               I imp = 12,5 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ěrná ene                                                            Q = 6 A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celkový výbojový proud (10/350) L+N →PE   I total = 25 kAgie                                                    W/R = 36 kJ/Ω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(8/20)                      In = 25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                 Up = &lt; 1,2 k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L/N                                           Ur = 335 V/5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N/PE                                        Ur = 1200 V/0,2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N/PE                                             ta = &lt; 100 ns doba odezvy L/N                                               ta = &lt; 25 n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předjištění                                       160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poručené předjištění („V“ connection)         125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 při 160 AgL / gG                 Ip = 80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min. 100 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     37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odič přepětí TYP 2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. výbojový proud (8/20)                               I max = 50 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jmenovitý výbojový proud (8/20)                       I n =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                  U p = &lt; 10 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                                                  Ur = 335 V/5 s35 kV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 ta = &lt; 25 n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předjištění                                         160 AgL/gG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 při 160 AgL / gG                   Ip = 60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 min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      37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odič přepětí – 1+1                                                                              TYP 2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nejvyšší trvalé provozní napětí        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. výbojový Uc = 275V AC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(8/20) L/N                       I max = 50 k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                               U p = &lt; 1,35 kVoud (8/20) L/N               I n = 20 kA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jmenovitý výbojový proud (8/20) N/PE             I n = 20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impulsní proud (10/350) N/PE                           I imp = 20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L/N                                           Ur = 335 V/5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OV výdržnost N/PE                                         Ur = 1200 V/0,2 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doba odezvy L/N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N/PE                                           ta = &lt; 25 ns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předjištění                                        160 AgL/gG                                          ta = &lt; 100 ns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á odolnost při 160 AgL/gG                    Ip = 60 kA rms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hmotnost  </w:t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color w:val="000000"/>
                <w:lang w:eastAsia="cs-CZ"/>
              </w:rPr>
            </w:pPr>
            <w:r>
              <w:rPr/>
              <w:t xml:space="preserve">                                                        </w:t>
            </w:r>
            <w:r>
              <w:rPr/>
              <w:t>166 g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odič přepětí – 1+1                                                                              TYP 3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tí fáze proti středu                                       Uo = 3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jmenovitý proud                            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. výbojový proud I n (8/20)                                I N = 8 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5 kA (N/PE) n = 3 kA (L/N; L/PE)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mbinovaný impulz                                         U oc = 6 kV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10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při U oc                 U p = &lt; 850 V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5 kV (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0,5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symetrický útlum filtru   min. 80 dB při 4 MHz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(pásmová zádrž)                                                min. 40 dB (0,15 - 30 MHz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nstanty filtru                                                  C z = 150 n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 y = 22 n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L = 1,2 m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ý výkon při teplotě 2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                       &lt; 2,2 W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ta = &lt; 25 ns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00 ns (L/PE; 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edjištění                                                          10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      13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odič přepětí TYP 3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tí fáze proti středu                                      Uo = 230/40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Uc = 275/48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                                               I N =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I n (8/20)                I n = 3 kA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5 kA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mbinovaný impulz                                         U oc = 6 kV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10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při U oc                  U p = &lt; 850 V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5 kV (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0,5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symetrický útlum filtru                                   min. 80 dB při 2 MHz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(pásmová zádrž)                                                 min. 40 dB (0,15 – 30 MHz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nstanty filtru                                                   C x1 = M1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 x2 = M33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 y = 2x47 nF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L = 1,3 m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kratový výkon při teplotě 2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                        &lt; 7,5 W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 ta = &lt; 25 ns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00 ns (L/PE; 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edjištění                                                          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motnost                                                             500 g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přepětí – Zásuvka TYP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ůzné designy (provedení)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tí fáze proti středu                                       Uo = 23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                                                I N =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I n (8/20)                 I n = 3 kA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5 kA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mbinovaný impulz                                          U oc = 6 kV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10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při U oc                   U p = &lt; 1 kV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2 kV (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2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 ta = &lt; 25 ns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00 ns (L/PE; 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edjištění                                                          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působ montáže – krabice KU 68 nebo BCD 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č. krytu s kontrolko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1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vodič přepětí – Dvojzásuvka TYP 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ůzné designy (provedení)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tí fáze proti středu                                      Uo = 230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                                               I N =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ejvyšší trvalé provozní napětí                         Uc = 275V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výbojový proud I n (8/20)                I n = 3 kA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5 kA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mbinovaný impulz                                         U oc = 6 kV (L/N; 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10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pěťová ochranná hladina při U oc                 U p = &lt; 1 kV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2 kV (L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,2 kV (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ba odezvy                                                       ta = &lt; 25 ns (L/N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                                                    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&lt; 100 ns (L/PE; N/PE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edjištění                                                           16 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životnost                                                              min. 100 000 h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působ montáže – krabice KU 68 nebo BCD 6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č. krytu s kontrolko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492" w:hanging="0"/>
      <w:rPr>
        <w:b/>
        <w:b/>
      </w:rPr>
    </w:pPr>
    <w:r>
      <w:rPr>
        <w:b/>
      </w:rPr>
      <w:t>Příloha č. 1 – Specifikace dodávky zboží</w:t>
      <w:br/>
      <w:t>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13:00Z</dcterms:created>
  <dc:creator>bob</dc:creator>
  <dc:description/>
  <cp:keywords/>
  <dc:language>en-US</dc:language>
  <cp:lastModifiedBy>ciglerova</cp:lastModifiedBy>
  <cp:lastPrinted>2010-07-11T11:45:00Z</cp:lastPrinted>
  <dcterms:modified xsi:type="dcterms:W3CDTF">2011-05-05T10:03:00Z</dcterms:modified>
  <cp:revision>18</cp:revision>
  <dc:subject/>
  <dc:title/>
</cp:coreProperties>
</file>