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trHeight w:val="1106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trHeight w:val="6349" w:hRule="atLeast"/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obrazovací jednotka s grafickým displejem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obrazovací jednotka s grafickým displejem pro zónové řízení vytápění nebo chlazení až tří místností s možností dálkové změny vytápěcích režimů. Pro regulaci využívá naměřené hodnoty z teplotních nebo analogových vstupů a pokojových termostatů.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 dalších funkcí: časové týdenní spínací hodiny pro ovládání roletových aktorů, analogových a stmívacích aktorů osvětlení a aktorů pro spínání ostatních spotřebičů, simulaci přítomnosti, vytváření scén a jednoduchých logických vazeb, zobrazení provozních stavů, teplot apod. Přehled funkcí na displeji v konfigurovatelných obrazovkách, mimo jiné lze sledovat i stav baterií připojených bezdrátových senzorů. Přístroj s integrovaným Bluetooth umožňuje prostřednictvím SMS zpráv změnu provozního anebo vytápěcího režimu. Příkazovými SMS zprávami lze ovládat až 10 výstupů – jeden z nich také pouze prozvoněním. Zpětná komunikace umožní doručení SMS zprávy, např. v případě hrozícího nebezpečí. Přístroj lze rozšířit o bezpečnostní funkce SAFETY a měření spotřeby energií ENERGY např. el. energie, plynu, vody.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Funkce se aktivují zadáním licenčního kódu - licence se objednávají samostatně. Funkce jsou dostupné pro všechny typy, nový firmware se zavede do přístroje přes komunikační rozhraní IrDA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gulace vytápění a klimatizace nezávisle až pro 3 zóny (místnosti) se změnou provozních režimů (auto, den, standby, noc a vyp.), dovolenkové funkce, režim protimrazové ochrany při otevření okna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obrazení stavu 10 vstupů, ovládání 10 výstupů, 3 časové spínací programy - reálný čas a datum,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logické vazby, 2 scény, dovolenkové funkce, simulace přítomnosti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časové programy pro rolety, zobrazení trendu venkovní teploty, program pro řízení ventilátorů a další funkce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grovaný teplotní senzor v dolní části pro měření pokojové teploty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ládání dotykovým kolečkem nebo integrovaným 4bodovým tlačítke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běr funkcí z menu, grafický displej s modrobílým podsvícení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běr funkcí z menu, grafický displej s modrobílým podsvícením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stěnná montáž na PVC základn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estav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x Spínací aktor 8 A/230 VAC                     (cca 46 x 45 x 26 mm) s možností umístění do běžných elektroinstalačních krabi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x Stmívací aktor 250 W/230 VAC              (cca 46 x 45 x 26 mm) s možností umístění do běžných elektroinstalačních krabic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x Nástěnné tlačítko bezdrátové (dvojité)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Senzor kvality vzduchu vnitřní 0 – 10 V=, IP 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ýstup 0 – 10 V, lineární přepočet dle měřené kvality vzduchu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cí napětí 15 – 24 V=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běr max. 50 mA /24 V=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tekce širokého rozsahu plynů (rovněž CO2), tělových vůní, pachů, cigaretového kouře, aroma květin, čisticích prostředků apod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členění do bezdrátového systému přes analogový vstup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Ý PIR DETEKTOR POHYBU, 2-KANÁLOV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. kanál pro spínání osvětlení při detekci pohybu ve vzdálenosti max. 8 m a detekčním úhlem 110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. kanál pro bezpečnostní funkc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střednictvím aktoru spíná osvětlení v závislosti na měřené intenzitě a detekci pohyb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stavení intenzity a doby zpožděného vypnutí na DIP přepínači pod krytem přístroje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e aktivní pouze za pohybu, lze nastavit aktivaci 1., 3., 5. nebo 7. impulzem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pojení se zobrazovací jednotkou je nutná licence – Safety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ks baterie AAA 1,5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EZDRÁTOVÉ DVOJITÉ ANALOGOVÉ VSTUPY 0/10 V=, 0-20 mA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-20 mA, PT1000 včetně vestavného napájecího zdroj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a nezávislé vstupy pro senzory se standardem 0/10 V=, 0 – 20 mA, 4 – 20 mA nebo PT1000 pro senzory, které se využijí pro zobrazení na zobrazovací jednotc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ožňují měření vlhkosti, teploty, intenzity osvětlení, kvality vzduchu - nejčastější využití pro měření venkovní teploty, podlahové teploty, technologických teplot topení, chlazení, TUV, solar apod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senzorů a bezdrátových analogových vstupů z externího napájecího zdroje 24 V=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É DVOJITÉ BINÁRNÍ VSTUPY BATERIOVÉ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va nezávislé bezpotenciálové vstupy pro začlenění klasických spínačů a senzorů do bezdrátového systém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hodné pro okenní a dveřní kontakty, detektory pohybu a přítomnosti, senzory kouře, zaplavení, senzory rozbití skla, kontakty stykačů, EZS, EPS a další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terie 3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ZDRÁTOVÉ DVOJITÉ TEPLOTNÍ VSTUPY + TEPLOTNÍ SENZORY PT1000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plotní vstupy měří 2 teploty na sobě nezávisle (např. vnitřní nebo venkovní) v rozsahu -50 až +180 °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lze použít pouze pro senzory PT1000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pojení se spínacím aktorem lze v komfortním režimu nastavit spínací hodnotu teploty a hysterezi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ěření teploty se nejčastěji používá ve spojení s grafickou zobrazovací jednotkou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terie 3 V součástí dodávky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LARMOVÝ HLÁSIČ - MAJÁK, IP6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armový hlásič z nerezové oceli pro venkovní použití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ástěnná montáž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červený maják 0,8 Hz, 2 Ws - blikač 230 VAC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ktivace sirény a majáku kompatibilními spínacími aktory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lásič neobsahuje záložní zdroj - lze připojit na systém UP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ENZOR ZAPLAVENÍ VNITŘNÍ, IP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ompletní přístroj detekce zaplavení, odnímatelný senzor v dolní části s kabelem 1,6 m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ístění přímo na zem nebo na zeď - vhodné pro VYP ventilu vody – sklepy, koupelny, myčky, pračky.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alkalickou baterií 9 V B-ENG-6LR61, nástěnná montáž – vnitřní použití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eléový kontakt 1 A/24 VDC a akustický alarm 85 dB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členění do bezdrátového systému přes binární vstup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ETEKTOR KOUŘE, NAPÁJENÍ BATERIÍ, IP43</w:t>
            </w:r>
          </w:p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utonomní hlásič s optickou detekcí kouře LED, akustický alarm 85 dB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ožnost externího hlášení požáru modulem 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vorkovnice pro paralelní propojení až 40 hlásičů umožňuje akustickou indikaci požáru ve všech hlásičích (propojení kabelem JYSTY)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elf-test každých 40 s testovací tlačítko funkce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pájení alkalickou baterií 9 V B-ENG-6LR61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yhovuje normě EN 14604, VDE certifikace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usí být dodržen požadavek spolehlivé komunikace a spolupráce prvků (prvky komunikují bezdrátově na frekvenci 868,3 MHz)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šechny prvky musí být kompatibilní se softwarem pro nastavení instalací používaným v SOUE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Sestava prvků pro vertikální textilní žaluzie s motorickým pohonem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velikost okna 222 x 155 cm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letový akto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0 VAC/6 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cca 46 x 45 x 26 mm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 možností umístění do běžných elektroinstalačních krabic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vládání motorických pohonů ve dvou směrech (nahoru a dolů nebo doleva a doprava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jeden aktor je možné připojit jen jeden pohon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e standardním nastavení při krátkém stisku bezdrátového tlačítka pohon krokuje nebo naklápí žaluzie, při delším stisku vyjede do krajní polohy.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v komfortním režimu lze nastavit řadu funkcí, rovněž bezpečnostní funkci v kombinaci s povětrnostní automatikou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ktory pracují bezdrátově na frekvenci na frekvenci 868,3 MHz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99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4925</wp:posOffset>
          </wp:positionH>
          <wp:positionV relativeFrom="paragraph">
            <wp:posOffset>-13017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04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5-05T10:24:00Z</dcterms:modified>
  <cp:revision>18</cp:revision>
  <dc:subject/>
  <dc:title/>
</cp:coreProperties>
</file>