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906"/>
        <w:gridCol w:w="6556"/>
        <w:gridCol w:w="786"/>
        <w:gridCol w:w="1321"/>
        <w:gridCol w:w="1321"/>
        <w:gridCol w:w="567"/>
        <w:gridCol w:w="827"/>
        <w:gridCol w:w="847"/>
      </w:tblGrid>
      <w:tr>
        <w:trPr>
          <w:cantSplit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č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pis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elkem ks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cena 1 ks (vč. DPH)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cena 1 ks (bez DPH)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% DPH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celková cena vč. DPH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celková cena bez DPH</w:t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Ventilátor nástěnný Ø 100mm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40"/>
            </w:tblGrid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říkon 24W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otáčky 24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hluk do 38 dB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krytí IP3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aximální teplota 40</w:t>
                  </w: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eastAsia="cs-CZ"/>
                    </w:rPr>
                    <w:t>⁰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C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Ventilátor nástěnný Ø 100mm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40"/>
            </w:tblGrid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říkon 13W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otáčky 25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hluk do 33 dB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krytí IP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aximální teplota 40</w:t>
                  </w: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eastAsia="cs-CZ"/>
                    </w:rPr>
                    <w:t>⁰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C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.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Plast. rozvodnice v nástěnném provedení pro vestavnou hloubku přístrojů 70 mm; do 63A; IP 30; j</w:t>
            </w:r>
            <w:r>
              <w:rPr/>
              <w:t>ednořadová – 13 modulů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40"/>
            </w:tblGrid>
            <w:tr>
              <w:trPr>
                <w:trHeight w:val="256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rozměr: š = 250 mm; v = 250 mm; h = 103 m</w:t>
                  </w:r>
                </w:p>
              </w:tc>
            </w:tr>
            <w:tr>
              <w:trPr>
                <w:trHeight w:val="261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doplnění o zadní izolační stěnu splňující požadavky na tř. izolace II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v bocích skříňky jsou předlisovány otvory pro kabelové vývody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dodány se svorkovnicemi PE/N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barevný odstín RAL 901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olykarbonátová dvířka průhledná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.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oudový chránič s nadproudovou ochranou 10 A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40"/>
            </w:tblGrid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jmenovité napětí 230 V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citlivost na střídavé i pulsující stejnosměrné proudy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vypínací schopnost 6 k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adproudová ochrana s charakteristikou B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vypínací proud do 30 m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optický ukazatel stavu kontaktů vypnuto – zapnut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optická signalizace příčiny vypnutí (pomocí návěstí žluté barvy) –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v pravé části v úrovni krytky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áčka v barvě šedé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vpravo dole modré zkušební tlačítko s vylisovaným písmenem 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vlevo dole krytka pro pop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ontáž na DIN EN 50 022ový štítek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.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oudový chránič s nadproudovou ochranou 16 A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40"/>
            </w:tblGrid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jmenovité napětí 230 V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citlivost na střídavé i pulsující stejnosměrné proudy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vypínací schopnost 6 k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adproudová ochrana s charakteristikou B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vypínací proud do 30 m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optický ukazatel stavu kontaktů vypnuto – zapnut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optická signalizace příčiny vypnutí (pomocí návěstí žluté barvy) –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v pravé části v úrovni krytky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áčka v barvě šedé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vpravo dole modré zkušební tlačítko s vylisovaným písmenem 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vlevo dole krytka pro popisový štítek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ontáž na DIN EN 50 02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.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oudový chránič 1+N 25A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40"/>
            </w:tblGrid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jmenovité napětí 230 V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- citlivost na střídavé proudy – AC 30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optický ukazatel stavu kontaktů vypnuto – zapnutoA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ukazatel příčiny vypnutí (pomocí návě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nahoře nad páčkoutí žluté barvy) – v levé části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- teplota okolí -25 až + 40 </w:t>
                  </w: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eastAsia="cs-CZ"/>
                    </w:rPr>
                    <w:t>⁰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odolnost proti proudovým rázům do 250 A (8/20μs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ožnost připojení fázovou přípojnicí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ožnost montáže pomocných kontaktů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řipojitelnou vodičů: 25 – 63 A do 25 mm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áčka v barvě šedé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vpravo nahoře modré zkušební tlačítko s vylisovaným písmenem T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dole přes celou šířku přístroje krytka pro popisový štítek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ontáž na DIN EN 50 02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.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oudový chránič 3+N 25A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40"/>
            </w:tblGrid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jmenovité napětí 230/400 V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citlivost na střídavé proudy – AC 30 m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optický ukazatel stavu kontaktů vypnuto – zapnut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ukazatel příčiny vypnutí (pomocí návěstí žluté barvy) – v levé části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nahoře nad páčkou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teplota okolí - 25 až + 40</w:t>
                  </w: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eastAsia="cs-CZ"/>
                    </w:rPr>
                    <w:t>⁰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odolnost proti proudovým rázům do 250 A (8/20μs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ožnost připojení fázovou přípojnicí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ožnost montáže pomocných kontaktů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řipojitelnou vodičů: 25 – 63 A do 25 mm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áčka v barvě šedé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- vpravo nahoře modré zkušební tlačítko s vylisovaným písmenem T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dole přes celou šířku p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ontáž na DIN EN 50 022ístroje krytka pro popisový štítek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8.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mpulsní relé 16A; 1S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40"/>
            </w:tblGrid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jmenovité napětí 230 V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- relé pro spínání a vypínání obvodů osvětlení, klimatizace apod.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Ovládání impulsem, např. běžnými instalačními tlačítky.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Každým impulsem dochází ke změně stavu kontaktů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- každé relé lze vybavit pomocným kontaktem a příslušenstvím pro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centrální ovládání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řipojitelnou vodičů: plný 1,5 až 6 mm²; lanko 1 až 4 mm²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konstrukce dle EN 669-1;  EN 669-2-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vlevo ukazatel stavu kontaktů vypnuto – zapnut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dole přes celou šířku přístroje krytka pro popisový štítek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9.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Detektor pohybu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40"/>
            </w:tblGrid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spínání a řízení osvětlení v závislosti na intenzitě denníh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osvětlení a pohybu osob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jmenovité napětí 230V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jmenovitý proud 10A A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krytí IP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astavitelný práh intenzity osvětlení 5 až 1000 lu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zpoždění při vypnutí 5 s až 15 min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ožnost vytváření impulsů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oloměr 12 m při úhlu detekce 360</w:t>
                  </w: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eastAsia="cs-CZ"/>
                    </w:rPr>
                    <w:t>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barva bílá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s možností nástěnné a stropní montáž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0.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vítidlo s detektorem pohybu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40"/>
            </w:tblGrid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spínání a řízení osvětlení v závislosti na intenzitě denního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osvětlení a pohybu osob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jmenovité napětí 230 V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jmenovitý proud 10A AC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krytí IP 5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nastavitelný práh intenzity osvětlení 5 až 1000 lux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zpoždění při vypnutí 5s až 15 min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možnost vytváření impulsů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oloměr 12 m při úhlu detekce 220</w:t>
                  </w: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eastAsia="cs-CZ"/>
                    </w:rPr>
                    <w:t>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barva bílá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s možností nástěnné a stropní montáž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.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Stmívač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40"/>
            </w:tblGrid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řipojení: 3 vodičové bez NULY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jmenovité napětí 230 V AC, tolerance ± 1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říkon v klidu 3V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výstupní výkon – odporová zátěž: 10 – 300V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–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induktivní zátěž: 10 – 150V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délka řídícího impulsu: min. 10 ms; max. neomezená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ojistka výměnná uživatelem 1,6A / 250V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vývody: vodič CY; průřez 0,5 mm²; délka 90 m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rovozní teplota 0 až +50</w:t>
                  </w: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eastAsia="cs-CZ"/>
                    </w:rPr>
                    <w:t>⁰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C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2.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Časové relé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tblW w:w="634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340"/>
            </w:tblGrid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řipojení: 3 vodičové bez NULY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jmenovité napětí 230V AC, tolerance ± 15%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říkon v klidu 4V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výstupní výkon – odporová zátěž: 10 – 160V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                             –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induktivní zátěž: 12 – 100VA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délka řídícího impulsu: min. 10 ms; max. neomezená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ojistka výměnná uživatelem 1A / 250V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vývody: vodič CY; průřez 0,5 mm²; délka 90 m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34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>- provozní teplota 0 až +50</w:t>
                  </w:r>
                  <w:r>
                    <w:rPr>
                      <w:rFonts w:eastAsia="Times New Roman"/>
                      <w:color w:val="000000"/>
                      <w:sz w:val="20"/>
                      <w:szCs w:val="20"/>
                      <w:lang w:eastAsia="cs-CZ"/>
                    </w:rPr>
                    <w:t>⁰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cs-CZ"/>
                    </w:rPr>
                    <w:t xml:space="preserve"> C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.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poráková kombinace 3x400V, 25A, s kontrolkou nástěnná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cs-CZ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4.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Žárovka úsporná s LED diodami, 230V, 25-60W, E27 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  <w:t>Tvarově různé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5.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Žárovka úsporná s LED diodami, 230V, 25-60W, E14 </w:t>
            </w:r>
          </w:p>
        </w:tc>
        <w:tc>
          <w:tcPr>
            <w:tcW w:w="6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  <w:t>Tvarově různé</w:t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492" w:hanging="0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158750</wp:posOffset>
          </wp:positionH>
          <wp:positionV relativeFrom="paragraph">
            <wp:posOffset>-190500</wp:posOffset>
          </wp:positionV>
          <wp:extent cx="5648325" cy="10096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9492" w:hanging="0"/>
      <w:rPr>
        <w:b/>
        <w:b/>
      </w:rPr>
    </w:pPr>
    <w:r>
      <w:rPr>
        <w:b/>
      </w:rPr>
      <w:t>Příloha č. 1 – Specifikace dodávky zboží</w:t>
      <w:br/>
      <w:t>(vyplňujte pouze prázdné buňky)</w:t>
    </w:r>
  </w:p>
  <w:p>
    <w:pPr>
      <w:pStyle w:val="Header"/>
      <w:spacing w:before="0" w:after="200"/>
      <w:rPr>
        <w:b/>
        <w:b/>
      </w:rPr>
    </w:pPr>
    <w:r>
      <w:rPr>
        <w:b/>
      </w:rPr>
      <w:t>Progresivní technické výukové moduly v odborném výcviku (CZ.1.07/1.1.12/03.0007)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6:34:00Z</dcterms:created>
  <dc:creator>bob</dc:creator>
  <dc:description/>
  <cp:keywords/>
  <dc:language>en-US</dc:language>
  <cp:lastModifiedBy>ciglerova</cp:lastModifiedBy>
  <cp:lastPrinted>2010-07-11T11:45:00Z</cp:lastPrinted>
  <dcterms:modified xsi:type="dcterms:W3CDTF">2011-05-05T10:02:00Z</dcterms:modified>
  <cp:revision>18</cp:revision>
  <dc:subject/>
  <dc:title/>
</cp:coreProperties>
</file>