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67"/>
        <w:gridCol w:w="4178"/>
        <w:gridCol w:w="843"/>
        <w:gridCol w:w="1431"/>
        <w:gridCol w:w="1552"/>
        <w:gridCol w:w="679"/>
        <w:gridCol w:w="1276"/>
        <w:gridCol w:w="1276"/>
      </w:tblGrid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č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pis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celkem ks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na 1 ks (vč. DPH)</w:t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na 1 ks (bez DPH)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% DP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celková cena vč. DP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celková cena bez DPH</w:t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. 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rekvenční měnič 3x400VAC; 2,2kW; 5,6A těžká zátěž; 3 kW; 7,6A; lehká zátěž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Výkon motoru HP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3,0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Výkon motoru PH [kW]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,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Jm. trv. proud IH [A]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Proud při přetížení [A]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Výkon motoru PL [kW] 3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m. trv. proud IL [A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7,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Š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×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V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×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H [mm]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8×292×190 </w:t>
              <w:br/>
              <w:t xml:space="preserve">hmotnost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[kg] – 5</w:t>
              <w:br/>
              <w:t>krytí IP 5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Uvedený frekvenční měnič musí být schopen řízení U/f i řízení vektorového se zpětnou vazbou a s možností připojení a spolupráce s vhodným enkodérem, rozšiřování funkcí pomocí výměnných karet, potřebných pro měření teploty pomocí termistorů, které budou integrované do vinutí motoru a karty pro komunikaci s absolutním enkodérem (měření otáček a polohy rotoru). Tyto karty budou součástí dodávky. Kabel umožňující propojení s PC bez dalšího rozhraní, musí mít integrované filtry, tlumivku a displej pro odečítání nastavených hodnot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čítačový software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 řízení a ovládání daného měniče v ČJ, umožňující nahrávání parametrů, nastavování referenčních hodnot, spouštění a zastavování motoru, monitorování signálů v grafické či textové podobě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Výměnné karty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 rozšíření funkcí frekvenčního měniče (měření teploty, otáček a polohy rotor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pojovací kabel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 m dlouhý kabel umožňující propojení mezi frekvenčním měničem a počítačem na základě protokolu RS-232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cs-CZ"/>
              </w:rPr>
              <w:t>Držák klávesnice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 xml:space="preserve">pro vzdálené ovládání (obsahuje 3 m kabelu a držák klávesnice pro připojení k měniči přes rozhraní RS-232)  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říslušná montážní sada k frekvenčnímu měniči </w:t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cs-CZ"/>
              </w:rPr>
              <w:t>určená k namontování na DIN lištu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FComCE-Cn"/>
                <w:i/>
                <w:i/>
                <w:sz w:val="20"/>
                <w:szCs w:val="20"/>
              </w:rPr>
            </w:pPr>
            <w:r>
              <w:rPr>
                <w:rFonts w:cs="MFComCE-Cn"/>
                <w:i/>
                <w:sz w:val="20"/>
                <w:szCs w:val="2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  <w:t>TD frekvenčního měniče</w:t>
            </w:r>
            <w:r>
              <w:rPr>
                <w:rFonts w:cs="Times New Roman" w:ascii="Times New Roman" w:hAnsi="Times New Roman"/>
                <w:b/>
                <w:bCs/>
                <w:color w:val="FFFFFF"/>
                <w:sz w:val="20"/>
                <w:szCs w:val="20"/>
                <w:lang w:eastAsia="cs-CZ"/>
              </w:rPr>
              <w:t xml:space="preserve"> SPX 90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  <w:t>Vstupní hodno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Vstupní napětí (Uin) +10 % / -15 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Vstupní frekvence (fin) 50/60 Hz (kolísání až 45 – 66 Hz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Připojení k napájení Jednou za minutu nebo méně často (typický provoz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Zkratová odolnost (Ic) 100 kA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cs-CZ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FComCE-Cn"/>
                <w:i/>
                <w:i/>
                <w:sz w:val="20"/>
                <w:szCs w:val="20"/>
              </w:rPr>
            </w:pPr>
            <w:r>
              <w:rPr>
                <w:rFonts w:cs="MFComCE-Cn"/>
                <w:i/>
                <w:sz w:val="20"/>
                <w:szCs w:val="2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  <w:t>Výstupní hodno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Výstupní napětí 0 až U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 xml:space="preserve">Trvalý výstupní proud 100 % jmenovitého IH při 50 °C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Přetížení (IH, IL) 150 % IH, 110 % IL po dobu 1 min každých 10 min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Výstupní frekvence 0 až 320 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Rozlišovací frekvence 0,01 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Max výstupní prou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při sepnutí (IH) 250 % po dobu 2 s</w:t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  <w:t>Charakteristika řízení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Způsob řízení  U/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Vektorové řízení bez zpětné vazb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 xml:space="preserve">Řízení U/f se zpětnou vazbo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 xml:space="preserve">Vektorové řízení se zpětnou vazbo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Spínací frekvence Nastavitelná dle typové velikost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FR 4 - 6: 1 až 16 kHz, přednastaveno 10 k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FR 7 - 12: 1 až 10 kHz, přednastaveno 3,6 kHz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Referenční frekvence Analogový vstup: rozlišení 0,1% (10-bit) s přesností ± 1% V/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Referenční panel: rozlišení 0,01 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Bod poměrného zeslabení 30 až 320 H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Doba rozběhu 0 až 3000 se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Doba doběhu 0 až 3000 se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Brzdicí moment Stejnosměrné brzdění: 30 % x Tn (bez brzdného tranzistoru)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FComCE-Cn"/>
                <w:i/>
                <w:i/>
                <w:sz w:val="20"/>
                <w:szCs w:val="20"/>
              </w:rPr>
            </w:pPr>
            <w:r>
              <w:rPr>
                <w:rFonts w:cs="MFComCE-Cn"/>
                <w:i/>
                <w:sz w:val="20"/>
                <w:szCs w:val="2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  <w:t>Řídicí svork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Analogový vstup - napěťový 0 až 10 V, R = 200 kΩ (-10 až +10 V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rozlišení 0,1%, přesnost ± 1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Analogový vstup - proudový 0(4) až 20 mA, Ri - 250 Ω diferenciáln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Digitální vstupy 6, pozitivní nebo negativní logika, 18 až 30 VD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Pomocné napětí + 24 V DC ± 15%, max. 250 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Výstupní referenční napětí +10 V + 3%, max. zatížení 10 m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Analogový výstup 0 (4) až 20 mA, RL max. 500 Ω, rozlišení 10 bi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přesnost ± 2%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Digitální výstupy Otevřený kolektor, 50 mA/48V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Reléové výstupy 2 programovatelné přepínací reléové výstupy, spínaný výk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24 V DC/ 8A, 250 V AC / 8A, 125 V DC / 0,4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  <w:t>Ochran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 xml:space="preserve">Nadproudová ochran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Hodnota vypnutí 4,0 IH - okamžitý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Přepěťová ochrana A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Podpěťová ochrana An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Ochrana proti zem. spojení: V případě, že dochází k zemnímu spojení v mot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nebo u kabelu, chráněn je pouze frekvenční měnič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Vstupní kontrola fází Vypne, pokud dojde ke ztrátě některé fáze na vstupu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MFComCE-Cn"/>
                <w:i/>
                <w:i/>
                <w:sz w:val="20"/>
                <w:szCs w:val="20"/>
              </w:rPr>
            </w:pPr>
            <w:r>
              <w:rPr>
                <w:rFonts w:cs="MFComCE-Cn"/>
                <w:i/>
                <w:sz w:val="20"/>
                <w:szCs w:val="20"/>
              </w:rPr>
            </w:r>
          </w:p>
        </w:tc>
        <w:tc>
          <w:tcPr>
            <w:tcW w:w="41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Výstupní kontrola fází Vypne, pokud dojde ke ztrátě některé fáze na výstup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Ochrana proti přehřátí: An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Ochrana proti přetížení: An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Ochrana proti zablokování: Ano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Ochrana proti nedostatečnému zatížení:  An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Ochrana proti zkratu Ano (+ 24 V a + 10 V referenčního napětí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cs-CZ"/>
              </w:rPr>
              <w:t xml:space="preserve">Výkonové vlastnosti měničů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Odchylka rychlosti &lt;0,01%, závisí na enkodér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Podpora enkodéru inkrementální nebo absolutn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Napětí enkodéru 5 V (RS-422),15 V nebo 24 V, závisí na nastavení kart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Řízení momentu: Plné řízení momentu ve všech rychlostech, včetně nul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Přesnost momentu &lt;2%, &lt;5% směrem k nulové rychlost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Rozběhový moment &gt;200%, závisí na velikosti motoru a měnič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Master/Slave konfigurace Plně využitelné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Systémová analýza Integrovaný datový záznamník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PC komunikace Rychlý vícenásobný monitoring řízení s PC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Interní řízení Vysokorychlostní sběrnice (12 Mbits/s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cs-CZ"/>
              </w:rPr>
              <w:t>Vysokorychlostní aplikace Až do 7200 Hz.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cs-C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9492" w:hanging="0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158750</wp:posOffset>
          </wp:positionH>
          <wp:positionV relativeFrom="paragraph">
            <wp:posOffset>-133985</wp:posOffset>
          </wp:positionV>
          <wp:extent cx="5648325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4832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9492" w:hanging="0"/>
      <w:rPr>
        <w:b/>
        <w:b/>
      </w:rPr>
    </w:pPr>
    <w:r>
      <w:rPr>
        <w:b/>
      </w:rPr>
      <w:t>Příloha č. 1 – Specifikace dodávky zboží</w:t>
      <w:br/>
      <w:t>(vyplňujte pouze prázdné buňky)</w:t>
    </w:r>
  </w:p>
  <w:p>
    <w:pPr>
      <w:pStyle w:val="Header"/>
      <w:spacing w:before="0" w:after="200"/>
      <w:rPr>
        <w:b/>
        <w:b/>
      </w:rPr>
    </w:pPr>
    <w:r>
      <w:rPr>
        <w:b/>
      </w:rPr>
      <w:t>Progresivní technické výukové moduly v odborném výcviku (CZ.1.07/1.1.12/03.0007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25:00Z</dcterms:created>
  <dc:creator>bob</dc:creator>
  <dc:description/>
  <cp:keywords/>
  <dc:language>en-US</dc:language>
  <cp:lastModifiedBy>ciglerova</cp:lastModifiedBy>
  <cp:lastPrinted>2011-05-05T11:43:00Z</cp:lastPrinted>
  <dcterms:modified xsi:type="dcterms:W3CDTF">2011-05-05T09:44:00Z</dcterms:modified>
  <cp:revision>7</cp:revision>
  <dc:subject/>
  <dc:title/>
</cp:coreProperties>
</file>