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651383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last podpory 1.</w:t>
      </w:r>
      <w:r>
        <w:rPr/>
        <w:t xml:space="preserve"> </w:t>
      </w:r>
      <w:r>
        <w:rPr>
          <w:rFonts w:cs="Arial" w:ascii="Arial" w:hAnsi="Arial"/>
          <w:b/>
          <w:bCs/>
        </w:rPr>
        <w:t>1 Zvyšování kvality ve vzdělávání v Plzeňském kraji I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 podporovaných technických oborů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6305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ód oboru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oboru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0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ční technologi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-53-H/0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41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jírenství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44-L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strojů a zařízení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45-L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seřizovač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45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prostředky - Diagnostika a opravy vozide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51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jní mechanik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52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troja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55-H/02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osář, Klepí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56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běč strojů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57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61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lakýrní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68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opravář motorových vozide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41-L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elektrotechnik - Mechanik elektronik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41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41-M/02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45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komunika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1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 - slaboproud, Elektrik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1-H/02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 - silnoprou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2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mechanik pro zařízení a přístroj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7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elektrik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57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ce a dekoratér keramiky - Keramik, Keramič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3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ka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4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r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-56-H/0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zní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-56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hl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-59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louní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45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zřízení budov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-46-M/0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odézie – Katastr nemovitostí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47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ebnictví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52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té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64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a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67-H/003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n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67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dník -Obkladač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69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dní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-69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ývač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-52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nič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41-H/0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íř a lakýrní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41-L/00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chanik instalatérských a elektrotechnických zařízení budov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-41-L/01 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troni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41-L/02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instalatérských a elektrotechnických zařízení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41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opodnikání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45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ace a služby - Opravář zemědělských strojů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51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ěděle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54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kovář a zemědělský kovář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55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ář zemědělských strojů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56-H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ní mechanizáto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-41-M/01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erinářství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-41-M/007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ický asisten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-43-M/005</w:t>
            </w:r>
          </w:p>
        </w:tc>
        <w:tc>
          <w:tcPr>
            <w:tcW w:w="6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ní  asistent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-44-M/007</w:t>
            </w:r>
          </w:p>
        </w:tc>
        <w:tc>
          <w:tcPr>
            <w:tcW w:w="6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t zubního techni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01:00Z</dcterms:created>
  <dc:creator>Rojíková Eva</dc:creator>
  <dc:description/>
  <cp:keywords/>
  <dc:language>en-US</dc:language>
  <cp:lastModifiedBy>Kuklíková Kateřina</cp:lastModifiedBy>
  <dcterms:modified xsi:type="dcterms:W3CDTF">2011-04-04T11:38:00Z</dcterms:modified>
  <cp:revision>6</cp:revision>
  <dc:subject/>
  <dc:title>                                                                                                                     Příloha č</dc:title>
</cp:coreProperties>
</file>