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 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0/08.022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4/01.001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8/01.000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3/02.002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2/02.003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12/02.00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.1.07/1.3.03/02.002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szCs w:val="20"/>
              </w:rPr>
              <w:t>CZ.1.07/1.3.01/03.00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Minimalizace šika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0"/>
              </w:rPr>
              <w:t>Rozumíme penězům ve Středočeském kra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Rozumíme penězům v Plzeňském kra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Rozumíme penězům v Libereckém kra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Rozumíme penězům v kraji Vysoči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Rozumíme penězům v Pardubickém kra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Zvýšení dostupnosti, kvality a atraktivity nabídky dalšího vzdělávání pro pracovníky škol – Školy v pohybu I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DRAVÁ ABECEDA pro MŠ Královéhradeckého kraj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Výběrové řízení na dodávku kancelářských potřeb“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ávky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května 20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bCs/>
                <w:color w:val="000000"/>
              </w:rPr>
              <w:t>AISIS, občanské sdružení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rkého 499, Klad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Martin Ježek</w:t>
            </w:r>
          </w:p>
          <w:p>
            <w:pPr>
              <w:pStyle w:val="Normal"/>
              <w:jc w:val="both"/>
              <w:rPr/>
            </w:pPr>
            <w:r>
              <w:rPr/>
              <w:t>Tel.: 312 245 818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martin.jezek@aisis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988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 677988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tr Jun, </w:t>
            </w:r>
            <w:r>
              <w:rPr>
                <w:rStyle w:val="Applestylespan"/>
                <w:bCs/>
                <w:color w:val="000000"/>
              </w:rPr>
              <w:t>AISIS, občanské sdružení</w:t>
            </w:r>
          </w:p>
          <w:p>
            <w:pPr>
              <w:pStyle w:val="Normal"/>
              <w:jc w:val="both"/>
              <w:rPr/>
            </w:pPr>
            <w:r>
              <w:rPr/>
              <w:t>tel.: + 420 312 245 8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petr.jun@aisis.cz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pověřená zadavatelskými činnostmi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č. kontaktních údajů (telefon a emailová adresa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PS consulting, s.r.o.,</w:t>
            </w:r>
            <w:r>
              <w:rPr/>
              <w:t xml:space="preserve"> JUDr. Zdenek Pokorný,</w:t>
            </w:r>
          </w:p>
          <w:p>
            <w:pPr>
              <w:pStyle w:val="Normal"/>
              <w:rPr/>
            </w:pPr>
            <w:r>
              <w:rPr/>
              <w:t>Havanská 22/194, 170 00 Praha 7 - Bubeneč</w:t>
            </w:r>
          </w:p>
          <w:p>
            <w:pPr>
              <w:pStyle w:val="Normal"/>
              <w:rPr/>
            </w:pPr>
            <w:r>
              <w:rPr/>
              <w:t xml:space="preserve">tel.: +420 233 931 338, </w:t>
            </w:r>
          </w:p>
          <w:p>
            <w:pPr>
              <w:pStyle w:val="Normal"/>
              <w:jc w:val="both"/>
              <w:rPr/>
            </w:pPr>
            <w:r>
              <w:rPr/>
              <w:t>e-mail: cpsconsulting@cpsconsulting.cz</w:t>
            </w:r>
          </w:p>
        </w:tc>
      </w:tr>
      <w:tr>
        <w:trPr>
          <w:trHeight w:val="5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30. Května 2011 do 10. června 2011 do 14:00 hodi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plnění veřejné zakázky je uzavření smlouvy na dodávky kancelářských potřeb pro projekty OP VK a pro další potřeby zadavatele – tedy pro ostatní aktivity zadavatele nesouvisející s těmito projekty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53 000,- Kč bez DPH (903 600,- Kč včetně DPH)</w:t>
            </w:r>
            <w:r>
              <w:rPr/>
              <w:t xml:space="preserve">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 zadaná mimo režim zákona č. 137/2006 Sb., o veřejných zakázkách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ý termín zahájení plnění:</w:t>
              <w:tab/>
              <w:t>06/201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rmín ukončení plnění:</w:t>
              <w:tab/>
              <w:t xml:space="preserve">                  do 31.12.20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PS consulting, s.r.o., Havanská 22/194, 170 00 Praha 7 – Bubeneč. Podrobněji uvedeno v zadávací dokumentaci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budou hodnoceny podle nejnižší nabídkové ceny bez DPH za jednotlivou položku (dílčí kritérium) Položkového rozpočtu dle přílohy č. 1 zadávací dokumentace. Váha jednotlivého dílčího kritéria je stanovena podílem mezi celkovou váhou (100%) a počtem dílčích kritérií (počtem položek Položkového rozpočtu). Váha pro jednotlivé dílčí kritérium je 0,646 %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/>
              <w:t>Způsob hodnocení nabídek je podrobně specifikován v zadávací dokumentaci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lifikaci splní dodavatel, který prokáže splnění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93" w:hanging="180"/>
              <w:jc w:val="both"/>
              <w:rPr/>
            </w:pPr>
            <w:r>
              <w:rPr/>
              <w:t>základních kvalifikačních předpokladů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93" w:hanging="180"/>
              <w:jc w:val="both"/>
              <w:rPr/>
            </w:pPr>
            <w:r>
              <w:rPr/>
              <w:t>profesních kvalifikačních předpokladů.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Blíže v zadávací dokumentaci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předložena v jednom originále a jedné kopii (doporučení zadavatele) v písemné formě, v českém jazyce. Nabídka nebude obsahovat přepisy a opravy, které by mohly zadavatele uvést v omyl. Nabídka bude zajištěna proti neoprávněné manipulaci s jednotlivými listy a pevně svázán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vatel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alší podmínky jsou uvedeny v zadávací dokumentaci uveřejněné spolu s touto Výzvo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informac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davatel si vyhrazuje právo na doplnění či změnu zadávacích podmínek v průběhu lhůty pro podání nabídek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davatel si vyhrazuje právo nevybrat žádného z uchazečů, případně zrušit zadání této zakázky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chazeči nenáleží žádná náhrada nákladů, které vynaložil na účast v tomto zadávacím řízení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Zadavatel se zavazuje, že veškeré informace získané od dodavatelů v průběhu tohoto zadávacího řízení bude považovat za důvěrné a neposkytne je třetí straně bez písemného souhlasu uchazeče. Tento závazek neplatí ve vztahu k orgánům oprávněným ke kontrole projektů v rámci OP VK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u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jun@aisis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5 230 5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artin.jezek@aisis.cz" TargetMode="External"/><Relationship Id="rId4" Type="http://schemas.openxmlformats.org/officeDocument/2006/relationships/hyperlink" Target="mailto:petr.jun@aisis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03:00Z</dcterms:created>
  <dc:creator>klimovae</dc:creator>
  <dc:description/>
  <dc:language>en-US</dc:language>
  <cp:lastModifiedBy>Pechová Danuše</cp:lastModifiedBy>
  <cp:lastPrinted>2008-12-10T10:41:00Z</cp:lastPrinted>
  <dcterms:modified xsi:type="dcterms:W3CDTF">2011-05-26T09:03:00Z</dcterms:modified>
  <cp:revision>2</cp:revision>
  <dc:subject/>
  <dc:title/>
</cp:coreProperties>
</file>