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Příloha č. 5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82612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1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Oblast podpory 1. 2 Rovné příležitosti dětí a žáků ve vzdělávání v Plzeňském kraji II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</w:rPr>
        <w:t>Podrobný popis možných činností spadajících do podporovaných aktivit pro oblast podpory 1.2 – Rovné příležitosti dětí s žáků ve vzdělávání v Plzeňském kraji II.</w:t>
      </w:r>
    </w:p>
    <w:p>
      <w:pPr>
        <w:pStyle w:val="Normal"/>
        <w:autoSpaceDE w:val="false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b/>
        </w:rPr>
        <w:t>Název podporované aktivity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Uplatňování a zlepšování organizačních forem výuky a vyučovacích metod podporujících rovný přístup ke vzdělávání, včetně tvorby individuálních vzdělávacích plánů, využití ICT a e-learningových aplikací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b/>
        </w:rPr>
        <w:t>Podrobný popis podporované aktivity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 xml:space="preserve">V rámci této aktivity bude podpořeno široké spektrum činností vedoucích k uplatňování </w:t>
      </w:r>
    </w:p>
    <w:p>
      <w:pPr>
        <w:pStyle w:val="Normal"/>
        <w:jc w:val="both"/>
        <w:rPr/>
      </w:pPr>
      <w:r>
        <w:rPr/>
        <w:t>a zlepšování organizačních forem výuky a vyučovacích metod podporujících rovný přístup ke vzdělávání, včetně tvorby individuálních vzdělávacích plánů, využití ICT a e-learningu, zejména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dpora tvorby individuálních vzdělávacích plánů, podpora tvorby výukových programů a materiálů souvisejících s uplatňováním a zlepšováním organizačních forem a vyučovacích metod podporujících rovný přístup ke vzdělávání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dpora uplatňování a zlepšování organizačních forem výuky a vyučovacích metod podporujících nadané žáky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dpora společných akcí dětí a žáků sociálně a kulturně znevýhodněných a jejich rodičů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dpora začlenění nadaných žáků z nepodnětného rodinného prostředí do základního uměleckého vzdělávání, a také dalšího neformálního vzdělávání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dpora využití alternativních programů ve školách, informační a osvětové akce zaměřené na zvýšení kvality života a vzdělávání dětí a mládeže s různým znevýhodněním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dpora integrace znevýhodněných žáků prostřednictvím budování pozitivního školního klimatu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mysluplné využití volného času zdravotně postižených, zdravotně nebo sociálně znevýhodněných dětí a mládeže, zlepšování podmínek v odborné složce přípravy žáků se spec. vzdělávacími potřebami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vorba učebních pomůcek pro žáky se spec. vzděl. potřebami, vytvoření systému včasného zachycení a následující vzdělávání dětí se spec. vzděl. potřebami, vyškolení pedagogických pracovníků v regionu pro přípravu dětí se spec. vzděl. potřebami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oškolení pedagogických pracovníků v tvorbě interaktivních výukových materiálů a využití e-learningu, zapojení školních psychologů. Rozvíjení forem a metod inkluzívního vzdělávání (projekty zajišťující potřebnou podporu při vzdělávání dětí a žáků se speciálními vzdělávacími potřebami v běžných školách)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Rozvíjení podpůrných mechanismů zajišťujících speciální vzdělávací potřeby dětí a žáků se sociokulturním znevýhodněním v běžných školách (např. mentoring, tutoring, zajištění služeb asistenta pedagogického pracovníka, využívání pedagogické a sociální intervence apod.)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Rozvíjení takových metod a forem práce ve třídě, které zvyšují šance pro rovné zapojení dětí a žáků z kulturně či sociálně odlišného prostředí do škol hlavního vzdělávacího proudu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Projekty zaměřené na rozvíjení individuálního přístupu v rámci vzdělávání (rozvoj forem a metod práce se žáky se speciálními vzdělávacími potřebami, tvorba individuálních vzdělávacích plánů)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Rozvíjení metod a forem práce v rámci školní výuky zaměřené na vyhledávání a práci s mimořádně nadanými dětmi a žáky, včetně tvorby individuálních vzdělávacích plánů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ajištění podpory v oblasti speciálně pedagogického vzdělávání, především v didaktické, metodické a materiálně technické pomoci základním a středním školám hlavního vzdělávacího proudu při jejich záměru integrovat žáky se speciálními vzdělávacími potřebami.</w:t>
      </w:r>
    </w:p>
    <w:p>
      <w:pPr>
        <w:pStyle w:val="Normal"/>
        <w:numPr>
          <w:ilvl w:val="1"/>
          <w:numId w:val="4"/>
        </w:numPr>
        <w:jc w:val="both"/>
        <w:rPr/>
      </w:pPr>
      <w:bookmarkStart w:id="0" w:name="OLE_LINK3"/>
      <w:bookmarkStart w:id="1" w:name="OLE_LINK2"/>
      <w:bookmarkEnd w:id="0"/>
      <w:bookmarkEnd w:id="1"/>
      <w:r>
        <w:rPr/>
        <w:t>Podpora a realizace terapeutických dílen pro d</w:t>
      </w:r>
      <w:r>
        <w:rPr/>
        <w:t>ě</w:t>
      </w:r>
      <w:r>
        <w:rPr/>
        <w:t xml:space="preserve">ti a </w:t>
      </w:r>
      <w:r>
        <w:rPr/>
        <w:t>ž</w:t>
      </w:r>
      <w:r>
        <w:rPr/>
        <w:t>áky se SVP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Podpora, </w:t>
      </w:r>
      <w:r>
        <w:rPr/>
        <w:t>č</w:t>
      </w:r>
      <w:r>
        <w:rPr/>
        <w:t>inností vedoucích k vytvo</w:t>
      </w:r>
      <w:r>
        <w:rPr/>
        <w:t>ř</w:t>
      </w:r>
      <w:r>
        <w:rPr/>
        <w:t>ení metodických tým</w:t>
      </w:r>
      <w:r>
        <w:rPr/>
        <w:t>ů</w:t>
      </w:r>
      <w:r>
        <w:rPr/>
        <w:t xml:space="preserve"> pro práci s pracovníky škol a školských za</w:t>
      </w:r>
      <w:r>
        <w:rPr/>
        <w:t>ř</w:t>
      </w:r>
      <w:r>
        <w:rPr/>
        <w:t>ízení pracujících se sociáln</w:t>
      </w:r>
      <w:r>
        <w:rPr/>
        <w:t>ě</w:t>
      </w:r>
      <w:r>
        <w:rPr/>
        <w:t xml:space="preserve"> znevýhodn</w:t>
      </w:r>
      <w:r>
        <w:rPr/>
        <w:t>ě</w:t>
      </w:r>
      <w:r>
        <w:rPr/>
        <w:t xml:space="preserve">nými </w:t>
      </w:r>
      <w:r>
        <w:rPr/>
        <w:t>ž</w:t>
      </w:r>
      <w:r>
        <w:rPr/>
        <w:t xml:space="preserve">áky a se </w:t>
      </w:r>
      <w:r>
        <w:rPr/>
        <w:t>ž</w:t>
      </w:r>
      <w:r>
        <w:rPr/>
        <w:t>áky z málo podn</w:t>
      </w:r>
      <w:r>
        <w:rPr/>
        <w:t>ě</w:t>
      </w:r>
      <w:r>
        <w:rPr/>
        <w:t>tného rodinného prost</w:t>
      </w:r>
      <w:r>
        <w:rPr/>
        <w:t>ř</w:t>
      </w:r>
      <w:r>
        <w:rPr/>
        <w:t>edí; vytvá</w:t>
      </w:r>
      <w:r>
        <w:rPr/>
        <w:t>ř</w:t>
      </w:r>
      <w:r>
        <w:rPr/>
        <w:t>ení metodických tým</w:t>
      </w:r>
      <w:r>
        <w:rPr/>
        <w:t>ů</w:t>
      </w:r>
      <w:r>
        <w:rPr/>
        <w:t xml:space="preserve"> pro práci s rodi</w:t>
      </w:r>
      <w:r>
        <w:rPr/>
        <w:t>č</w:t>
      </w:r>
      <w:r>
        <w:rPr/>
        <w:t>i t</w:t>
      </w:r>
      <w:r>
        <w:rPr/>
        <w:t>ě</w:t>
      </w:r>
      <w:r>
        <w:rPr/>
        <w:t xml:space="preserve">chto </w:t>
      </w:r>
      <w:r>
        <w:rPr/>
        <w:t>ž</w:t>
      </w:r>
      <w:r>
        <w:rPr/>
        <w:t>ák</w:t>
      </w:r>
      <w:r>
        <w:rPr/>
        <w:t>ů</w:t>
      </w:r>
      <w:r>
        <w:rPr/>
        <w:t xml:space="preserve">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bookmarkStart w:id="2" w:name="OLE_LINK3"/>
      <w:bookmarkStart w:id="3" w:name="OLE_LINK2"/>
      <w:bookmarkEnd w:id="2"/>
      <w:bookmarkEnd w:id="3"/>
      <w:r>
        <w:rPr>
          <w:rFonts w:cs="Arial" w:ascii="Garamond" w:hAnsi="Garamond"/>
          <w:b/>
        </w:rPr>
        <w:t>Název podporované aktivity: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>Zvyšování kompetence pedagogických pracovníků pro odstraňování bariér bránících rovnému přístupu všech jedinců ke vzdělávání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b/>
        </w:rPr>
        <w:t>Podrobný popis podporované aktivity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>V rámci této aktivity bude podporováno široké spektrum činností vedoucích ke zvyšování kompetence pedagogických pracovníků pro odstraňování bariér bránících rovnému přístupu všech jedinců ke vzdělávání, zejmén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zdělávání vedoucích pracovníků a pedagogických pracovníků všech typů škol a školských zařízení, vytváření a inovace vzdělávacích programů v oblasti odstra</w:t>
      </w:r>
      <w:r>
        <w:rPr/>
        <w:t>ň</w:t>
      </w:r>
      <w:r>
        <w:rPr/>
        <w:t>ování bariér ve vzd</w:t>
      </w:r>
      <w:r>
        <w:rPr/>
        <w:t>ě</w:t>
      </w:r>
      <w:r>
        <w:rPr/>
        <w:t>lávání - podpora metodických týmů, školení poradců, metodická podpora pedagogických pracovníků při práci se sociálně znevýhodněnými žáky a žáky z málo podnětného rodinného prostředí, rozšíření regionální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zdělávací nabídky pro všechny pedagogické pracovníky, kteří pracují se žáky se speciálními vzdělávacími potřebami - podpora vzdělávání ve speciálních pedagogických dovednostech pro pedagogické pracovníky, školení pedagogických pracovníků, vytváření školících materiálů, výcvik práce s otevřenou agresí, výcvik krizové intervence a prevence krizových situací, a výcvik v komunikaci s rodiči sociálně znevýhodněných žáků, antixenofobní program vzd</w:t>
      </w:r>
      <w:r>
        <w:rPr/>
        <w:t>ě</w:t>
      </w:r>
      <w:r>
        <w:rPr/>
        <w:t>lávání pedagogických pracovník</w:t>
      </w:r>
      <w:r>
        <w:rPr/>
        <w:t>ů</w:t>
      </w:r>
      <w:r>
        <w:rPr/>
        <w:t xml:space="preserve"> v oblasti tvorby individuálních vzd</w:t>
      </w:r>
      <w:r>
        <w:rPr/>
        <w:t>ě</w:t>
      </w:r>
      <w:r>
        <w:rPr/>
        <w:t>lávacích plán</w:t>
      </w:r>
      <w:r>
        <w:rPr/>
        <w:t>ů</w:t>
      </w:r>
      <w:r>
        <w:rPr/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ytvoření a realizace kurzů pro pedagogické pracovníky s cílem zvýšit jejich kompetence při začleňování dětí a žáků se speciálními vzdělávacími potřebami (SVP) do hlavního vzdělávacího proudu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zdělávání odborných pracovníků školských poradenských zařízení, školních poradenských pracovišť a asistentů pedagogického pracovníka (psychologů, speciálních pedagogických pracovníků, sociálních pedagogických pracovníků, etopedů) v oblasti diagnostiky, poradenství a inkluze žáků se speciálními vzdělávacími potřebami a dětí a žáků mimořádně nadaných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</w:t>
      </w:r>
      <w:r>
        <w:rPr/>
        <w:t>ř</w:t>
      </w:r>
      <w:r>
        <w:rPr/>
        <w:t>íprava vzd</w:t>
      </w:r>
      <w:r>
        <w:rPr/>
        <w:t>ě</w:t>
      </w:r>
      <w:r>
        <w:rPr/>
        <w:t>lávání, školení a praktická cvi</w:t>
      </w:r>
      <w:r>
        <w:rPr/>
        <w:t>č</w:t>
      </w:r>
      <w:r>
        <w:rPr/>
        <w:t>ení pedagogických pracovník</w:t>
      </w:r>
      <w:r>
        <w:rPr/>
        <w:t>ů</w:t>
      </w:r>
      <w:r>
        <w:rPr/>
        <w:t xml:space="preserve"> na práci s d</w:t>
      </w:r>
      <w:r>
        <w:rPr/>
        <w:t>ě</w:t>
      </w:r>
      <w:r>
        <w:rPr/>
        <w:t xml:space="preserve">tmi a </w:t>
      </w:r>
      <w:r>
        <w:rPr/>
        <w:t>ž</w:t>
      </w:r>
      <w:r>
        <w:rPr/>
        <w:t>áky se speciálními vzd</w:t>
      </w:r>
      <w:r>
        <w:rPr/>
        <w:t>ě</w:t>
      </w:r>
      <w:r>
        <w:rPr/>
        <w:t>lávacími pot</w:t>
      </w:r>
      <w:r>
        <w:rPr/>
        <w:t>ř</w:t>
      </w:r>
      <w:r>
        <w:rPr/>
        <w:t>ebam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pora dalšího vzdělávání asistentů pedagogického pracovníka (nejedná se o specializační vzdělávání)</w:t>
      </w:r>
    </w:p>
    <w:p>
      <w:pPr>
        <w:pStyle w:val="Normal"/>
        <w:ind w:left="360" w:hanging="0"/>
        <w:jc w:val="both"/>
        <w:rPr/>
      </w:pPr>
      <w:r>
        <w:rPr>
          <w:i/>
        </w:rPr>
        <w:t>Součástí těchto grantových projektů musí být klíčové aktivity zaměřené na přímou práci s dětmi a žáky se speciálními vzdělávacími potřebami, na praktické ověřování a evaluaci vzniklých metodik a forem výuky, které budou realizovat proškolení pedagogičtí pracovníci.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  <w:i/>
          <w:i/>
        </w:rPr>
      </w:pPr>
      <w:r>
        <w:rPr>
          <w:rFonts w:cs="Arial" w:ascii="Garamond" w:hAnsi="Garamond"/>
          <w:b/>
          <w:i/>
        </w:rPr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Název podporované aktivity: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>Rozvoj poradenství, propracování a rozšíření nabídky asistenčních, speciálně pedagogických a psychologických služeb pro žáky se speciálními vzdělávacími potřebami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b/>
        </w:rPr>
        <w:t>Podrobný popis podporované aktivity: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 xml:space="preserve">V rámci této aktivity bude podporováno široké spektrum činností vedoucích k rozvoji poradenství, propracování a rozšíření nabídky asistenčních, speciálně pedagogických </w:t>
      </w:r>
    </w:p>
    <w:p>
      <w:pPr>
        <w:pStyle w:val="Normal"/>
        <w:jc w:val="both"/>
        <w:rPr/>
      </w:pPr>
      <w:r>
        <w:rPr/>
        <w:t xml:space="preserve">a psychologických služeb pro žáky se spec. vzděl. potřebami, zejména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jekty zaměřené na vyhledávání zdravotně postižených a zdravotně nebo sociálně znevýhodněných žáků a poradenství pro ně, osvětové a informační činnosti směřující k žákům se spec. vzděl. potřebami a k rodičům těchto žáků zaměřené na racionalizaci volby další vzdělávací cesty a podpora práce s těmito žáky, využití dobrých příkladů z prax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pojení externích odborníků při práci ve školách, vytváření metodických materiálů, podpora komunikace se sociálními partnery, zpřístupnění činnosti asistenta pedagogického pracovníka pro znevýhodněné žák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pora využívání vhodných diagnostických nástrojů k identifikaci specifické vzdělávací potřeby dítěte (zdravotně postiženého, zdravotně či sociálně znevýhodněného i mimořádně nadaného), vybavení škol pomůckami pro zdravotně postižené nebo znevýhodněné žáky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dpora organizování seminářů pro pedagogické pracovníky (výchovné poradce), kteří s touto skupinou žáků pracují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tvoření sítě proškolených pedagogických a jiných odborných pracovníků s možnostmi sdílení výukových a jiných materiálů (vzdělávacích plánů, dobrá praxe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etekce ohrožených lokalit, kde je nejvíce jedinců z ohrožených skupin, intenzivní spolupráce se školami v těchto lokalitách – aktivní vyhledávání ohrožených jedinců a skupin, navazování kontaktů s pedagogickými pracovníky a rodiči a orgány sociálně právní ochrany dětí;</w:t>
      </w:r>
    </w:p>
    <w:p>
      <w:pPr>
        <w:pStyle w:val="Normal"/>
        <w:jc w:val="both"/>
        <w:rPr/>
      </w:pPr>
      <w:r>
        <w:rPr/>
        <w:t xml:space="preserve">Programy, které zvýší školní kompetence dětí a </w:t>
      </w:r>
      <w:r>
        <w:rPr/>
        <w:t>ž</w:t>
      </w:r>
      <w:r>
        <w:rPr/>
        <w:t>ák</w:t>
      </w:r>
      <w:r>
        <w:rPr/>
        <w:t>ů</w:t>
      </w:r>
      <w:r>
        <w:rPr/>
        <w:t xml:space="preserve"> s SVP, podpora činnosti školního psychologů a speciálních pedagogických pracovníků, podpora vzniku a rozšiřování školních poradenských pracovišť a zařízení, podpora součinnosti škol a preventivních center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kvalitnění diagnostiky, vytváření metodik vyrovnávacích a podpůrných opatření a metodických postupů pro práci s žáky se speciálními vzdělávacími potřebam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ýměna zkušeností pedagogických pracovníků, kteří pracují se žáky se speciálními vzdělávacími potřebami a příkladů dobré praxe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ojekty zaměřené na vznik a rozvoj metodických a konzultačních pracovišť při školách samostatně zřízených pro žáky se zdravotním postižením. Speciální pedagogičtí pracovníci z těchto pracovišť budou poskytovat metodickou podporu pedagogickým pracovníkům běžných škol ve svém okolí při individuální integraci žáků se speciálními vzdělávacími potřeb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b/>
        </w:rPr>
        <w:t>Název podporované aktivity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>Vybudování „záchytné sítě“ pro osoby ohrožené předčasným odchodem ze systému vzdělávání a těch, co se do systému chtějí navrátit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Podrobný popis podporované aktivity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>V rámci této aktivity bude podpořeno široké spektrum činností vedoucích k vybudování "záchytné sítě" pro osoby ohrožené předčasným odchodem ze systému vzdělávání, zejmén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y zaměřené na vyhledávání potenciálně ohrožených žáků, vzdělávání a osvětové a informační činnosti směřující k žákům, rodičům, pedagogickým pracovníkům a dalším odborníkům v oblasti péče o děti a mládež (např. úřadů práce, dětských domovů, dětských domovů se školou  a výchovných ústavů) k prevenci předčasného odchodu ze vzdělávání a podpora práce s těmito žáky, podpora využití dobrých příkladů z praxe, podpora výchovného poradenství, podpora činnosti školního psychologa či speciálního pedagogického pracovník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pora vzniku a rozšiřování školních poradenských pracovišť a zařízení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tvoření aktuálních a z dlouhodobého hlediska atraktivních nabídek vzdělávání v návaznosti na trh práce pro osoby vracející se do systému vzdělávání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vorba a realizace vzdělávacích programů a kurzů pro děti a mladistvé, kteří předčasně opustili systém počátečního vzdělávání a žáky základních a středních škol se speciálními vzdělávacími potřebami a ty, kteří jsou ohroženi předčasným odchodem ze vzdělávání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pora e-learningové výuky a využití ICT, motivační kurzy pro děti a mladistvé, podpůrné programy v MŠ, podpůrné programy v ZŠ – správná třída, Kruhové rozhovory, doučování, práce s rodiči-klub pro rodiče, podpora vyučujících a poradna pro ně, kariérové poradenství pro děti apo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jekty využívající všechny dostupné nástroje zamezující předčasným odchodům ze systému vzdělávání (zejména z běžných škol) a projekty umožňující návrat do systému vzdělávání (včetně informační činnosti, podpůrných programů, doučování atd.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vence školní neúspěšnosti a předčasných odchodů ze vzdělávání ve vybraných školách vytvořením systému úzké spolupráce pedagogických pracovníků a poradenských pracovníků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tváření speciálních diagnosticko-intervenčních programů zaměřených na podporu úsilí ohrožených žáků dokončit vzdělávání, který by obsahoval řadu diagnostických metod k identifikaci individuálních potíží žáků i výcvikové metody k prohloubení dovedností nezbytných pro dokončení vzdělávání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zšiřování a prohlubování dovedností pedagogických pracovníků při realizaci speciálních diagnostiko-intervenčních programů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pora vzd</w:t>
      </w:r>
      <w:r>
        <w:rPr/>
        <w:t>ě</w:t>
      </w:r>
      <w:r>
        <w:rPr/>
        <w:t>lávacích aktivit pro pedagogické pracovníky zam</w:t>
      </w:r>
      <w:r>
        <w:rPr/>
        <w:t>ěř</w:t>
      </w:r>
      <w:r>
        <w:rPr/>
        <w:t>ená na oblast poskytování kvalifikované pé</w:t>
      </w:r>
      <w:r>
        <w:rPr/>
        <w:t>č</w:t>
      </w:r>
      <w:r>
        <w:rPr/>
        <w:t xml:space="preserve">e o </w:t>
      </w:r>
      <w:r>
        <w:rPr/>
        <w:t>ž</w:t>
      </w:r>
      <w:r>
        <w:rPr/>
        <w:t>áky ohro</w:t>
      </w:r>
      <w:r>
        <w:rPr/>
        <w:t>ž</w:t>
      </w:r>
      <w:r>
        <w:rPr/>
        <w:t>ené p</w:t>
      </w:r>
      <w:r>
        <w:rPr/>
        <w:t>ř</w:t>
      </w:r>
      <w:r>
        <w:rPr/>
        <w:t>ed</w:t>
      </w:r>
      <w:r>
        <w:rPr/>
        <w:t>č</w:t>
      </w:r>
      <w:r>
        <w:rPr/>
        <w:t>asným odchodem ze systému vzd</w:t>
      </w:r>
      <w:r>
        <w:rPr/>
        <w:t>ě</w:t>
      </w:r>
      <w:r>
        <w:rPr/>
        <w:t xml:space="preserve">lávání (získávání informací o </w:t>
      </w:r>
      <w:r>
        <w:rPr/>
        <w:t>ž</w:t>
      </w:r>
      <w:r>
        <w:rPr/>
        <w:t>ácích, nakládání s t</w:t>
      </w:r>
      <w:r>
        <w:rPr/>
        <w:t>ě</w:t>
      </w:r>
      <w:r>
        <w:rPr/>
        <w:t>mito informacemi, jejich analýza, cílená pé</w:t>
      </w:r>
      <w:r>
        <w:rPr/>
        <w:t>č</w:t>
      </w:r>
      <w:r>
        <w:rPr/>
        <w:t xml:space="preserve">e o </w:t>
      </w:r>
      <w:r>
        <w:rPr/>
        <w:t>ž</w:t>
      </w:r>
      <w:r>
        <w:rPr/>
        <w:t>áky ohro</w:t>
      </w:r>
      <w:r>
        <w:rPr/>
        <w:t>ž</w:t>
      </w:r>
      <w:r>
        <w:rPr/>
        <w:t>ené p</w:t>
      </w:r>
      <w:r>
        <w:rPr/>
        <w:t>ř</w:t>
      </w:r>
      <w:r>
        <w:rPr/>
        <w:t>ed</w:t>
      </w:r>
      <w:r>
        <w:rPr/>
        <w:t>č</w:t>
      </w:r>
      <w:r>
        <w:rPr/>
        <w:t>asným odchodem – tvorba návrh</w:t>
      </w:r>
      <w:r>
        <w:rPr/>
        <w:t>ů</w:t>
      </w:r>
      <w:r>
        <w:rPr/>
        <w:t xml:space="preserve"> postupu pomoci, nácvik efektivního u</w:t>
      </w:r>
      <w:r>
        <w:rPr/>
        <w:t>č</w:t>
      </w:r>
      <w:r>
        <w:rPr/>
        <w:t>ení, spolupráce s odbornými externími pracovníky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tváření metodických materiálů pro výchovné poradce a další pedagogické pracovníky pro práci s žáky se speciálními vzdělávacími potřebami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dpora aktivit poradenských týmů škol zařazených do „záchytné sítě“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dpora předávání informací mezi školou a rodiči žáků se speciálními vzdělávacími potřebami k optimalizaci úsilí zamezit předčasným odchodům ze systému vzdělávání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radenská intervence určená dětem se speciálními vzdělávacími potřebami a jejich rodičům ohroženým sociální exkluzí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b/>
        </w:rPr>
        <w:t>Název podporované aktivity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>Včasné zajištění minimální garantované péče o děti se sociokulturním znevýhodněním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b/>
        </w:rPr>
        <w:t>Podrobný popis podporované aktivity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>V rámci této aktivity bude podpořeno široké spektrum činností vedoucích k včasnému zajištění minimální garantované péče o děti se sociokulturním znevýhodněním, zejmén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zaměřená na sociálně znevýhodněné děti v mateřských školách a v mate</w:t>
      </w:r>
      <w:r>
        <w:rPr/>
        <w:t>ř</w:t>
      </w:r>
      <w:r>
        <w:rPr/>
        <w:t>ských školách a v p</w:t>
      </w:r>
      <w:r>
        <w:rPr/>
        <w:t>ř</w:t>
      </w:r>
      <w:r>
        <w:rPr/>
        <w:t>ípravných t</w:t>
      </w:r>
      <w:r>
        <w:rPr/>
        <w:t>ř</w:t>
      </w:r>
      <w:r>
        <w:rPr/>
        <w:t>ídách p</w:t>
      </w:r>
      <w:r>
        <w:rPr/>
        <w:t>ř</w:t>
      </w:r>
      <w:r>
        <w:rPr/>
        <w:t>i b</w:t>
      </w:r>
      <w:r>
        <w:rPr/>
        <w:t>ěž</w:t>
      </w:r>
      <w:r>
        <w:rPr/>
        <w:t>ných ZŠ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zaměřená na péči o děti s odkladem povinné školní docházky, jehož příčinou je sociokulturní znevýhodněn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zkvalitnění výuky a vytvoření pozitivního klimatu ve škole pro žáky se sociokulturním znevýhodněním, zajištění pomoci žákům při přípravě na vyučován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voření systému spolupráce rodičů s pedagogickým pracovníkem při komunikaci s rodiči žáků a s komunitou v místě školy, vyrovnávání jazykového handicapu – jazykové vzdělávání pro děti se sociokulturním znevýhodnění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voření systému kontroly a okamžité pomoci děte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voření programu pro děti a jejich rodiče odstraňující bariéry, přípravné třídy ZŠ, vzdělávání pedagogických pracovníků, sociálních pracovníků a dalších pracovníků s dětmi a mládeží zaměřené na osobnostní dovednosti v oblasti komunikace s osobami pocházejícími ze sociokulturně znevýhodňujícího prostřed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váření mezioborových odborných týmů zaměřených na vzájemnou výměnu informací, přenos dobré prax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y zaměřené na poskytování včasné péče dětem se speciálními vzdělávacími potřebami a jejich rodičům – tedy projekty, v jejichž rámci jsou poskytovány komplexní služby zahrnující například i pedagogickou a sociální intervenci. Součástí těchto projektů může být aktivita – zprostředkování informací rodičům dětí se speciálními vzdělávacími potřebami o nezbytnosti předškolní přípravy dět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</w:t>
      </w:r>
      <w:r>
        <w:rPr/>
        <w:t xml:space="preserve">Projekty zaměřené na podporu otevřených mateřských škol, které vytvářejí podmínky pro inkluzívní vzdělávání dětí se speciálními vzdělávacími potřebami, včetně zřizování pozice asistenta pedagogického pracovníka.Projekty zaměřené na pilotní ověřování a realizaci včasné péče o děti se speciálními vzdělávacími potřebami – například: aktivity zaměřené na podporu inkluzívního vzdělávání v mateřských školách; na zvyšování kompetencí rodičů pro přípravu dětí se speciálními vzdělávacími potřebami na úspěšné zahájení školní docházky; na rozvoj spolupráce mezi rodiči a poskytovatelem předškolního vzdělávání; zvýšení počtu dětí se speciálními vzdělávacími potřebami absolvujících předškolní přípravu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přípravných tříd zřízených při běžných ZŠ</w:t>
      </w:r>
      <w:r>
        <w:rPr>
          <w:b/>
        </w:rPr>
        <w:t>,</w:t>
      </w:r>
      <w:r>
        <w:rPr/>
        <w:t xml:space="preserve"> rozvoj znalostí a dovedností asistentů pedagoga, vytváření programů na podporu žáků a studentů se SVP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ramy a opat</w:t>
      </w:r>
      <w:r>
        <w:rPr/>
        <w:t>ř</w:t>
      </w:r>
      <w:r>
        <w:rPr/>
        <w:t>ení zam</w:t>
      </w:r>
      <w:r>
        <w:rPr/>
        <w:t>ěř</w:t>
      </w:r>
      <w:r>
        <w:rPr/>
        <w:t>ené na podporu absolvování p</w:t>
      </w:r>
      <w:r>
        <w:rPr/>
        <w:t>ř</w:t>
      </w:r>
      <w:r>
        <w:rPr/>
        <w:t>edškolního vzd</w:t>
      </w:r>
      <w:r>
        <w:rPr/>
        <w:t>ě</w:t>
      </w:r>
      <w:r>
        <w:rPr/>
        <w:t>lávání v MŠ sociáln</w:t>
      </w:r>
      <w:r>
        <w:rPr/>
        <w:t>ě</w:t>
      </w:r>
      <w:r>
        <w:rPr/>
        <w:t xml:space="preserve"> znevýhodn</w:t>
      </w:r>
      <w:r>
        <w:rPr/>
        <w:t>ě</w:t>
      </w:r>
      <w:r>
        <w:rPr/>
        <w:t>ných d</w:t>
      </w:r>
      <w:r>
        <w:rPr/>
        <w:t>ě</w:t>
      </w:r>
      <w:r>
        <w:rPr/>
        <w:t>t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b/>
        </w:rPr>
        <w:t>Název podporované aktivity:</w:t>
      </w:r>
    </w:p>
    <w:p>
      <w:pPr>
        <w:pStyle w:val="Normal"/>
        <w:jc w:val="both"/>
        <w:rPr/>
      </w:pPr>
      <w:r>
        <w:rPr/>
        <w:t>Vzdělávání dětí cizinců (především jazykové) žijících na území ČR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b/>
        </w:rPr>
        <w:t>Podrobný popis podporované aktivity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>V rámci této aktivity bude podpořeno široké spektrum činností vedoucích ke vzdělávání cizinců (především jazykovému) z řad cílových skupin oblasti podpory 1.2 OP VK žijících na území ČR, zejmén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íprava a realizace jazykových kurzů a dalších vzdělávacích aktivit zaměřených na vzdělávání dětí cizinců, školení lektorů a pedagogických pracovníků pro vzdělávání dětí cizinců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voření systému, výukových materiálů a realizace jazykových kurzů českého jazyka pro děti cizinců působících v Plzeňském kraj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užití neformálního a zábavného vzdělávání ve školních družinách, zájmových kroužcí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voření systému e-learningového jazykového vzdělávání v rámci region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vytvoření jazykově smíšených skupin dětí v prvopočátku jejich vzděláván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škol zabezpečujících bezplatnou jazykovou přípravu dětí cizinc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zdělávání dětí cizinců žijících na území ČR v českém jazy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tváření vzdělávacích materiálů a pomůcek určených pro vzdělávání dětí cizinců v Č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dškolní jazyková příprava zaměřená na výuku ČJ dětí cizinců žijících na území Č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alizace nepovinných a volitelných předmětů zabývajících se výukou českého jazyka dětí cizinců ve školá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vorba vzdělávacího obsahu (např. multimediální objekty, metodické materiály, pracovní listy apod.) pro výuku českého jazyka u cizinc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urzy a školení pro pedagogické pracovníky pro získání kompetencí ve výuce českého jazyka jako cizího jazyka dětí cizinců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vád</w:t>
      </w:r>
      <w:r>
        <w:rPr/>
        <w:t>ě</w:t>
      </w:r>
      <w:r>
        <w:rPr/>
        <w:t>ní a pilotní ov</w:t>
      </w:r>
      <w:r>
        <w:rPr/>
        <w:t>ěř</w:t>
      </w:r>
      <w:r>
        <w:rPr/>
        <w:t>ování systematického dou</w:t>
      </w:r>
      <w:r>
        <w:rPr/>
        <w:t>č</w:t>
      </w:r>
      <w:r>
        <w:rPr/>
        <w:t>ování na školách i školských za</w:t>
      </w:r>
      <w:r>
        <w:rPr/>
        <w:t>ř</w:t>
      </w:r>
      <w:r>
        <w:rPr/>
        <w:t xml:space="preserve">ízeních studenta (cizince) v </w:t>
      </w:r>
      <w:r>
        <w:rPr/>
        <w:t>č</w:t>
      </w:r>
      <w:r>
        <w:rPr/>
        <w:t xml:space="preserve">eském jazyce a </w:t>
      </w:r>
      <w:r>
        <w:rPr/>
        <w:t>č</w:t>
      </w:r>
      <w:r>
        <w:rPr/>
        <w:t>eské terminologii z naukových p</w:t>
      </w:r>
      <w:r>
        <w:rPr/>
        <w:t>ř</w:t>
      </w:r>
      <w:r>
        <w:rPr/>
        <w:t>edm</w:t>
      </w:r>
      <w:r>
        <w:rPr/>
        <w:t>ě</w:t>
      </w:r>
      <w:r>
        <w:rPr/>
        <w:t>t</w:t>
      </w:r>
      <w:r>
        <w:rPr/>
        <w:t>ů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vytvo</w:t>
      </w:r>
      <w:r>
        <w:rPr/>
        <w:t>ř</w:t>
      </w:r>
      <w:r>
        <w:rPr/>
        <w:t>ení a uplatn</w:t>
      </w:r>
      <w:r>
        <w:rPr/>
        <w:t>ě</w:t>
      </w:r>
      <w:r>
        <w:rPr/>
        <w:t>ní moderních výukových metod pro práci s d</w:t>
      </w:r>
      <w:r>
        <w:rPr/>
        <w:t>ě</w:t>
      </w:r>
      <w:r>
        <w:rPr/>
        <w:t>tmi cizinc</w:t>
      </w:r>
      <w:r>
        <w:rPr/>
        <w:t>ů</w:t>
      </w:r>
      <w:r>
        <w:rPr/>
        <w:t xml:space="preserve"> v procesu vzd</w:t>
      </w:r>
      <w:r>
        <w:rPr/>
        <w:t>ě</w:t>
      </w:r>
      <w:r>
        <w:rPr/>
        <w:t>lávání (rovn</w:t>
      </w:r>
      <w:r>
        <w:rPr/>
        <w:t>ěž</w:t>
      </w:r>
      <w:r>
        <w:rPr/>
        <w:t xml:space="preserve"> v multimediální form</w:t>
      </w:r>
      <w:r>
        <w:rPr/>
        <w:t>ě</w:t>
      </w:r>
      <w:r>
        <w:rPr/>
        <w:t>) s cílem zabezpe</w:t>
      </w:r>
      <w:r>
        <w:rPr/>
        <w:t>č</w:t>
      </w:r>
      <w:r>
        <w:rPr/>
        <w:t>it rovný p</w:t>
      </w:r>
      <w:r>
        <w:rPr/>
        <w:t>ř</w:t>
      </w:r>
      <w:r>
        <w:rPr/>
        <w:t>ístup form</w:t>
      </w:r>
      <w:r>
        <w:rPr/>
        <w:t>ě</w:t>
      </w:r>
      <w:r>
        <w:rPr/>
        <w:t xml:space="preserve"> (v</w:t>
      </w:r>
      <w:r>
        <w:rPr/>
        <w:t>č</w:t>
      </w:r>
      <w:r>
        <w:rPr/>
        <w:t>etn</w:t>
      </w:r>
      <w:r>
        <w:rPr/>
        <w:t>ě</w:t>
      </w:r>
      <w:r>
        <w:rPr/>
        <w:t xml:space="preserve"> e-learningové formy), vytváření metodiky pro využívání názorných pomůcek a ICT ve výuce českého jazyka pro děti cizinc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y zaměřené na výměnu zkušeností s jazykovým vzděláváním dětí cizinců (příklady dobré prax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vzdělávaní dětí azylantů a dětí žadatelů o azy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b/>
        </w:rPr>
        <w:t>Název podporované aktivity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>Podpora neformálního vzdělávání a kompetencí v něm získaných, zdokonalování systému vzdělávání pracovníků NNO a středisek volného času, vytváření vzdělávacích modulů uznatelných jako součást dalšího vzdělávání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Garamond" w:hAnsi="Garamond"/>
          <w:b/>
        </w:rPr>
        <w:t>Podrobný popis podporované aktivity:</w:t>
      </w:r>
    </w:p>
    <w:p>
      <w:pPr>
        <w:pStyle w:val="Normal"/>
        <w:autoSpaceDE w:val="false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jc w:val="both"/>
        <w:rPr/>
      </w:pPr>
      <w:r>
        <w:rPr/>
        <w:t>V rámci této aktivity bude podpořeno široké spektrum činností vedoucích k podpoře neformálního vzdělávání a kompetencí v něm získaných, zdokonalování systému vzdělávání pracovníků NNO a středisek volného času, vytváření vzdělávacích modulů uznatelných jako součást dalšího vzdělávání, zejmén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vzdělávání pracovníků NNO a středisek volného času, které zlepšuje jejich kompetence při práci s cílovými skupinami v oblasti podpory, podpora tvorby a realizace vzdělávacích aktivit uznatelných jako součást dalšího vzdělávání, vytváření modulů zájmových kroužků vhodných pro děti se SVP s výhledem pro budoucí potřeby region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volnočasových aktivit na školách, vzdělávací kurzy pro dobrovolné pracovníky s dětmi a mládeží se SVP, pro pracovníky realizující volnočasové aktivity s cílovými skupinami GG, pro pracovníky sportovně zaměřených táborů, semináře pro pedagogické pracovníky volného čas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stáží pro vedoucí pracovníky středisek volného čas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zvoj nabídky neformálního nebo zájmového vzdělávání vedoucího k získání znalostí </w:t>
        <w:br/>
        <w:t>a dovedností potřebných pro uplatnění na trhu prác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aktivit vedoucích ke zlepšování pé</w:t>
      </w:r>
      <w:r>
        <w:rPr/>
        <w:t>č</w:t>
      </w:r>
      <w:r>
        <w:rPr/>
        <w:t>e o talentovanou mláde</w:t>
      </w:r>
      <w:r>
        <w:rPr/>
        <w:t>ž</w:t>
      </w:r>
      <w:r>
        <w:rPr/>
        <w:t xml:space="preserve"> s d</w:t>
      </w:r>
      <w:r>
        <w:rPr/>
        <w:t>ů</w:t>
      </w:r>
      <w:r>
        <w:rPr/>
        <w:t>razem na posilování sociálních a komunika</w:t>
      </w:r>
      <w:r>
        <w:rPr/>
        <w:t>č</w:t>
      </w:r>
      <w:r>
        <w:rPr/>
        <w:t>ních dovedností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íprava a realizace vzdělávacích programů (včetně metodik) pro děti a žáky se speciálními vzdělávacími potřebami zaměřených na rozvoj metod vzdělávání v oblasti rovných příležitostí ve volnočasových aktivitá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íprava a realizace vzdělávacích programů (včetně metodik) pro děti a žáky se speciálními vzdělávacími potřebami zaměřených na rozvoj metod vzdělávání v oblasti rozvoje klíčových kompetencí ve volnočasových aktivitá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pora tvorby modelových vzdělávacích programů v oblasti rozvoje pedagogických a psychologických dovedností pedagogických pracovníků volného času a realizátorů volnočasových aktivit pro děti a žáky se speciálními vzdělávacími potřebam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9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4:44:00Z</dcterms:created>
  <dc:creator>Evulin</dc:creator>
  <dc:description/>
  <cp:keywords/>
  <dc:language>en-US</dc:language>
  <cp:lastModifiedBy>Rojíková Eva</cp:lastModifiedBy>
  <dcterms:modified xsi:type="dcterms:W3CDTF">2011-04-15T04:49:00Z</dcterms:modified>
  <cp:revision>6</cp:revision>
  <dc:subject/>
  <dc:title>                                                                                                     Příloha č</dc:title>
</cp:coreProperties>
</file>