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906"/>
        <w:gridCol w:w="6556"/>
        <w:gridCol w:w="786"/>
        <w:gridCol w:w="1321"/>
        <w:gridCol w:w="1321"/>
        <w:gridCol w:w="567"/>
        <w:gridCol w:w="827"/>
        <w:gridCol w:w="847"/>
      </w:tblGrid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č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pis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elkem ks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vč. DPH)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bez DPH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% DPH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lková cena vč. DPH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entilátor nástěnný Ø 100mm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příkon 24W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táčky 24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luk do 38 d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rytí IP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teplota 4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Ventilátor</w:t>
            </w:r>
            <w:r>
              <w:rPr/>
              <w:t xml:space="preserve"> nástěnný Ø 100mm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íkon 13W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táčky 2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luk do 33 d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rytí IP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teplota 4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last. rozvodnice v nástěnném provedení pro vestavnou hloubku přístrojů 70 mm; do 63A; IP 30; j</w:t>
            </w:r>
            <w:r>
              <w:rPr/>
              <w:t>ednořadová – 13 modulů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256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rozměr: š = 250 mm; v = 250 mm; h = 103 m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plnění o zadní izolační stěnu splňující požadavky na tř. izolace II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 bocích skříňky jsou předlisovány otvory pro kabelové vývod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dány se svorkovnicemi PE/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barevný odstín RAL 90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lykarbonátová dvířka průhledn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udový chránič s nadproudovou ochranou 10 A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citlivost na střídavé i pulsující stejnosměrné proud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ypínací schopnost 6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dproudová ochrana s charakteristikou 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ypínací proud do 30 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ý ukazatel stavu kontaktů vypnuto – zapnu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á signalizace příčiny vypnutí (pomocí návěstí žluté barvy) –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v pravé části v úrovni krytk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áčka v barvě šed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pravo dole modré zkušební tlačítko s vylisovaným písmenem 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levo dole krytka pro pop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ntáž na DIN EN 50 022ový štítek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udový chránič s nadproudovou ochranou 16 A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citlivost na střídavé i pulsující stejnosměrné proud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ypínací schopnost 6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dproudová ochrana s charakteristikou 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ypínací proud do 30 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ý ukazatel stavu kontaktů vypnuto – zapnu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á signalizace příčiny vypnutí (pomocí návěstí žluté barvy) –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v pravé části v úrovni krytk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áčka v barvě šed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pravo dole modré zkušební tlačítko s vylisovaným písmenem 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levo dole krytka pro popisový štíte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ntáž na DIN EN 50 0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udový chránič 1+N 25A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citlivost na střídavé proudy – AC 3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ý ukazatel stavu kontaktů vypnuto – zapnutoA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ukazatel příčiny vypnutí (pomocí návě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nahoře nad páčkoutí žluté barvy) – v levé části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teplota okolí -25 až + 40 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dolnost proti proudovým rázům do 250 A (8/20μs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připojení fázovou přípojnicí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montáže pomocných kontakt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ipojitelnou vodičů: 25 – 63 A do 25 mm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áčka v barvě šed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pravo nahoře modré zkušební tlačítko s vylisovaným písmenem 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le přes celou šířku přístroje krytka pro popisový štíte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ntáž na DIN EN 50 0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udový chránič 3+N 25A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/40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citlivost na střídavé proudy – AC 30 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ý ukazatel stavu kontaktů vypnuto – zapnu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ukazatel příčiny vypnutí (pomocí návěstí žluté barvy) – v levé část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nahoře nad páčko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eplota okolí - 25 až + 4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dolnost proti proudovým rázům do 250 A (8/20μs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připojení fázovou přípojnicí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montáže pomocných kontakt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ipojitelnou vodičů: 25 – 63 A do 25 mm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áčka v barvě šed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vpravo nahoře modré zkušební tlačítko s vylisovaným písmenem T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le přes celou šířk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ntáž na DIN EN 50 022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ístroje krytka pro popisový štítek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mpulsní relé 16A; 1S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relé pro spínání a vypínání obvodů osvětlení, klimatizace apod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Ovládání impulsem, např. běžnými instalačními tlačítky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Každým impulsem dochází ke změně stavu kontaktů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každé relé lze vybavit pomocným kontaktem a příslušenstvím pro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entrální ovládání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ipojitelnou vodičů: plný 1,5 až 6 mm²; lanko 1 až 4 mm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nstrukce dle EN 669-1;  EN 669-2-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levo ukazatel stavu kontaktů vypnuto – zapnu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le přes celou šířku přístroje krytka pro popisový štítek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tektor pohybu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spínání a řízení osvětlení v závislosti na intenzitě denníh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osvětlení a pohybu oso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proud 10A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rytí IP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stavitelný práh intenzity osvětlení 5 až 1000 lu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poždění při vypnutí 5 s až 15 mi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vytváření impuls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loměr 12 m při úhlu detekce 36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barva bíl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s možností nástěnné a stropní montáž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vítidlo s detektorem pohybu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spínání a řízení osvětlení v závislosti na intenzitě denníh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osvětlení a pohybu oso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proud 10A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rytí IP 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stavitelný práh intenzity osvětlení 5 až 1000 lu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poždění při vypnutí 5s až 15 mi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vytváření impuls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loměr 12 m při úhlu detekce 22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barva bíl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s možností nástěnné a stropní montáž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mívač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ipojení: 3 vodičové bez NUL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 AC, tolerance ± 1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íkon v klidu 3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ýstupní výkon – odporová zátěž: 10 – 300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–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induktivní zátěž: 10 – 150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élka řídícího impulsu: min. 10 ms; max. neomezen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jistka výměnná uživatelem 1,6A / 250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ývody: vodič CY; průřez 0,5 mm²; délka 90 m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rovozní teplota 0 až +5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Časové relé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ipojení: 3 vodičové bez NUL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V AC, tolerance ± 1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íkon v klidu 4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ýstupní výkon – odporová zátěž: 10 – 160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–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induktivní zátěž: 12 – 100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élka řídícího impulsu: min. 10 ms; max. neomezen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jistka výměnná uživatelem 1A / 250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ývody: vodič CY; průřez 0,5 mm²; délka 90 m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rovozní teplota 0 až +5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poráková kombinace 3x400V, 25A, s kontrolkou nástěnná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Žárovka úsporná s LED diodami, 230V, 25-60W, E27 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  <w:t>Tvarově různé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Žárovka úsporná s LED diodami, 230V, 25-60W, E14 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  <w:t>Tvarově různé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58750</wp:posOffset>
          </wp:positionH>
          <wp:positionV relativeFrom="paragraph">
            <wp:posOffset>-1905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9492" w:hanging="0"/>
      <w:rPr>
        <w:b/>
        <w:b/>
      </w:rPr>
    </w:pPr>
    <w:r>
      <w:rPr>
        <w:b/>
      </w:rPr>
      <w:t>Příloha č. 1 – Specifikace dodávky zboží</w:t>
      <w:br/>
      <w:t>(vyplňujte pouze prázdné buňky)</w:t>
    </w:r>
  </w:p>
  <w:p>
    <w:pPr>
      <w:pStyle w:val="Header"/>
      <w:spacing w:before="0" w:after="200"/>
      <w:rPr>
        <w:b/>
        <w:b/>
      </w:rPr>
    </w:pPr>
    <w:r>
      <w:rPr>
        <w:b/>
      </w:rPr>
      <w:t>Progresivní technické výukové moduly v odborném výcviku (CZ.1.07/1.1.12/03.0007)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4:00Z</dcterms:created>
  <dc:creator>bob</dc:creator>
  <dc:description/>
  <cp:keywords/>
  <dc:language>en-US</dc:language>
  <cp:lastModifiedBy>ciglerova</cp:lastModifiedBy>
  <cp:lastPrinted>2010-07-11T11:45:00Z</cp:lastPrinted>
  <dcterms:modified xsi:type="dcterms:W3CDTF">2011-06-28T09:04:00Z</dcterms:modified>
  <cp:revision>19</cp:revision>
  <dc:subject/>
  <dc:title/>
</cp:coreProperties>
</file>