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67"/>
        <w:gridCol w:w="4178"/>
        <w:gridCol w:w="843"/>
        <w:gridCol w:w="1431"/>
        <w:gridCol w:w="1552"/>
        <w:gridCol w:w="679"/>
        <w:gridCol w:w="1276"/>
        <w:gridCol w:w="1276"/>
      </w:tblGrid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2,2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: 2,2 kW; Počet pólů: 4; Jmenovité napětí: 400 VD/690V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ekvence: 50 Hz, Krytí: IP 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K zajištění optimálních podmínek chlazení při nízkých otáčkách a omezení hladiny hluku, při otáčkách vyšších než synchronních odpovídajících kmitočtu 50 Hz, pro pohony s frekvenčně řízenými otáčkami, bude motor vybaven cizím chlazením IC 4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 chlazení uvedeného motoru je použit axiální ventilátor v krytí IP 54, vestavěný do krytu ventilátor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2,2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: 2,2 kW; Počet pólů: 6; Jmenovité napětí: 400VD/690VY, 50 Hz; Frekvence: 50; Krytí: IP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3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 3kW; Počet pólů: 4; Jmenovité napětí: 400 VD/690VY, 50 Hz, Frekvence: 50; Krytí IP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3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: 3kW, Počet pólů: 2; Jmenovité napětí: 400 VD/690VY, 50 Hz; Frekvence: 50; krytí: IP 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K zajištění optimálních podmínek chlazení při nízkých otáčkách a omezení hladiny hluku, při otáčkách vyšších než synchronních odpovídajících kmitočtu 50 Hz, pro pohony s frekvenčně řízenými otáčkami, bude motor vybaven cizím chlazením IC 4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 chlazení uvedeného motoru je použit axiální ventilátor v krytí IP 54, vestavěný do krytu ventilátor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</w:rPr>
              <w:t>Absolutní enkodér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nímač otáček a polohy rotoru včetně příslušných návodů a manuálů v Č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edené enkodéry musí být vybrány dle zvolené rozšiřující karty - tedy typ výstupu TTL, HTL a počet pulzů na otáčku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atibilní s frekvenčním měničem, který je také součástí tohoto výběrového řízení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táčkoměr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ký nebo optický otáčkoměr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21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</w:rPr>
    </w:pPr>
    <w:r>
      <w:rPr>
        <w:b/>
      </w:rPr>
    </w:r>
  </w:p>
  <w:p>
    <w:pPr>
      <w:pStyle w:val="Header"/>
      <w:ind w:left="9492" w:hanging="0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8750</wp:posOffset>
          </wp:positionH>
          <wp:positionV relativeFrom="paragraph">
            <wp:posOffset>-4572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říloha č. 1 – Specifikace dodávky zboží 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26:00Z</dcterms:created>
  <dc:creator>bob</dc:creator>
  <dc:description/>
  <cp:keywords/>
  <dc:language>en-US</dc:language>
  <cp:lastModifiedBy>ciglerova</cp:lastModifiedBy>
  <cp:lastPrinted>2011-04-18T09:02:00Z</cp:lastPrinted>
  <dcterms:modified xsi:type="dcterms:W3CDTF">2011-06-28T09:04:00Z</dcterms:modified>
  <cp:revision>8</cp:revision>
  <dc:subject/>
  <dc:title/>
</cp:coreProperties>
</file>