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825"/>
        <w:gridCol w:w="6556"/>
        <w:gridCol w:w="808"/>
        <w:gridCol w:w="935"/>
        <w:gridCol w:w="981"/>
        <w:gridCol w:w="610"/>
        <w:gridCol w:w="999"/>
        <w:gridCol w:w="1011"/>
      </w:tblGrid>
      <w:tr>
        <w:trPr>
          <w:cantSplit w:val="true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č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42" w:leader="none"/>
              </w:tabs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pis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elkem ks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cena 1 ks (vč. DPH)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cena 1 ks (bez DPH)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% DPH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celková cena vč. DPH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celková cena bez DPH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vodič bleskových proudů TYP 1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ejvyšší trvalé provozní napětí        Uc = 255V A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impulsní proud (10/350)                   I imp = 50 k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- náboj                                                 Q = 25 A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ěrná energie                                   W/R = 600 kJ/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- jmenovitý výbojový proud (8/20)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pěťová ochranná hladina               Up = &lt; 2 kVIn = 50 kA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- TOV výdržnost  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ba odezvy                                      ta = &lt; 100 ns                      Ur = 334 V/5 s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zhášecí následný proud                     Ifi = 3 kA rm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aximální předjištění                       500 AgL/g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zkratová odolno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životnost                                           min. 100 000 h                            Ip = 25 kA rms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hmotnost                                           225 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oznámka – se 3 připojovacími svorkami – 2 nahoře a 1 dol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vodič bleskových proudů TYP 1+2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ejvyšší trvalé provozní napětí                    Uc = 275V A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impulsní proud (10/350)                               I imp = 12,5 k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- náboj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ěrná energie                                                               Q = 6 A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ý výbojový proud (8/20)                In = 25 kA                                    W/R = 36 kJ/Ω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pěťová ochranná hladina                          Up = &lt; 1,2 k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TOV výdržnost                                            Ur = 335 V/5 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ba odezvy                                                 ta = &lt; 25 n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poručené předjištění                                 160 AgL/g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poručené předjištění („V“ connection)   125 AgL/g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zkratová odolnost při 160 AgL / gG             Ip = 80 kA rm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životnost                                                        min. 100 000 h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hmotnost                                                       240 g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vodič bleskových proudů - 1+1                                                  TYP 1+2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ejvyšší trvalé provozní napětí                          Uc = 275V A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impulsní proud (10/350) L/N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áboj                               I imp = 12,5 k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ěrná ene                                                            Q = 6 A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celkový výbojový proud (10/350) L+N →PE   I total = 25 kAgie                                                    W/R = 36 kJ/Ω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ý výbojový proud (8/20)                      In = 25 k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pěťová ochranná hladina                                Up = &lt; 1,2 k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TOV výdržnost L/N                                           Ur = 335 V/5 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TOV výdržnost N/PE                                        Ur = 1200 V/0,2 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ba odezvy N/PE                                             ta = &lt; 100 ns doba odezvy L/N                                               ta = &lt; 25 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aximální předjištění                                       160 AgL/g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poručené předjištění („V“ connection)         125 AgL/g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zkratová odolnost při 160 AgL / gG                 Ip = 80 kA rm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životnost                                                            min. 100 000 h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hmotnost                                                            370 g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vodič přepětí TYP 2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ejvyšší trvalé provozní napětí                           Uc = 275V A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ax. výbojový proud (8/20)                               I max = 50 k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- jmenovitý výbojový proud (8/20)                       I n =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pěťová ochranná hladina                                 U p = &lt; 10 k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TOV výdržnost                                                   Ur = 335 V/5 s35 kV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ba odezvy                                                        ta = &lt; 25 n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aximální předjištění                                         160 AgL/g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zkratová odolnost při 160 AgL / gG                   Ip = 60 kA rm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životnost                                                              min 100 000 h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hmotnost                                                             370 g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vodič přepětí – 1+1                                                                              TYP 2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- nejvyšší trvalé provozní napětí                  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ax. výbojový Uc = 275V AC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ý výbojový proud (8/20) L/N                       I max = 50 k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pěťová ochranná hladina                                U p = &lt; 1,35 kVoud (8/20) L/N               I n = 20 kA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jmenovitý výbojový proud (8/20) N/PE             I n = 20 k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impulsní proud (10/350) N/PE                           I imp = 20 k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TOV výdržnost L/N                                           Ur = 335 V/5 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TOV výdržnost N/PE                                         Ur = 1200 V/0,2 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- doba odezvy L/N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ba odezvy N/PE                                           ta = &lt; 25 n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aximální předjištění                                        160 AgL/gG                                          ta = &lt; 100 ns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zkratová odolnost při 160 AgL/gG                    Ip = 60 kA rm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životnost                                                             min. 100 000 h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- hmotnost  </w:t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color w:val="000000"/>
                <w:lang w:eastAsia="cs-CZ"/>
              </w:rPr>
            </w:pPr>
            <w:r>
              <w:rPr/>
              <w:t xml:space="preserve">                                                        </w:t>
            </w:r>
            <w:r>
              <w:rPr/>
              <w:t>166 g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.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vodič přepětí – 1+1                                                                              TYP 3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pětí fáze proti středu                                       Uo = 30V A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ejvyšší trvalé provozní napětí                          Uc = 275V A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- jmenovitý proud                                 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ax. výbojový proud I n (8/20)                                I N = 8 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5 kA (N/PE) n = 3 kA (L/N; L/PE)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kombinovaný impulz                                         U oc = 6 kV (L/N; L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10 kV (N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pěťová ochranná hladina při U oc                 U p = &lt; 850 V (L/N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&lt; 1,5 kV (L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&lt; 0,5 kV (N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esymetrický útlum filtru   min. 80 dB při 4 MHz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(pásmová zádrž)                                                min. 40 dB (0,15 - 30 MHz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konstanty filtru                                                  C z = 150 nF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C y = 22 nF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L = 1,2 mH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zkratový výkon při teplotě 20</w:t>
                  </w: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cs-CZ"/>
                    </w:rPr>
                    <w:t>⁰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C                       &lt; 2,2 W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ba odezvy                                                       ta = &lt; 25 ns (L/N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&lt; 100 ns (L/PE; N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ředjištění                                                          10 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životnost                                                             min. 100 000 h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hmotnost                                                             130 g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.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vodič přepětí TYP 3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pětí fáze proti středu                                      Uo = 230/400V A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ejvyšší trvalé provozní napětí                          Uc = 275/480V A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ý proud                                                I N = 16 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ý výbojový proud I n (8/20)                I n = 3 kA (L/N; L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5 kA (N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kombinovaný impulz                                         U oc = 6 kV (L/N; L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10 kV (N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pěťová ochranná hladina při U oc                  U p = &lt; 850 V (L/N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&lt; 1,5 kV (L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&lt; 0,5 kV (N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esymetrický útlum filtru                                   min. 80 dB při 2 MHz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(pásmová zádrž)                                                 min. 40 dB (0,15 – 30 MHz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konstanty filtru                                                   C x1 = M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C x2 = M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C y = 2x47 nF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L = 1,3 mH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zkratový výkon při teplotě 20</w:t>
                  </w: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cs-CZ"/>
                    </w:rPr>
                    <w:t>⁰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C                        &lt; 7,5 W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ba odezvy                                                        ta = &lt; 25 ns (L/N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&lt; 100 ns (L/PE; N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ředjištění                                                           16 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životnost                                                              min. 100 000 h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hmotnost                                                             500 g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.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vodič přepětí – Zásuvka TYP 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ůzné designy (provedení)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pětí fáze proti středu                                       Uo = 230V A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ý proud                                                 I N = 16 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ejvyšší trvalé provozní napětí                          Uc = 275V A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ý výbojový proud I n (8/20)                 I n = 3 kA (L/N; L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5 kA (N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kombinovaný impulz                                          U oc = 6 kV (L/N; L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10 kV (N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pěťová ochranná hladina při U oc                   U p = &lt; 1 kV (L/N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&lt; 1,2 kV (L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&lt; 1,2 kV (N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ba odezvy                                                        ta = &lt; 25 ns (L/N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&lt; 100 ns (L/PE; N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ředjištění                                                           16 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životnost                                                              min. 100 000 h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způsob montáže – krabice KU 68 nebo BCD 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č. krytu s kontrolkou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.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vodič přepětí – Dvojzásuvka TYP 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ůzné designy (provedení)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pětí fáze proti středu                                      Uo = 230V A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ý proud                                                I N = 16 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ejvyšší trvalé provozní napětí                         Uc = 275V A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ý výbojový proud I n (8/20)                I n = 3 kA (L/N; L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5 kA (N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kombinovaný impulz                                         U oc = 6 kV (L/N; L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10 kV (N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pěťová ochranná hladina při U oc                 U p = &lt; 1 kV (L/N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&lt; 1,2 kV (L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&lt; 1,2 kV (N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ba odezvy                                                       ta = &lt; 25 ns (L/N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&lt; 100 ns (L/PE; N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ředjištění                                                           16 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životnost                                                              min. 100 000 h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způsob montáže – krabice KU 68 nebo BCD 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č. krytu s kontrolkou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492" w:hanging="0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158750</wp:posOffset>
          </wp:positionH>
          <wp:positionV relativeFrom="paragraph">
            <wp:posOffset>-190500</wp:posOffset>
          </wp:positionV>
          <wp:extent cx="5648325" cy="1009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9492" w:hanging="0"/>
      <w:rPr>
        <w:b/>
        <w:b/>
      </w:rPr>
    </w:pPr>
    <w:r>
      <w:rPr>
        <w:b/>
      </w:rPr>
      <w:t>Příloha č. 1 – Specifikace dodávky zboží</w:t>
      <w:br/>
      <w:t>(vyplňujte pouze prázdné buňky)</w:t>
    </w:r>
  </w:p>
  <w:p>
    <w:pPr>
      <w:pStyle w:val="Header"/>
      <w:spacing w:before="0" w:after="200"/>
      <w:rPr>
        <w:b/>
        <w:b/>
      </w:rPr>
    </w:pPr>
    <w:r>
      <w:rPr>
        <w:b/>
      </w:rPr>
      <w:t>Progresivní technické výukové moduly v odborném výcviku (CZ.1.07/1.1.12/03.0007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13:00Z</dcterms:created>
  <dc:creator>bob</dc:creator>
  <dc:description/>
  <cp:keywords/>
  <dc:language>en-US</dc:language>
  <cp:lastModifiedBy>ciglerova</cp:lastModifiedBy>
  <cp:lastPrinted>2010-07-11T11:45:00Z</cp:lastPrinted>
  <dcterms:modified xsi:type="dcterms:W3CDTF">2011-06-28T09:04:00Z</dcterms:modified>
  <cp:revision>19</cp:revision>
  <dc:subject/>
  <dc:title/>
</cp:coreProperties>
</file>