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trHeight w:val="6349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obrazovací jednotka s grafickým displejem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obrazovací jednotka s grafickým displejem pro zónové řízení vytápění nebo chlazení až tří místností s možností dálkové změny vytápěcích režimů. Pro regulaci využívá naměřené hodnoty z teplotních nebo analogových vstupů a pokojových termostatů.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 dalších funkcí: časové týdenní spínací hodiny pro ovládání roletových aktorů, analogových a stmívacích aktorů osvětlení a aktorů pro spínání ostatních spotřebičů, simulaci přítomnosti, vytváření scén a jednoduchých logických vazeb, zobrazení provozních stavů, teplot apod. Přehled funkcí na displeji v konfigurovatelných obrazovkách, mimo jiné lze sledovat i stav baterií připojených bezdrátových senzorů. Přístroj s integrovaným Bluetooth umožňuje prostřednictvím SMS zpráv změnu provozního anebo vytápěcího režimu. Příkazovými SMS zprávami lze ovládat až 10 výstupů – jeden z nich také pouze prozvoněním. Zpětná komunikace umožní doručení SMS zprávy, např. v případě hrozícího nebezpečí. Přístroj lze rozšířit o bezpečnostní funkce SAFETY a měření spotřeby energií ENERGY např. el. energie, plynu, vody.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kce se aktivují zadáním licenčního kódu - licence se objednávají samostatně. Funkce jsou dostupné pro všechny typy, nový firmware se zavede do přístroje přes komunikační rozhraní IrDA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e vytápění a klimatizace nezávisle až pro 3 zóny (místnosti) se změnou provozních režimů (auto, den, standby, noc a vyp.), dovolenkové funkce, režim protimrazové ochrany při otevření okna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brazení stavu 10 vstupů, ovládání 10 výstupů, 3 časové spínací programy - reálný čas a datum,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logické vazby, 2 scény, dovolenkové funkce, simulace přítomnosti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časové programy pro rolety, zobrazení trendu venkovní teploty, program pro řízení ventilátorů a další funkce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grovaný teplotní senzor v dolní části pro měření pokojové teploty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ládání dotykovým kolečkem nebo integrovaným 4bodovým tlačítke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běr funkcí z menu, grafický displej s modrobílým podsvícení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běr funkcí z menu, grafický displej s modrobílým podsvícení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stěnná montáž na PVC základn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est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x Spínací aktor 8 A/230 VAC                     (cca 46 x 45 x 26 mm) s možností umístění do běžných elektroinstalačních krabi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x Stmívací aktor 250 W/230 VAC              (cca 46 x 45 x 26 mm) s možností umístění do běžných elektroinstalačních krabic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x Nástěnné tlačítko bezdrátové (dvojité)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enzor kvality vzduchu vnitřní 0 – 10 V=, IP 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stup 0 – 10 V, lineární přepočet dle měřené kvality vzduchu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cí napětí 15 – 24 V=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běr max. 50 mA /24 V=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ekce širokého rozsahu plynů (rovněž CO2), tělových vůní, pachů, cigaretového kouře, aroma květin, čisticích prostředků apod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členění do bezdrátového systému přes analogový vstup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Ý PIR DETEKTOR POHYBU, 2-KANÁLOV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kanál pro spínání osvětlení při detekci pohybu ve vzdálenosti max. 8 m a detekčním úhlem 110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kanál pro bezpečnostní funkc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střednictvím aktoru spíná osvětlení v závislosti na měřené intenzitě a detekci pohyb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tavení intenzity a doby zpožděného vypnutí na DIP přepínači pod krytem přístroje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 aktivní pouze za pohybu, lze nastavit aktivaci 1., 3., 5. nebo 7. impulzem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pojení se zobrazovací jednotkou je nutná licence – Safety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ks baterie AAA 1,5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EZDRÁTOVÉ DVOJITÉ ANALOGOVÉ VSTUPY 0/10 V=, 0-20 mA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-20 mA, PT1000 včetně vestavného napájecího zdroj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a nezávislé vstupy pro senzory se standardem 0/10 V=, 0 – 20 mA, 4 – 20 mA nebo PT1000 pro senzory, které se využijí pro zobrazení na zobrazovací jednotc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žňují měření vlhkosti, teploty, intenzity osvětlení, kvality vzduchu - nejčastější využití pro měření venkovní teploty, podlahové teploty, technologických teplot topení, chlazení, TUV, solar apod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senzorů a bezdrátových analogových vstupů z externího napájecího zdroje 24 V=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É DVOJITÉ BINÁRNÍ VSTUPY BATERIOVÉ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a nezávislé bezpotenciálové vstupy pro začlenění klasických spínačů a senzorů do bezdrátového systém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hodné pro okenní a dveřní kontakty, detektory pohybu a přítomnosti, senzory kouře, zaplavení, senzory rozbití skla, kontakty stykačů, EZS, EPS a další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terie 3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É DVOJITÉ TEPLOTNÍ VSTUPY + TEPLOTNÍ SENZORY PT1000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plotní vstupy měří 2 teploty na sobě nezávisle (např. vnitřní nebo venkovní) v rozsahu -50 až +180 °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ze použít pouze pro senzory PT100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pojení se spínacím aktorem lze v komfortním režimu nastavit spínací hodnotu teploty a hysterezi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ení teploty se nejčastěji používá ve spojení s grafickou zobrazovací jednotko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terie 3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LARMOVÝ HLÁSIČ - MAJÁK, IP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rmový hlásič z nerezové oceli pro venkovní použití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stěnná montáž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ervený maják 0,8 Hz, 2 Ws - blikač 230 VA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ivace sirény a majáku kompatibilními spínacími aktory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neobsahuje záložní zdroj - lze připojit na systém UP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NZOR ZAPLAVENÍ VNITŘNÍ, IP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tní přístroj detekce zaplavení, odnímatelný senzor v dolní části s kabelem 1,6 m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ístění přímo na zem nebo na zeď - vhodné pro VYP ventilu vody – sklepy, koupelny, myčky, pračky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alkalickou baterií 9 V B-ENG-6LR61, nástěnná montáž – vnitřní použití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léový kontakt 1 A/24 VDC a akustický alarm 85 dB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členění do bezdrátového systému přes binární vstup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TEKTOR KOUŘE, NAPÁJENÍ BATERIÍ, IP4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nomní hlásič s optickou detekcí kouře LED, akustický alarm 85 dB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žnost externího hlášení požáru modulem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vorkovnice pro paralelní propojení až 40 hlásičů umožňuje akustickou indikaci požáru ve všech hlásičích (propojení kabelem JYSTY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f-test každých 40 s testovací tlačítko funkce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alkalickou baterií 9 V B-ENG-6LR61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hovuje normě EN 14604, VDE certifikac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í být dodržen požadavek spolehlivé komunikace a spolupráce prvků (prvky komunikují bezdrátově na frekvenci 868,3 MHz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šechny prvky musí být kompatibilní se softwarem pro nastavení instalací používaným v SOUE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Sestava prvků pro vertikální textilní žaluzie s motorickým pohonem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velikost okna 222 x 155 cm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letový akt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VAC/6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ca 46 x 45 x 26 m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možností umístění do běžných elektroinstalačních krab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ládání motorických pohonů ve dvou směrech (nahoru a dolů nebo doleva a doprava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jeden aktor je možné připojit jen jeden pohon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tandardním nastavení při krátkém stisku bezdrátového tlačítka pohon krokuje nebo naklápí žaluzie, při delším stisku vyjede do krajní polohy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 komfortním režimu lze nastavit řadu funkcí, rovněž bezpečnostní funkci v kombinaci s povětrnostní automatikou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ory pracují bezdrátově na frekvenci na frekvenci 868,3 MHz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9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925</wp:posOffset>
          </wp:positionH>
          <wp:positionV relativeFrom="paragraph">
            <wp:posOffset>-13017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04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6-28T09:05:00Z</dcterms:modified>
  <cp:revision>19</cp:revision>
  <dc:subject/>
  <dc:title/>
</cp:coreProperties>
</file>