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Příloha č. 2: Krycí list nabídky</w:t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dávka moderní výpočetní a jiné techniky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: </w:t>
      </w:r>
      <w:r>
        <w:rPr>
          <w:rFonts w:cs="Arial" w:ascii="Arial" w:hAnsi="Arial"/>
          <w:b/>
          <w:sz w:val="22"/>
          <w:szCs w:val="22"/>
        </w:rPr>
        <w:t>Střední odborné učiliště elektrotechnické Plzeň, Vejprnická 56, 31800 Plzeň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chazeč - obchodní firma nebo název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3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8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IČ:       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22"/>
          <w:szCs w:val="22"/>
        </w:rPr>
        <w:t>Celková výše nabídkové ceny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740"/>
      </w:tblGrid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 DPH (Kč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DPH (Kč)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áruční dob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oba záruky min. 24 měsíců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ruční servis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                             hodi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nahlášení závady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áruční servis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                             hodi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nahlášení závady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2"/>
          <w:szCs w:val="22"/>
        </w:rPr>
        <w:t xml:space="preserve">razítko a podpis osoby oprávněné jednat jménem </w:t>
        <w:br/>
        <w:t>či za 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810" cy="10433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lang w:val="en-US" w:eastAsia="en-US"/>
      </w:rPr>
      <w:t>Progresivní technické výukové moduly v odborném výcviku (CZ.1.07/1.1.12/03.000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2:00Z</dcterms:created>
  <dc:creator>UPa</dc:creator>
  <dc:description/>
  <cp:keywords/>
  <dc:language>en-US</dc:language>
  <cp:lastModifiedBy>ciglerova</cp:lastModifiedBy>
  <cp:lastPrinted>2011-05-05T12:26:00Z</cp:lastPrinted>
  <dcterms:modified xsi:type="dcterms:W3CDTF">2011-06-28T09:05:00Z</dcterms:modified>
  <cp:revision>4</cp:revision>
  <dc:subject/>
  <dc:title>    </dc:title>
</cp:coreProperties>
</file>