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67"/>
        <w:gridCol w:w="4178"/>
        <w:gridCol w:w="843"/>
        <w:gridCol w:w="1431"/>
        <w:gridCol w:w="1552"/>
        <w:gridCol w:w="679"/>
        <w:gridCol w:w="1276"/>
        <w:gridCol w:w="1276"/>
      </w:tblGrid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ekvenční měnič 3x400VAC; 2,2kW; 5,6A těžká zátěž; 3 kW; 7,6A; lehká zátěž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ýkon motoru H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,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ýkon motoru PH [kW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Jm. trv. proud IH [A]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ud při přetížení [A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ýkon motoru PL [kW]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m. trv. proud IL [A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,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H [mm]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×292×190 </w:t>
              <w:br/>
              <w:t xml:space="preserve">hmotnos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kg] – 5</w:t>
              <w:br/>
              <w:t>krytí IP 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vedený frekvenční měnič musí být schopen řízení U/f i řízení vektorového se zpětnou vazbou a s možností připojení a spolupráce s vhodným enkodérem, rozšiřování funkcí pomocí výměnných karet, potřebných pro měření teploty pomocí termistorů, které budou integrované do vinutí motoru a karty pro komunikaci s absolutním enkodérem (měření otáček a polohy rotoru). Tyto karty budou součástí dodávky. Kabel umožňující propojení s PC bez dalšího rozhraní, musí mít integrované filtry, tlumivku a displej pro odečítání nastavených hodnot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ítačový software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 řízení a ovládání daného měniče v ČJ, umožňující nahrávání parametrů, nastavování referenčních hodnot, spouštění a zastavování motoru, monitorování signálů v grafické či textové podobě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Výměnné karty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 rozšíření funkcí frekvenčního měniče (měření teploty, otáček a polohy rotor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jovací kabel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 m dlouhý kabel umožňující propojení mezi frekvenčním měničem a počítačem na základě protokolu RS-232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cs-CZ"/>
              </w:rPr>
              <w:t>Držák klávesnice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 xml:space="preserve">pro vzdálené ovládání (obsahuje 3 m kabelu a držák klávesnice pro připojení k měniči přes rozhraní RS-232)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slušná montážní sada k frekvenčnímu měniči 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určená k namontování na DIN lištu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  <w:t>TD frekvenčního měniče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  <w:lang w:eastAsia="cs-CZ"/>
              </w:rPr>
              <w:t xml:space="preserve"> SPX 9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Vstupní hodno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stupní napětí (Uin) +10 % / -15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stupní frekvence (fin) 50/60 Hz (kolísání až 45 – 66 H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ipojení k napájení Jednou za minutu nebo méně často (typický provo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Zkratová odolnost (Ic) 100 kA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Výstupní hodno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napětí 0 až U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Trvalý výstupní proud 100 % jmenovitého IH při 50 °C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tížení (IH, IL) 150 % IH, 110 % IL po dobu 1 min každých 10 min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frekvence 0 až 320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zlišovací frekvence 0,01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Max výstupní prou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i sepnutí (IH) 250 % po dobu 2 s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Charakteristika řízení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Způsob řízení  U/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ektorové řízení bez zpětné vaz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Řízení U/f se zpětnou vazbo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Vektorové řízení se zpětnou vazbo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Spínací frekvence Nastavitelná dle typové veliko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FR 4 - 6: 1 až 16 kHz, přednastaveno 10 k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FR 7 - 12: 1 až 10 kHz, přednastaveno 3,6 kHz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eferenční frekvence Analogový vstup: rozlišení 0,1% (10-bit) s přesností ± 1% V/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eferenční panel: rozlišení 0,01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Bod poměrného zeslabení 30 až 320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oba rozběhu 0 až 3000 se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oba doběhu 0 až 3000 se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Brzdicí moment Stejnosměrné brzdění: 30 % x Tn (bez brzdného tranzistoru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Řídicí svork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Analogový vstup - napěťový 0 až 10 V, R = 200 kΩ (-10 až +10 V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zlišení 0,1%, přesnost ± 1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Analogový vstup - proudový 0(4) až 20 mA, Ri - 250 Ω diferenciál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igitální vstupy 6, pozitivní nebo negativní logika, 18 až 30 VD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omocné napětí + 24 V DC ± 15%, max. 250 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referenční napětí +10 V + 3%, max. zatížení 10 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Analogový výstup 0 (4) až 20 mA, RL max. 500 Ω, rozlišení 10 b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snost ±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igitální výstupy Otevřený kolektor, 50 mA/48V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eléové výstupy 2 programovatelné přepínací reléové výstupy, spínaný výk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24 V DC/ 8A, 250 V AC / 8A, 125 V DC / 0,4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Ochr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Nadproudová ochr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Hodnota vypnutí 4,0 IH - okamžit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pěťová ochrana A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odpěťová ochrana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zem. spojení: V případě, že dochází k zemnímu spojení v mot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nebo u kabelu, chráněn je pouze frekvenční měnič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stupní kontrola fází Vypne, pokud dojde ke ztrátě některé fáze na vstup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kontrola fází Vypne, pokud dojde ke ztrátě některé fáze na výstup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přehřátí: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přetížení: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zablokování: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nedostatečnému zatížení:  A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zkratu Ano (+ 24 V a + 10 V referenčního napětí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Výkonové vlastnosti měničů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dchylka rychlosti &lt;0,01%, závisí na enkodé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odpora enkodéru inkrementální nebo absolut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Napětí enkodéru 5 V (RS-422),15 V nebo 24 V, závisí na nastavení kar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Řízení momentu: Plné řízení momentu ve všech rychlostech, včetně nu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snost momentu &lt;2%, &lt;5% směrem k nulové rychlos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zběhový moment &gt;200%, závisí na velikosti motoru a měnič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Master/Slave konfigurace Plně využitel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Systémová analýza Integrovaný datový záznamní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C komunikace Rychlý vícenásobný monitoring řízení s P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Interní řízení Vysokorychlostní sběrnice (12 Mbits/s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ysokorychlostní aplikace Až do 7200 Hz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58750</wp:posOffset>
          </wp:positionH>
          <wp:positionV relativeFrom="paragraph">
            <wp:posOffset>-133985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25:00Z</dcterms:created>
  <dc:creator>bob</dc:creator>
  <dc:description/>
  <cp:keywords/>
  <dc:language>en-US</dc:language>
  <cp:lastModifiedBy>ciglerova</cp:lastModifiedBy>
  <cp:lastPrinted>2011-05-05T11:43:00Z</cp:lastPrinted>
  <dcterms:modified xsi:type="dcterms:W3CDTF">2011-06-28T09:03:00Z</dcterms:modified>
  <cp:revision>8</cp:revision>
  <dc:subject/>
  <dc:title/>
</cp:coreProperties>
</file>