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Příloha č.3 – </w:t>
      </w:r>
      <w:r>
        <w:rPr>
          <w:rFonts w:cs="Tahoma" w:ascii="Tahoma" w:hAnsi="Tahoma"/>
          <w:sz w:val="20"/>
          <w:szCs w:val="20"/>
        </w:rPr>
        <w:t xml:space="preserve">Specifikace předmětu zakázky - </w:t>
      </w:r>
      <w:r>
        <w:rPr>
          <w:rFonts w:cs="Tahoma" w:ascii="Tahoma" w:hAnsi="Tahoma"/>
          <w:b/>
          <w:sz w:val="20"/>
          <w:szCs w:val="20"/>
        </w:rPr>
        <w:t>část A – Velká Británie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t>Datum realizace: 13. – 17. 05. 2014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t>Počet účastníků: 45 žáků, 4 pedagogové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Cs w:val="20"/>
          <w:u w:val="single"/>
          <w:lang w:val="en-US" w:eastAsia="en-US"/>
        </w:rPr>
        <w:t xml:space="preserve">Doprava: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- doprava autobusem (klimatizace, WC) včetně všech poplatků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 xml:space="preserve">- přistavení autobusu k místu sídla zadavatele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trike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 xml:space="preserve">- odjezd 1. den (13. 05. 2014) do Calais od místa sídla zadavatele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trike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- 2. den (14. 05. 2014) přeprava trajektem do Velké Británie (Dover), pokračování autobusem do Londýna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0"/>
          <w:lang w:val="en-US" w:eastAsia="en-US"/>
        </w:rPr>
        <w:t xml:space="preserve">- 4. den (16. 05. 2014) </w:t>
      </w:r>
      <w:r>
        <w:rPr>
          <w:rFonts w:cs="Tahoma" w:ascii="Tahoma" w:hAnsi="Tahoma"/>
          <w:sz w:val="22"/>
          <w:szCs w:val="22"/>
        </w:rPr>
        <w:t>odjezd autobusem do České republiky v pozdních večerních hodinách, přejezd z Velké Británie na pevninu Eurotunelem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0"/>
          <w:lang w:val="en-US" w:eastAsia="en-US"/>
        </w:rPr>
        <w:t>- 5. den (17. 05. 2014) příjezd autobusem k místu sídla zadavatele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- možnost zakoupení teplých a studených nápojů v autobuse během celého zájezdu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- doprava žáků z domluveného místa do místa ubytování každý den realizováno hostitelskými rodinami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2"/>
          <w:szCs w:val="22"/>
        </w:rPr>
        <w:t xml:space="preserve">doprava žáků na místo srazu každý den realizována hostitelskými rodinami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jištění přesunů žáků i pedagogů po Londýně, včetně případného jízdného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Cs w:val="20"/>
          <w:u w:val="single"/>
          <w:lang w:val="en-US" w:eastAsia="en-US"/>
        </w:rPr>
        <w:t>Strava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1. den (13. 05. 2014) žádná (zadavatel si zajistí sám)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2. den (14. 05. 2014) pouze večeře v místě ubytování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3. den (15. 05. 2014) snídaně a večeře v místě ubytování, oběd formou balíčku s sebou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4. den (16. 05. 2014) snídaně v místě ubytování, oběd formou balíčku s sebou (večeři a jídlo na cestu si zajistí zadavatel sám)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5. den (17. 05. 2014) žádná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nídaně kontinentální, večeře dvouchodová, oběd ve formě balíčků, pití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Cs w:val="20"/>
          <w:u w:val="single"/>
          <w:lang w:val="en-US" w:eastAsia="en-US"/>
        </w:rPr>
        <w:t>Ubytování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1. den (13. 05. 2014): žádné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2. den (14. 05. 2014): žáci v rodinách, pedagogové v hotelu/penzionu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3. den (15. 05. 2014): žáci v rodinách, pedagogové v hotelu/penzionu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4. den (16. 05. 2014): žádné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ubytování žáků: v rodinách u rodilých </w:t>
      </w:r>
      <w:r>
        <w:rPr>
          <w:rFonts w:cs="Tahoma" w:ascii="Tahoma" w:hAnsi="Tahoma"/>
          <w:sz w:val="22"/>
          <w:szCs w:val="20"/>
          <w:lang w:val="en-US" w:eastAsia="en-US"/>
        </w:rPr>
        <w:t>mluvčí</w:t>
      </w:r>
      <w:r>
        <w:rPr>
          <w:rFonts w:cs="Tahoma" w:ascii="Tahoma" w:hAnsi="Tahoma"/>
          <w:sz w:val="20"/>
          <w:szCs w:val="20"/>
        </w:rPr>
        <w:t>, v každé rodině ubytovaní 2 - 4 žáci, k dispozici lůžkoviny, koupelna, WC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ubytování pedagogů: hotel/penzion, k dispozici dvoulůžkové pokoje včetně sociálního zařízení, k dispozici lůžkoviny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Cs w:val="20"/>
          <w:u w:val="single"/>
          <w:lang w:val="en-US" w:eastAsia="en-US"/>
        </w:rPr>
        <w:t xml:space="preserve">Program </w:t>
      </w: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  <w:t>(uchazeč sám sestaví nejvhodnější harmonogram jednotlivých požadovaných bodů programu uvedených níže)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Big Ben  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The London Eye, včetně zajištění vstupného - projížďky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Trafalgar Square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St. James´Park 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Buckingham Palace (exteriéry)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Madam Tussaud´s, včetně zajištění vstupného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xford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Christ Church College, včetně zajištění vstupného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Filmové ateliéry Warner Bros, včetně zajištění vstupného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The Globe Theatre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Tower Bridge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Wembley Stadium, včetně zajištění vstupného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London Duck, včetně zajištění vstupného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jazyková výuka s rodilým mluvčím ve škole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Cs w:val="20"/>
          <w:u w:val="single"/>
          <w:lang w:val="en-US" w:eastAsia="en-US"/>
        </w:rPr>
        <w:t>Další požadavky zadavatele: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lužby průvodce po celou dobu zájezdu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chůzka zástupce dodavatele s rodiči žáků v místě sídla zadavatele cca 1 měsíc před realizací pobytu (na schůzce dodavatel seznámí rodiče s programem, odpoví na dotazy)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k dispozici informační letáky a mapky města Londýna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jištění cestovní kanceláře proti úpadku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pojištění pro všechny účastníky zájezdu: pojištění odpovědnosti za škodu občanů způsobenou při cestách nebo pobytu, pojištění léčebných výloh, pojištění zavazadel 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b/>
          <w:sz w:val="22"/>
          <w:szCs w:val="20"/>
          <w:lang w:val="en-US" w:eastAsia="en-US"/>
        </w:rPr>
        <w:t xml:space="preserve">Nabídka uchazeče </w:t>
      </w:r>
      <w:r>
        <w:rPr>
          <w:rFonts w:cs="Tahoma" w:ascii="Tahoma" w:hAnsi="Tahoma"/>
          <w:sz w:val="22"/>
          <w:szCs w:val="20"/>
          <w:lang w:val="en-US" w:eastAsia="en-US"/>
        </w:rPr>
        <w:t>(uchazeč doplní přesnou specifikaci nabízených služeb do prázdných polí tabulek a celkovou cenu do poslední tabulky):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244"/>
      </w:tblGrid>
      <w:tr>
        <w:trPr>
          <w:trHeight w:val="567" w:hRule="atLeast"/>
        </w:trPr>
        <w:tc>
          <w:tcPr>
            <w:tcW w:w="1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Doprava (popis autobusu, odhadované časy příjezdů/odjezdů, popis zajištění trajektu, Eurotunelu)</w:t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244"/>
      </w:tblGrid>
      <w:tr>
        <w:trPr>
          <w:trHeight w:val="567" w:hRule="atLeast"/>
        </w:trPr>
        <w:tc>
          <w:tcPr>
            <w:tcW w:w="1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Strava (popis stravy a pitného režimu, popis místa stravování)</w:t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244"/>
      </w:tblGrid>
      <w:tr>
        <w:trPr>
          <w:trHeight w:val="567" w:hRule="atLeast"/>
        </w:trPr>
        <w:tc>
          <w:tcPr>
            <w:tcW w:w="1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Ubytování (popis zajištění ubytování v rodinách pro žáky, popis lokace ubytování, popis zajištění ubytování pro pedagogy, popis péče rodin o žáky vč. zajištění odvozu/vyzvednutí žáků na/z místa srazu)</w:t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244"/>
      </w:tblGrid>
      <w:tr>
        <w:trPr>
          <w:trHeight w:val="567" w:hRule="atLeast"/>
        </w:trPr>
        <w:tc>
          <w:tcPr>
            <w:tcW w:w="1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Program (popis zajištění programu)</w:t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 05. 2014</w:t>
            </w:r>
          </w:p>
        </w:tc>
        <w:tc>
          <w:tcPr>
            <w:tcW w:w="1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2115"/>
      </w:tblGrid>
      <w:tr>
        <w:trPr>
          <w:trHeight w:val="567" w:hRule="atLeast"/>
        </w:trPr>
        <w:tc>
          <w:tcPr>
            <w:tcW w:w="1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Další požadavky – průvodcovské služby, pojištění, informační schůzka pro rodiče žáků (popis služeb)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ůvodcovské služby na všechny dny</w:t>
            </w:r>
          </w:p>
        </w:tc>
        <w:tc>
          <w:tcPr>
            <w:tcW w:w="1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ištění </w:t>
            </w:r>
          </w:p>
        </w:tc>
        <w:tc>
          <w:tcPr>
            <w:tcW w:w="1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ční schůzka pro rodiče žáků</w:t>
            </w:r>
          </w:p>
        </w:tc>
        <w:tc>
          <w:tcPr>
            <w:tcW w:w="1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9429"/>
      </w:tblGrid>
      <w:tr>
        <w:trPr>
          <w:trHeight w:val="855" w:hRule="atLeast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b/>
                <w:sz w:val="20"/>
                <w:szCs w:val="20"/>
                <w:lang w:eastAsia="ar-SA"/>
              </w:rPr>
              <w:t xml:space="preserve">CELKOVÁ CENA části A – Velká Británie 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(doplní uchazeč)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lková cena vč. DPH</w:t>
            </w:r>
            <w:bookmarkStart w:id="0" w:name="_GoBack"/>
            <w:bookmarkEnd w:id="0"/>
          </w:p>
        </w:tc>
      </w:tr>
      <w:tr>
        <w:trPr>
          <w:trHeight w:val="1110" w:hRule="atLeast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Textkomente1"/>
        <w:keepNext w:val="true"/>
        <w:keepLines/>
        <w:tabs>
          <w:tab w:val="clear" w:pos="708"/>
          <w:tab w:val="left" w:pos="1134" w:leader="none"/>
        </w:tabs>
        <w:autoSpaceDE w:val="false"/>
        <w:spacing w:lineRule="auto" w:line="360"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3" w:top="2982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13830" cy="11588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13830" cy="1158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kern w:val="2"/>
      <w:sz w:val="32"/>
      <w:lang w:bidi="ar-SA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sz w:val="26"/>
      <w:lang w:val="cs-CZ" w:bidi="ar-SA"/>
    </w:rPr>
  </w:style>
  <w:style w:type="character" w:styleId="Nadpis4Char">
    <w:name w:val="Nadpis 4 Char"/>
    <w:basedOn w:val="Standardnpsmoodstavce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cs="Times New Roman"/>
      <w:b/>
      <w:bCs/>
    </w:rPr>
  </w:style>
  <w:style w:type="character" w:styleId="Nadpis7Char">
    <w:name w:val="Nadpis 7 Char"/>
    <w:basedOn w:val="Standardnpsmoodstavce"/>
    <w:qFormat/>
    <w:rPr>
      <w:rFonts w:ascii="Calibri" w:hAnsi="Calibri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TextkomenteChar">
    <w:name w:val="Text komentáře Char"/>
    <w:basedOn w:val="Standardnpsmoodstavce"/>
    <w:qFormat/>
    <w:rPr>
      <w:rFonts w:cs="Times New Roman"/>
      <w:lang w:val="cs-CZ" w:bidi="ar-SA"/>
    </w:rPr>
  </w:style>
  <w:style w:type="character" w:styleId="TextbublinyChar">
    <w:name w:val="Text bubliny Char"/>
    <w:basedOn w:val="Standardnpsmoodstavce"/>
    <w:qFormat/>
    <w:rPr>
      <w:rFonts w:cs="Times New Roman"/>
      <w:sz w:val="2"/>
    </w:rPr>
  </w:style>
  <w:style w:type="character" w:styleId="ZhlavChar">
    <w:name w:val="Záhlaví Char"/>
    <w:basedOn w:val="Standardnpsmoodstavce"/>
    <w:qFormat/>
    <w:rPr>
      <w:rFonts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cs="Times New Roman"/>
      <w:sz w:val="24"/>
      <w:szCs w:val="24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PedmtkomenteChar">
    <w:name w:val="Předmět komentáře Char"/>
    <w:basedOn w:val="TextkomenteChar"/>
    <w:qFormat/>
    <w:rPr>
      <w:rFonts w:cs="Times New Roman"/>
      <w:b/>
      <w:bCs/>
      <w:sz w:val="20"/>
      <w:szCs w:val="2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1">
    <w:name w:val="Text komentáře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/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31:00Z</dcterms:created>
  <dc:creator/>
  <dc:description/>
  <dc:language>en-US</dc:language>
  <cp:lastModifiedBy/>
  <cp:lastPrinted>2014-01-21T14:25:00Z</cp:lastPrinted>
  <dcterms:modified xsi:type="dcterms:W3CDTF">2014-01-23T13:31:00Z</dcterms:modified>
  <cp:revision>1</cp:revision>
  <dc:subject/>
  <dc:title>Příloha č</dc:title>
</cp:coreProperties>
</file>