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3 – </w:t>
      </w:r>
      <w:r>
        <w:rPr>
          <w:rFonts w:cs="Tahoma" w:ascii="Tahoma" w:hAnsi="Tahoma"/>
          <w:sz w:val="20"/>
          <w:szCs w:val="20"/>
        </w:rPr>
        <w:t xml:space="preserve">Specifikace předmětu zakázky - </w:t>
      </w:r>
      <w:r>
        <w:rPr>
          <w:rFonts w:cs="Tahoma" w:ascii="Tahoma" w:hAnsi="Tahoma"/>
          <w:b/>
          <w:sz w:val="20"/>
          <w:szCs w:val="20"/>
        </w:rPr>
        <w:t>část B – Rakousko/Německo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t>Datum realizace: 11. – 13. 06. 2014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t>Počet účastníků: 40 žáků, 4 pedagogové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>Doprava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- doprava autobusem (klimatizace, WC) včetně všech poplatků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- přistavení autobusu k místu sídla zadavatele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trike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1. den (11. 06. 2014) odjezd autobusem od místa sídla zadavatele v časných ranních hodinách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2. den (12. 06. 2014) přejezdy autobusem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0"/>
          <w:lang w:val="en-US" w:eastAsia="en-US"/>
        </w:rPr>
        <w:t>- 3. den (13. 06. 2014) přejezdy autobusem, odjezd autobusem do České republiky, příjezd autobusem k místu sídla zadavatele</w:t>
      </w:r>
      <w:r>
        <w:rPr>
          <w:rFonts w:cs="Tahoma" w:ascii="Tahoma" w:hAnsi="Tahoma"/>
          <w:sz w:val="20"/>
          <w:szCs w:val="20"/>
        </w:rPr>
        <w:t xml:space="preserve"> v nočních hodinách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možnost zakoupení teplých a studených nápojů v autobuse během celého zájezd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>Strava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1. den (11. 06. 2014) večeře v místě ubytování; jídlo během dne si zadavatel zajistí sám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- 2. den (12. 06. 2014) snídaně v místě ubytování; oběd formou balíčku, večeře v místě ubytová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3. den (13. 06. 2014) snídaně v místě ubytování, oběd formou balíčk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snídaně kontinentální, večeře dvouchodová, oběd ve formě balíčků, pití</w:t>
      </w:r>
      <w:r>
        <w:br w:type="page"/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>Ubytová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1. den (11. 06. 2014) penzion/hotel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2. den (12. 06. 2014) penzion/hotel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3. den (13. 06. 2014) žádné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ubytování žáků: hotel/penzion, k dispozici dvoulůžkové až čtyřlůžkové pokoje včetně sociálního zařízení, k dispozici lůžkoviny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trike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ubytování pedagogů: hotel/penzion, k dispozici 1x třílůžkový a 1x jednolůžkový pokoj včetně sociálního zařízení, k dispozici lůžkoviny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ubytování žáků a pedagogů ve stejném hotelu/penzionu</w:t>
      </w:r>
      <w:r>
        <w:rPr>
          <w:rFonts w:cs="Tahoma" w:ascii="Tahoma" w:hAnsi="Tahoma"/>
          <w:strike/>
          <w:sz w:val="22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24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 xml:space="preserve">Program </w:t>
      </w: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w:t>(uchazeč sám sestaví nejvhodnější harmonogram jednotlivých požadovaných bodů programu uvedených níže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</w:t>
        <w:tab/>
        <w:t xml:space="preserve">Návštěva ostrova Fraueninsel (Chiemsee), včetně zajištění vstupného na cestu lodí + prohlídka ostrova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</w:t>
        <w:tab/>
        <w:t xml:space="preserve">Návštěva Hohensazlburské pevnosti (Salzburg), včetně zajištění vstupného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</w:t>
        <w:tab/>
        <w:t>Návštěva Mozarts Geburtshaus (Salzburg), včetně zajištění vstupného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Návštěva Dachstein - Mammuthöhle, včetně zajištění vstupného na jízdu lanovkou a vstupného do jeskyně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- Prohlídka Vídně – okružní jízda s výkladem (Stephansdom, radnice, Hundertwasserhaus, případně další památky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- Návštěva zámku Schönbrunn, včetně zajištění vstupného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</w:t>
        <w:tab/>
        <w:t>Návštěva vídeňské ZOO, včetně zajištění vstupného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jazyková výuka s rodilým mluvčím ve škole na území Rakouska nebo Německa</w:t>
      </w:r>
      <w:r>
        <w:br w:type="page"/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bookmarkStart w:id="0" w:name="_GoBack"/>
      <w:bookmarkEnd w:id="0"/>
      <w:r>
        <w:rPr>
          <w:rFonts w:cs="Tahoma" w:ascii="Tahoma" w:hAnsi="Tahoma"/>
          <w:b/>
          <w:szCs w:val="20"/>
          <w:u w:val="single"/>
          <w:lang w:val="en-US" w:eastAsia="en-US"/>
        </w:rPr>
        <w:t>Další požadavky zadavatele: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lužby průvodce po celou dobu zájezd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chůzka zástupce dodavatele s rodiči žáků v místě sídla zadavatele cca 1 měsíc před realizací pobytu (na schůzce dodavatel seznámí rodiče s programem, odpoví na dotazy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k dispozici informační letáky a mapky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jištění cestovní kanceláře proti úpadk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pojištění pro všechny účastníky zájezdu: pojištění odpovědnosti za škodu občanů způsobenou při cestách nebo pobytu, pojištění léčebných výloh, pojištění zavazadel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0"/>
          <w:lang w:val="en-US" w:eastAsia="en-US"/>
        </w:rPr>
      </w:pPr>
      <w:r>
        <w:rPr>
          <w:rFonts w:cs="Tahoma" w:ascii="Tahoma" w:hAnsi="Tahoma"/>
          <w:b/>
          <w:i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2"/>
          <w:szCs w:val="20"/>
          <w:lang w:val="en-US" w:eastAsia="en-US"/>
        </w:rPr>
      </w:pPr>
      <w:r>
        <w:rPr>
          <w:rFonts w:cs="Tahoma" w:ascii="Tahoma" w:hAnsi="Tahoma"/>
          <w:b/>
          <w:sz w:val="22"/>
          <w:szCs w:val="20"/>
          <w:lang w:val="en-US" w:eastAsia="en-US"/>
        </w:rPr>
        <w:t>Nabídka uchazeče (uchazeč doplní přesnou specifikaci nabízených služeb prázdných polí tabulek a celkovou cenu do poslední tabulk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Doprava (popis autobusu, odhadované časy příjezdů/odjezdů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Strava (popis stravy a pitného režimu, popis místa stravování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Ubytování (popis ubytování a jeho lokace pro žáky/pedagogy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Program (popis zajištění programu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06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115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Další požadavky – průvodcovské služby, pojištění, informační schůzka pro rodiče žáků (popis služeb)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ůvodcovské služby na všechny dny</w:t>
            </w:r>
          </w:p>
        </w:tc>
        <w:tc>
          <w:tcPr>
            <w:tcW w:w="1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ištění na všechny dny pro všechny účastníky</w:t>
            </w:r>
          </w:p>
        </w:tc>
        <w:tc>
          <w:tcPr>
            <w:tcW w:w="1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í schůzka pro rodiče žáků</w:t>
            </w:r>
          </w:p>
        </w:tc>
        <w:tc>
          <w:tcPr>
            <w:tcW w:w="1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9429"/>
      </w:tblGrid>
      <w:tr>
        <w:trPr>
          <w:trHeight w:val="85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b/>
                <w:sz w:val="20"/>
                <w:szCs w:val="20"/>
                <w:lang w:eastAsia="ar-SA"/>
              </w:rPr>
              <w:t xml:space="preserve">CELKOVÁ CENA části B – Rakousko/Německo 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(doplní uchazeč)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lková cena vč. DPH</w:t>
            </w:r>
          </w:p>
        </w:tc>
      </w:tr>
      <w:tr>
        <w:trPr>
          <w:trHeight w:val="1110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29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3830" cy="11588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1158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kern w:val="2"/>
      <w:sz w:val="32"/>
      <w:lang w:bidi="ar-SA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sz w:val="26"/>
      <w:lang w:val="cs-CZ" w:bidi="ar-SA"/>
    </w:rPr>
  </w:style>
  <w:style w:type="character" w:styleId="Nadpis4Char">
    <w:name w:val="Nadpis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cs="Times New Roman"/>
      <w:b/>
      <w:bCs/>
    </w:rPr>
  </w:style>
  <w:style w:type="character" w:styleId="Nadpis7Char">
    <w:name w:val="Nadpis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>
      <w:rFonts w:cs="Times New Roman"/>
      <w:lang w:val="cs-CZ" w:bidi="ar-SA"/>
    </w:rPr>
  </w:style>
  <w:style w:type="character" w:styleId="TextbublinyChar">
    <w:name w:val="Text bubliny Char"/>
    <w:basedOn w:val="Standardnpsmoodstavce"/>
    <w:qFormat/>
    <w:rPr>
      <w:rFonts w:cs="Times New Roman"/>
      <w:sz w:val="2"/>
    </w:rPr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PedmtkomenteChar">
    <w:name w:val="Předmět komentáře Char"/>
    <w:basedOn w:val="TextkomenteChar"/>
    <w:qFormat/>
    <w:rPr>
      <w:rFonts w:cs="Times New Roman"/>
      <w:b/>
      <w:bCs/>
      <w:sz w:val="20"/>
      <w:szCs w:val="2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/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3:00Z</dcterms:created>
  <dc:creator/>
  <dc:description/>
  <dc:language>en-US</dc:language>
  <cp:lastModifiedBy/>
  <dcterms:modified xsi:type="dcterms:W3CDTF">2014-01-23T13:33:00Z</dcterms:modified>
  <cp:revision>1</cp:revision>
  <dc:subject/>
  <dc:title/>
</cp:coreProperties>
</file>