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loha č. 2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5"/>
        <w:gridCol w:w="2750"/>
      </w:tblGrid>
      <w:tr>
        <w:trPr>
          <w:trHeight w:val="28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rycí list nabídky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10000"/>
                <w:sz w:val="24"/>
                <w:szCs w:val="24"/>
              </w:rPr>
              <w:t>PŘEDMĚT NABÍD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veřejné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dávka vybavení pro obor kadeřník pro SOU Domažlice – opakované vyhlášení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DRUH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 xml:space="preserve">veřejná zakázka malého rozsahu na dodávky 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Cs/>
                <w:color w:val="010000"/>
                <w:sz w:val="24"/>
                <w:szCs w:val="24"/>
              </w:rPr>
              <w:t>Tvorba výukových modulů pro službové obory SOU Domažlice a jejich implementace do výu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Registrační číslo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Z.1.07/1.1.30/02.0037</w:t>
            </w:r>
          </w:p>
        </w:tc>
      </w:tr>
      <w:tr>
        <w:trPr>
          <w:trHeight w:val="459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zadavatel:</w:t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třední odborné učiliště, domažlice, prokopa velikého 640</w:t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Prokopa Velikého 640, 344 01 Domažlice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astoupený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Mgr. Zdeňka buršíková, ředitelka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18230083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1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uchazeč: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/místo podnikání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právní form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/D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osoba oprávněná jednat za uchazeče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ontaktní osob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18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  <w:t> </w:t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75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uppressAutoHyphens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nabídková cena v Kč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lang w:eastAsia="cs-CZ"/>
              </w:rPr>
              <w:t>(Platnost nabídkové ceny za všechny dodávky)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bez DPH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Samostatně DPH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Cena celkem vč. DPH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LIMITACE DÍLČÍCH POLOŽE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Přístroj s technologií OXYSK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49 000,- Kč vč. DP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e uvedená položka nesmí přesáhnou uvedenou limitovanou cen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   </w:t>
      </w:r>
      <w:r>
        <w:rPr>
          <w:rFonts w:cs="Calibri" w:ascii="Calibri" w:hAnsi="Calibri"/>
        </w:rPr>
        <w:t>Datum a místo zpracování nabídky</w:t>
        <w:tab/>
        <w:t xml:space="preserve">                                                   Podpis a razítko 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pacing w:lineRule="auto" w:line="264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5:00Z</dcterms:created>
  <dc:creator>Lukáš Holub</dc:creator>
  <dc:description/>
  <dc:language>en-US</dc:language>
  <cp:lastModifiedBy>Horáčková Barbora</cp:lastModifiedBy>
  <cp:lastPrinted>2012-09-14T09:15:00Z</cp:lastPrinted>
  <dcterms:modified xsi:type="dcterms:W3CDTF">2014-02-03T10:05:00Z</dcterms:modified>
  <cp:revision>2</cp:revision>
  <dc:subject/>
  <dc:title/>
</cp:coreProperties>
</file>