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1.  Nákup zařízení (svářečky a příslušenství)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Technické požadavky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Stroje musí splňovat požadavky na profesionální řadu zařízení pro svařování plastů: ČSN EN, technická pravidla DVS a ostatní bezpečnostní ustanovení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Stroje nutno z důvodu potřeb pro proškolování ve svářečské škole dodat od více dodavatelů, kteří jsou zastoupení u zhotovitelských svářečských firem v ČR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Zařízení se musí prokazatelně (ve významné míře) vyskytovat u zhotovitelských firem na českém trhu. </w:t>
      </w:r>
    </w:p>
    <w:p>
      <w:pPr>
        <w:pStyle w:val="Normal"/>
        <w:spacing w:lineRule="auto" w:line="276"/>
        <w:rPr/>
      </w:pPr>
      <w:r>
        <w:rPr>
          <w:color w:val="000000"/>
        </w:rPr>
        <w:t>U zařízení pod č. 1 – 15 je možné překročit maximální jednotkovou cenu s DPH o 5 %.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U zařízení pod č. 16 a 17 </w:t>
      </w:r>
      <w:r>
        <w:rPr>
          <w:rStyle w:val="Applestylespan"/>
          <w:rFonts w:cs="Arial"/>
          <w:color w:val="000000"/>
        </w:rPr>
        <w:t>není možné</w:t>
      </w:r>
      <w:r>
        <w:rPr>
          <w:rStyle w:val="Appleconvertedspace"/>
          <w:rFonts w:cs="Arial"/>
          <w:color w:val="000000"/>
        </w:rPr>
        <w:t> </w:t>
      </w:r>
      <w:r>
        <w:rPr>
          <w:rStyle w:val="Emphasis"/>
          <w:rFonts w:cs="Arial"/>
          <w:bCs/>
          <w:i w:val="false"/>
          <w:iCs w:val="false"/>
          <w:color w:val="000000"/>
        </w:rPr>
        <w:t>překročit maximální jednotkovou cenu s DPH.</w:t>
      </w:r>
      <w:r>
        <w:rPr>
          <w:rStyle w:val="Applestylespan"/>
          <w:rFonts w:cs="Arial"/>
          <w:color w:val="000000"/>
        </w:rPr>
        <w:t xml:space="preserve">  </w:t>
      </w:r>
    </w:p>
    <w:p>
      <w:pPr>
        <w:pStyle w:val="Normal"/>
        <w:spacing w:lineRule="auto" w:line="276"/>
        <w:rPr>
          <w:rStyle w:val="Applestylespan"/>
          <w:rFonts w:cs="Arial"/>
          <w:color w:val="000000"/>
        </w:rPr>
      </w:pPr>
      <w:r>
        <w:rPr>
          <w:rStyle w:val="Applestylespan"/>
          <w:rFonts w:cs="Arial"/>
          <w:color w:val="000000"/>
        </w:rPr>
        <w:t>Zadavatel upozorňuje na skutečnost, že u zařízení pod č. 16 a 17 proběhne fakturace až po uvolnění investičních prostředků</w:t>
      </w:r>
      <w:r>
        <w:rPr>
          <w:rStyle w:val="Appleconvertedspace"/>
          <w:rFonts w:cs="Arial"/>
          <w:color w:val="000000"/>
        </w:rPr>
        <w:t>. U ostatních zařízení proběhne fakturace</w:t>
      </w:r>
      <w:r>
        <w:rPr>
          <w:rFonts w:cs="Calibri"/>
          <w:color w:val="000000"/>
        </w:rPr>
        <w:t xml:space="preserve"> na základě předloženého daňového dokladu (faktury), po poskytnutí jednotlivých dílčích plnění.</w:t>
      </w:r>
    </w:p>
    <w:p>
      <w:pPr>
        <w:pStyle w:val="Normal"/>
        <w:rPr>
          <w:rStyle w:val="Applestylespan"/>
          <w:rFonts w:cs="Arial"/>
          <w:b/>
          <w:b/>
          <w:color w:val="000000"/>
          <w:u w:val="single"/>
        </w:rPr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rStyle w:val="Applestylespan"/>
          <w:rFonts w:cs="Arial"/>
          <w:b/>
          <w:color w:val="000000"/>
          <w:u w:val="single"/>
        </w:rPr>
        <w:t xml:space="preserve">Celková </w:t>
      </w:r>
      <w:r>
        <w:rPr>
          <w:rStyle w:val="Emphasis"/>
          <w:rFonts w:cs="Arial"/>
          <w:b/>
          <w:bCs/>
          <w:i w:val="false"/>
          <w:iCs w:val="false"/>
          <w:color w:val="000000"/>
          <w:u w:val="single"/>
        </w:rPr>
        <w:t>cena</w:t>
      </w:r>
      <w:r>
        <w:rPr>
          <w:rStyle w:val="Appleconvertedspace"/>
          <w:rFonts w:cs="Arial"/>
          <w:b/>
          <w:color w:val="000000"/>
          <w:u w:val="single"/>
        </w:rPr>
        <w:t> </w:t>
      </w:r>
      <w:r>
        <w:rPr>
          <w:rStyle w:val="Applestylespan"/>
          <w:rFonts w:cs="Arial"/>
          <w:b/>
          <w:color w:val="000000"/>
          <w:u w:val="single"/>
        </w:rPr>
        <w:t>nesmí</w:t>
      </w:r>
      <w:r>
        <w:rPr>
          <w:rStyle w:val="Appleconvertedspace"/>
          <w:rFonts w:cs="Arial"/>
          <w:b/>
          <w:color w:val="000000"/>
          <w:u w:val="single"/>
        </w:rPr>
        <w:t> </w:t>
      </w:r>
      <w:r>
        <w:rPr>
          <w:rStyle w:val="Emphasis"/>
          <w:rFonts w:cs="Arial"/>
          <w:b/>
          <w:bCs/>
          <w:i w:val="false"/>
          <w:iCs w:val="false"/>
          <w:color w:val="000000"/>
          <w:u w:val="single"/>
        </w:rPr>
        <w:t>překročit maximální</w:t>
      </w:r>
      <w:r>
        <w:rPr>
          <w:rStyle w:val="Appleconvertedspace"/>
          <w:rFonts w:cs="Arial"/>
          <w:b/>
          <w:color w:val="000000"/>
          <w:u w:val="single"/>
        </w:rPr>
        <w:t> </w:t>
      </w:r>
      <w:r>
        <w:rPr>
          <w:rStyle w:val="Applestylespan"/>
          <w:rFonts w:cs="Arial"/>
          <w:b/>
          <w:color w:val="000000"/>
          <w:u w:val="single"/>
        </w:rPr>
        <w:t>celkovou</w:t>
      </w:r>
      <w:r>
        <w:rPr>
          <w:rStyle w:val="Appleconvertedspace"/>
          <w:rFonts w:cs="Arial"/>
          <w:b/>
          <w:color w:val="000000"/>
          <w:u w:val="single"/>
        </w:rPr>
        <w:t> </w:t>
      </w:r>
      <w:r>
        <w:rPr>
          <w:rStyle w:val="Emphasis"/>
          <w:rFonts w:cs="Arial"/>
          <w:b/>
          <w:bCs/>
          <w:i w:val="false"/>
          <w:iCs w:val="false"/>
          <w:color w:val="000000"/>
          <w:u w:val="single"/>
        </w:rPr>
        <w:t>cenu</w:t>
      </w:r>
      <w:r>
        <w:rPr>
          <w:rStyle w:val="Appleconvertedspace"/>
          <w:rFonts w:cs="Arial"/>
          <w:b/>
          <w:color w:val="000000"/>
          <w:u w:val="single"/>
        </w:rPr>
        <w:t> </w:t>
      </w:r>
      <w:r>
        <w:rPr>
          <w:rStyle w:val="Applestylespan"/>
          <w:rFonts w:cs="Arial"/>
          <w:b/>
          <w:color w:val="000000"/>
          <w:u w:val="single"/>
        </w:rPr>
        <w:t>veřejné zakázky.</w:t>
      </w:r>
    </w:p>
    <w:p>
      <w:pPr>
        <w:pStyle w:val="Normal"/>
        <w:spacing w:lineRule="auto" w:line="276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Pozn.:  K tomuto plnění je uchazeč povinen doložit CD, na němž doloží následující doklady: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</w:rPr>
      </w:pPr>
      <w:r>
        <w:rPr>
          <w:color w:val="000000"/>
        </w:rPr>
        <w:t>atesty vztahující se ke všem zařízením v rámci plnění A vydané příslušnou autorizovanou osobou, prohlášení výrobce nebo obchodního zástupce o splnění výše uvedených podmínek (úvodní odstavec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čestné prohlášení o prodeji nabízených strojů na českém trhu za posledních 5 let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manuál s podrobným návodem k použití v českém jazyce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doložit možnosti a podmínky servisu v ČR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řízení v rámci plnění 1. část - Dodávka zařízení (svářeček a příslušenství) </w:t>
      </w:r>
    </w:p>
    <w:tbl>
      <w:tblPr>
        <w:tblW w:w="1468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8"/>
        <w:gridCol w:w="992"/>
        <w:gridCol w:w="1418"/>
        <w:gridCol w:w="1275"/>
        <w:gridCol w:w="2940"/>
        <w:gridCol w:w="21"/>
        <w:gridCol w:w="2682"/>
        <w:gridCol w:w="1260"/>
        <w:gridCol w:w="1260"/>
      </w:tblGrid>
      <w:tr>
        <w:trPr>
          <w:trHeight w:val="144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č.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kus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aximální jednotková cena s DPH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ax. cena za kompletní položku s DPH/bez DPH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ind w:hanging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mální technické parametry/požadavky poptávaného zařízení </w:t>
            </w:r>
          </w:p>
        </w:tc>
        <w:tc>
          <w:tcPr>
            <w:tcW w:w="2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bízené zboží – základní parametr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s DPH/ku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á cena s DPH</w:t>
            </w:r>
          </w:p>
        </w:tc>
      </w:tr>
      <w:tr>
        <w:trPr>
          <w:trHeight w:val="538" w:hRule="atLeast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ovací zařízení pro kontrolu svařování a tisk protokolů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0,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možností připojení na tisk protokolů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27,27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Čelisti pro svařování na tup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ložky do čelistí musí být dodány ve standardní řadě 40(63) až 150 mm (40, 50, 63, 75,90,110,125, 140, 150)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3,31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yfúzní svářečka trnová (nástavce do Ø 40, příkon do 400 W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x (s nástavci 16, 20, 25, 32 mm)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x s deskovým topným tělesem (sada nástavců 20, 25, 32)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6,45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olyfúzní svářečka trnová (nástavce do Ø 63, příkon do 600 W-rozdílná regulace teplot-skoková, plynulá a plynulá s digitálem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tři různé typy s rozdílnými typy řízení a regulace teploty  -pevně nastavitelná teplota, plynule regulovatelná teplota, elektronicky nebo elektrostat řízení teploty; 2)minimálně jedna s digitálním měřením dosažené teploty, (nástavce o Ø 50, 63)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52,07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yfúzní svářečka (nástavce do Ø 110, s deskovým topným tělesem do 1 200 W)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x s deskovým topným tělesem, minimální sada nástavců (20, 25, 32, ….75)                                              1x  svářečka v minim. sadě (20, 25, 32, ….75)  s nástavcem pro ruční svařování natupo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1,65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ářečka elektrotvarovek (bez záznamu na PE do Ø 110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pracovní rozmezí dimenzí od Ø 20 do Ø 110 mm 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5,62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ářečka pro svař. horkým plynem do 600 oC (normální tryska pro ruční svařování přídav. materiálem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8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x s digitálním měřením,                                3x bez digitálního měření.                                Všechny s plynulou elektronickou regulací, minim množství dodáv horkého plynu 70 l/min a přetlakem do cca 0,7 bar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33,88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ysky rychlosvařovací 3,4,5 pro ruční svařování přídavným materiál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x sada trysek litých (v sadě trysky 3,4,5)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3,88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yska stehovací pro ruční svařování přídav. materiál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sadě trysky 3,4,5 a stehovací tryska.                                  Minimálně v jedné sadě tryska s širokou hubicí cca 5 cm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0,41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kládací válečky do dn 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sady pro trubky do dn = 250 mm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4,71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zální upínací sklíčidlo "Američan" pro svař. na tupo do Ø 1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iverzální 4 paknové slíčidlo (američan) s vnějším upnutím pro svařovací stroj s hydraulickým pohonem do průměru 160 mm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1,65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echanický přípravek upnutí do Ø 75 pro polyfúz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 polyfuzní svařování trubek do průměru 75 mm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1,24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ínací zařízení pro elektrotvrovku (upnutí do Ø 110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xační pozicionér  elektrotvarovky v přímém i odbočném směru minimálně do průměru 90 mm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0,83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tační škrabka pro svař. elektrotvarovkou (Ø 16-6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ční rotační škrabka pro svařování elektrotvarovkou do průměru max 110 mm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0,83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ční elektrický hoblík na opracovávání ploch svar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0,41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ářečka na svař. na tupo do dn 250 - hydraulický přítlak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000,-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rStyle w:val="Applestylespan"/>
                <w:rFonts w:cs="Arial"/>
                <w:color w:val="000000"/>
                <w:sz w:val="20"/>
              </w:rPr>
              <w:t>není možné</w:t>
            </w:r>
            <w:r>
              <w:rPr>
                <w:rStyle w:val="Appleconvertedspace"/>
                <w:rFonts w:cs="Arial"/>
                <w:color w:val="000000"/>
                <w:sz w:val="20"/>
              </w:rPr>
              <w:t> </w:t>
            </w:r>
            <w:r>
              <w:rPr>
                <w:rStyle w:val="Emphasis"/>
                <w:rFonts w:cs="Arial"/>
                <w:bCs/>
                <w:i w:val="false"/>
                <w:iCs w:val="false"/>
                <w:color w:val="000000"/>
                <w:sz w:val="20"/>
              </w:rPr>
              <w:t>překročit maximální jednotkovou cenu s DP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 svařování na tupo pro  dn minimálně do 160 mm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42,98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ářečka elektrotvarovek se záznamem na svař. různých elektrotvarovek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4000,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rStyle w:val="Applestylespan"/>
                <w:rFonts w:cs="Arial"/>
                <w:color w:val="000000"/>
                <w:sz w:val="20"/>
              </w:rPr>
              <w:t>není možné</w:t>
            </w:r>
            <w:r>
              <w:rPr>
                <w:rStyle w:val="Appleconvertedspace"/>
                <w:rFonts w:cs="Arial"/>
                <w:color w:val="000000"/>
                <w:sz w:val="20"/>
              </w:rPr>
              <w:t> </w:t>
            </w:r>
            <w:r>
              <w:rPr>
                <w:rStyle w:val="Emphasis"/>
                <w:rFonts w:cs="Arial"/>
                <w:bCs/>
                <w:i w:val="false"/>
                <w:iCs w:val="false"/>
                <w:color w:val="000000"/>
                <w:sz w:val="20"/>
              </w:rPr>
              <w:t>překročit maximální jednotkovou cenu s DP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,-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ovní rozmezí dimenzí od Ø 20 do Ø 710 mm. Svařovací přístroj s čtením čárového kódu, řízený počítačem, s možnosti dokumentace jednotlivých svárů, výkon 3,5 KW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08,26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080"/>
        <w:gridCol w:w="1260"/>
        <w:gridCol w:w="1440"/>
        <w:gridCol w:w="2880"/>
        <w:gridCol w:w="2700"/>
        <w:gridCol w:w="1260"/>
        <w:gridCol w:w="1260"/>
      </w:tblGrid>
      <w:tr>
        <w:trPr>
          <w:trHeight w:val="135" w:hRule="atLeast"/>
        </w:trPr>
        <w:tc>
          <w:tcPr>
            <w:tcW w:w="2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nění A – celkem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1600,-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785,12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pokládaná hodnota pro ČÁST 1 veřejné zakázky: </w:t>
      </w:r>
      <w:r>
        <w:rPr>
          <w:b/>
          <w:u w:val="single"/>
        </w:rPr>
        <w:t>601.785,12 Kč bez DPH; (tj. 728.160,- Kč vč. DPH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Předpokládaná hodnota pro ČÁST 1 veřejné zakázky</w:t>
      </w:r>
      <w:r>
        <w:rPr>
          <w:rFonts w:cs="Times New Roman" w:ascii="Times New Roman" w:hAnsi="Times New Roman"/>
          <w:b/>
          <w:bCs/>
          <w:iCs/>
        </w:rPr>
        <w:t xml:space="preserve"> je financována z části z vlastních zdrojů zadavatele, z části je financována v rámci projektu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„Rozšíření vzdělávacích kurzů svařování o svařování plastů“, registrační číslo projektu: CZ.1.07/1.1.30/02.0054, podpořeného z Operačního programu Vzdělávání pro konkurenceschopnost (OP VK). Celková cena však nesmí v rámci projektu přesáhnout předpokládanou hodnotu </w:t>
      </w:r>
      <w:r>
        <w:rPr>
          <w:rFonts w:cs="Times New Roman" w:ascii="Times New Roman" w:hAnsi="Times New Roman"/>
          <w:b/>
          <w:bCs/>
        </w:rPr>
        <w:t xml:space="preserve">708.480,- Kč s DPH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okud by celková cena v rámci projektu přesáhla předpokládanou hodnotu </w:t>
      </w:r>
      <w:r>
        <w:rPr>
          <w:rFonts w:cs="Times New Roman" w:ascii="Times New Roman" w:hAnsi="Times New Roman"/>
          <w:b/>
          <w:bCs/>
        </w:rPr>
        <w:t xml:space="preserve">708.480,- Kč s DPH, </w:t>
      </w:r>
      <w:r>
        <w:rPr>
          <w:rFonts w:cs="Times New Roman" w:ascii="Times New Roman" w:hAnsi="Times New Roman"/>
          <w:bCs/>
        </w:rPr>
        <w:t xml:space="preserve">bude zadavatel </w:t>
      </w:r>
      <w:r>
        <w:rPr>
          <w:rFonts w:cs="Times New Roman" w:ascii="Times New Roman" w:hAnsi="Times New Roman"/>
        </w:rPr>
        <w:t xml:space="preserve">1 ks Polyfúzní svářečky trnové (nástavce do Ø 40, příkon do 400 W) a 1 ks Svářečky pro svař. horkým plynem do 600 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 (normální tryska pro ruční svařování přídav. materiálem)</w:t>
      </w:r>
      <w:r>
        <w:rPr>
          <w:rFonts w:cs="Times New Roman" w:ascii="Times New Roman" w:hAnsi="Times New Roman"/>
          <w:bCs/>
          <w:iCs/>
        </w:rPr>
        <w:t xml:space="preserve"> financovat z vlastních zdrojů; tj. z provozních nákladů školy. </w:t>
      </w:r>
      <w:r>
        <w:rPr>
          <w:rFonts w:cs="Times New Roman" w:ascii="Times New Roman" w:hAnsi="Times New Roman"/>
          <w:b/>
        </w:rPr>
        <w:t>Maximální předpokládaná hodnota pro ČÁST 1 veřejné zakázky celkem činí </w:t>
      </w:r>
      <w:r>
        <w:rPr>
          <w:rStyle w:val="Appleconvertedspace"/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728.160,- Kč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>Pozn.: Uchazeč, který podává nabídku, vyplňuje pouze šedě označená políčka!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7:00Z</dcterms:created>
  <dc:creator>a</dc:creator>
  <dc:description/>
  <dc:language>en-US</dc:language>
  <cp:lastModifiedBy>Horáčková Barbora</cp:lastModifiedBy>
  <dcterms:modified xsi:type="dcterms:W3CDTF">2013-08-28T12:27:00Z</dcterms:modified>
  <cp:revision>2</cp:revision>
  <dc:subject/>
  <dc:title>A) Nákup zařízení (svářečky a příslušenství)</dc:title>
</cp:coreProperties>
</file>