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4 - Nákup licence  e-learningu  svařování plastů</w:t>
      </w:r>
    </w:p>
    <w:p>
      <w:pPr>
        <w:pStyle w:val="Normal"/>
        <w:rPr/>
      </w:pPr>
      <w:r>
        <w:rPr/>
        <w:t>Specifikace zakázky:</w:t>
      </w:r>
    </w:p>
    <w:p>
      <w:pPr>
        <w:pStyle w:val="Normal"/>
        <w:rPr/>
      </w:pPr>
      <w:r>
        <w:rPr/>
        <w:t xml:space="preserve">Uchazeč dodá multilicenci (pro 2 autory/ lektory a 20 žáků) k přístupu do e- learningu  s naplněnou databází z oboru technologie svařování plastů, včetně přístupu do modulu databáze zkušebních testů pro diagnostiku výuky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ávka v rámci plnění ČÁSTI 4:</w:t>
      </w:r>
    </w:p>
    <w:tbl>
      <w:tblPr>
        <w:tblW w:w="13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709"/>
        <w:gridCol w:w="1134"/>
        <w:gridCol w:w="1276"/>
        <w:gridCol w:w="3368"/>
        <w:gridCol w:w="2160"/>
        <w:gridCol w:w="992"/>
        <w:gridCol w:w="85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us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í jednotková cena s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ax. cena za kompletní položku s DPH/bez DPH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í technické parametry/požadavky poptávaného zbož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abízené zboží – základní parametr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 DPH/ku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cena s DPH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ence e-learningu (2 autoři, 20 žáků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00,-</w:t>
            </w:r>
          </w:p>
        </w:tc>
        <w:tc>
          <w:tcPr>
            <w:tcW w:w="33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1"/>
              </w:rPr>
              <w:t>Kompatabilita s OS používaným na škole; úroveň přístup pro dvě osoby (autor/lektor) umožňující  tvorbu obsahů kurzu svařování s využitím odborné databáze;  současný přístup 20 žáků k sestaveným studijním textům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00,83</w:t>
            </w:r>
          </w:p>
        </w:tc>
        <w:tc>
          <w:tcPr>
            <w:tcW w:w="33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ence testy (2 autoři, 20 žáků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200,-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Kompatabilita s OS používaným na škole; úroveň přístup pro dvě osoby (autor/lektor) umožňující   sestavení zkušebních testů s využitím odborné databáze;  současný přístup 20 žáků k otázkám zkušebních test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67,7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134"/>
        <w:gridCol w:w="1276"/>
        <w:gridCol w:w="2977"/>
        <w:gridCol w:w="2551"/>
        <w:gridCol w:w="992"/>
        <w:gridCol w:w="851"/>
      </w:tblGrid>
      <w:tr>
        <w:trPr>
          <w:trHeight w:val="13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nění D – celke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600,-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XX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XX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768,60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Pozn.: Uchazeč, který podává nabídku, vyplňuje pouze šedě označená políčka!</w:t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8:00Z</dcterms:created>
  <dc:creator>Choulíková Barbora</dc:creator>
  <dc:description/>
  <dc:language>en-US</dc:language>
  <cp:lastModifiedBy>Horáčková Barbora</cp:lastModifiedBy>
  <cp:lastPrinted>2013-09-05T07:57:00Z</cp:lastPrinted>
  <dcterms:modified xsi:type="dcterms:W3CDTF">2013-09-05T05:58:00Z</dcterms:modified>
  <cp:revision>2</cp:revision>
  <dc:subject/>
  <dc:title/>
</cp:coreProperties>
</file>