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sz w:val="28"/>
          <w:szCs w:val="24"/>
          <w:u w:val="single"/>
        </w:rPr>
        <w:t>ČÁST 2 -</w:t>
      </w:r>
      <w:r>
        <w:rPr>
          <w:sz w:val="28"/>
          <w:szCs w:val="24"/>
          <w:u w:val="single"/>
        </w:rPr>
        <w:t xml:space="preserve"> </w:t>
      </w:r>
      <w:r>
        <w:rPr>
          <w:b/>
          <w:sz w:val="24"/>
          <w:u w:val="single"/>
        </w:rPr>
        <w:t>Materiál pro výuku, postery, filmy a animac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Specifikace dodávky:</w:t>
      </w:r>
    </w:p>
    <w:p>
      <w:pPr>
        <w:pStyle w:val="Normal"/>
        <w:jc w:val="both"/>
        <w:rPr/>
      </w:pPr>
      <w:r>
        <w:rPr/>
        <w:t>1. Uchazeč dodá požadované a kompletní sady výukového materiálu pro jednotlivé kurzy a sadu pěti instruktážních filmů s animacemi pro vyučované metody svařování. Všechny sady budou dodány v požadovaném počtu a s přesně definovaným obsah (viz níže v tabulce a následujícím bodu 2.).</w:t>
      </w:r>
    </w:p>
    <w:p>
      <w:pPr>
        <w:pStyle w:val="Normal"/>
        <w:rPr/>
      </w:pPr>
      <w:r>
        <w:rPr/>
        <w:t>2.  Obsah sad výukového materiálu pro jednotlivé kurzy:</w:t>
      </w:r>
    </w:p>
    <w:p>
      <w:pPr>
        <w:pStyle w:val="Normal"/>
        <w:spacing w:before="0" w:after="0"/>
        <w:rPr>
          <w:rFonts w:cs="Calibri"/>
          <w:sz w:val="18"/>
        </w:rPr>
      </w:pPr>
      <w:r>
        <w:rPr>
          <w:rFonts w:cs="Calibri"/>
          <w:sz w:val="18"/>
        </w:rPr>
      </w:r>
    </w:p>
    <w:tbl>
      <w:tblPr>
        <w:tblW w:w="114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126"/>
        <w:gridCol w:w="1701"/>
        <w:gridCol w:w="2126"/>
      </w:tblGrid>
      <w:tr>
        <w:trPr>
          <w:trHeight w:val="1008" w:hRule="atLeast"/>
        </w:trPr>
        <w:tc>
          <w:tcPr>
            <w:tcW w:w="114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left="263" w:hanging="26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) Sada pro 1. kurz Seznámení s metodami svařování – celkem 46 s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sah 1 sady:</w:t>
            </w:r>
          </w:p>
        </w:tc>
      </w:tr>
      <w:tr>
        <w:trPr>
          <w:trHeight w:val="831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vařování plastů na tup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ubka 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11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 m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vařování plastů elektrotvarovkami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ubka 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4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ktrotvarovka 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4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vařování plastů polyfuz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ubka P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2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ubka P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5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 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varovka P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ks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varovka P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ks</w:t>
            </w:r>
          </w:p>
        </w:tc>
      </w:tr>
      <w:tr>
        <w:trPr>
          <w:trHeight w:val="966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vařování plastových dílů horkým vzduchem ručně, rychlotryskou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ka PP tl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x 40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davný drát P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 kg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spacing w:before="0" w:after="0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spacing w:before="0" w:after="0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spacing w:before="0" w:after="0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spacing w:before="0" w:after="0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spacing w:before="0" w:after="0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spacing w:before="0" w:after="0"/>
        <w:rPr>
          <w:rFonts w:cs="Calibri"/>
          <w:sz w:val="18"/>
        </w:rPr>
      </w:pPr>
      <w:r>
        <w:rPr>
          <w:rFonts w:cs="Calibri"/>
          <w:sz w:val="18"/>
        </w:rPr>
      </w:r>
    </w:p>
    <w:tbl>
      <w:tblPr>
        <w:tblW w:w="11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2127"/>
        <w:gridCol w:w="1842"/>
        <w:gridCol w:w="1843"/>
      </w:tblGrid>
      <w:tr>
        <w:trPr>
          <w:trHeight w:val="738" w:hRule="atLeast"/>
        </w:trPr>
        <w:tc>
          <w:tcPr>
            <w:tcW w:w="115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) Sada pro 2. kurz  EPW - Evropský svářeč pro instalatéry – celkem 30 s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sah 1 sady:</w:t>
            </w:r>
          </w:p>
        </w:tc>
      </w:tr>
      <w:tr>
        <w:trPr>
          <w:trHeight w:val="820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vařování plastů na tup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ubka 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11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 m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vařování plastů elektrotvarovkam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ubka 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4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 m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ubka 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9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 m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ktrotvarov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4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k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ktrotvarov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9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ks</w:t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vařování plastů polyfuz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ubka P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2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ubka P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5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varovka P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k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varovka P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ks</w:t>
            </w:r>
          </w:p>
        </w:tc>
      </w:tr>
    </w:tbl>
    <w:p>
      <w:pPr>
        <w:pStyle w:val="Normal"/>
        <w:spacing w:before="0" w:after="0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spacing w:before="0" w:after="0"/>
        <w:rPr>
          <w:rFonts w:cs="Calibri"/>
          <w:sz w:val="18"/>
        </w:rPr>
      </w:pPr>
      <w:r>
        <w:rPr>
          <w:rFonts w:cs="Calibri"/>
          <w:sz w:val="18"/>
        </w:rPr>
      </w:r>
    </w:p>
    <w:tbl>
      <w:tblPr>
        <w:tblW w:w="116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93"/>
        <w:gridCol w:w="2127"/>
        <w:gridCol w:w="1842"/>
        <w:gridCol w:w="1843"/>
      </w:tblGrid>
      <w:tr>
        <w:trPr>
          <w:trHeight w:val="903" w:hRule="atLeast"/>
        </w:trPr>
        <w:tc>
          <w:tcPr>
            <w:tcW w:w="1162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) Sada pro 3. kurz  EPW - Evropský svářeč pro karosáře – celkem 30 s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sah 1 sady:</w:t>
            </w:r>
          </w:p>
        </w:tc>
      </w:tr>
      <w:tr>
        <w:trPr>
          <w:trHeight w:val="831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vařování plastových dílů horkým vzduchem ručně, rychlotryskou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ka 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x 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desek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ka P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x 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desek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davný drá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át 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 kg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davný drá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át P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 kg</w:t>
            </w:r>
          </w:p>
        </w:tc>
      </w:tr>
    </w:tbl>
    <w:p>
      <w:pPr>
        <w:pStyle w:val="Normal"/>
        <w:spacing w:before="0" w:after="0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spacing w:before="0" w:after="0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rPr/>
      </w:pPr>
      <w:r>
        <w:rPr/>
        <w:t>Pzn. : sady pro kurzy budou dodány ve standardním balení</w:t>
      </w:r>
    </w:p>
    <w:p>
      <w:pPr>
        <w:pStyle w:val="Normal"/>
        <w:jc w:val="both"/>
        <w:rPr/>
      </w:pPr>
      <w:r>
        <w:rPr/>
        <w:t>3. Uchazeč v rámci plnění ČÁSTI 2 VZ dodá na CD sadu instruktážních posterů  (názorných nástěnných  obrazů)  obsahujících legislativu  a technologické postupy  pro pět  vyučovaných technologií  svařování plastových dílů (trubek a desek): svařování na tupo, svařování nelektrotvarovkami, svařování plastů polyfuzí,  svařování plastových dílů horkým vzduchem ručně a svařování horkým vzduchem rychlotrys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Uchazeč v rámci plnění ČÁSTI 2  VZ dodá  na DVD  sadu   instruktážních filmů s případnými animacemi  pro pět  vyučovaných technologií  svařování plastových dílů (trubek a desek):   svařování na tupo, svařování nelektrotvarovkami, svařování plastů polyfuzí,  svařování plastových dílů horkým vzduchem ručně a svařování horkým vzduchem rychlotryskou.</w:t>
      </w:r>
    </w:p>
    <w:p>
      <w:pPr>
        <w:pStyle w:val="Normal"/>
        <w:rPr/>
      </w:pPr>
      <w:r>
        <w:rPr/>
        <w:t>Dodávka v rámci plnění ČÁSTI 2:</w:t>
      </w:r>
    </w:p>
    <w:tbl>
      <w:tblPr>
        <w:tblW w:w="136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37"/>
        <w:gridCol w:w="709"/>
        <w:gridCol w:w="1134"/>
        <w:gridCol w:w="1417"/>
        <w:gridCol w:w="3686"/>
        <w:gridCol w:w="1134"/>
        <w:gridCol w:w="127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č.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sa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imální jednotková cena s DPH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Max. cena za kompletní položku s DPH/bez DPH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bízené zboží – základní parametry sady (vyplní uchazeč dle jím nabízeného plnění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s DPH/sad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ová cena s DPH</w:t>
            </w:r>
          </w:p>
        </w:tc>
      </w:tr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teriál k výukovému programu 1 - Sada pro kurz „Seznámení s metodami svařování „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4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640,-</w:t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933,88</w:t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teriál k výukovému programu 2 – Sada pro kurz „EPW - Evropský svářeč pro instalatéry“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000,-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338,84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teriál k výukovému programu 3 – Sada pro kurz „EPW - Evropský svářeč pro karosáře“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4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2000,-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297,5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da nástěnných obrazů - legislativa, metody svař. plastů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9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00,-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33,88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da filmů a animací svařování plastů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84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400,-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735,54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9008,26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cs="Calibri"/>
          <w:sz w:val="18"/>
        </w:rPr>
      </w:pPr>
      <w:r>
        <w:rPr>
          <w:rFonts w:cs="Calibri"/>
          <w:sz w:val="18"/>
        </w:rPr>
      </w:r>
    </w:p>
    <w:tbl>
      <w:tblPr>
        <w:tblW w:w="114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993"/>
        <w:gridCol w:w="1433"/>
        <w:gridCol w:w="3670"/>
        <w:gridCol w:w="1275"/>
        <w:gridCol w:w="1134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lnění B – celkem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4640,-</w:t>
            </w:r>
          </w:p>
        </w:tc>
        <w:tc>
          <w:tcPr>
            <w:tcW w:w="3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XXXX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5239,67</w:t>
            </w:r>
          </w:p>
        </w:tc>
        <w:tc>
          <w:tcPr>
            <w:tcW w:w="3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>Pozn.: Uchazeč, který podává nabídku, vyplňuje pouze šedě označená políčka!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Calibri" w:hAnsi="Calibri" w:eastAsia="Times New Roman" w:cs="Times New Roman"/>
      <w:kern w:val="2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56:00Z</dcterms:created>
  <dc:creator>Choulíková Barbora</dc:creator>
  <dc:description/>
  <dc:language>en-US</dc:language>
  <cp:lastModifiedBy>Horáčková Barbora</cp:lastModifiedBy>
  <dcterms:modified xsi:type="dcterms:W3CDTF">2013-09-05T05:56:00Z</dcterms:modified>
  <cp:revision>2</cp:revision>
  <dc:subject/>
  <dc:title/>
</cp:coreProperties>
</file>