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UPNÍ SMLOUV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dávající:</w:t>
        <w:tab/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Se s</w:t>
      </w:r>
      <w:r>
        <w:rPr>
          <w:rFonts w:cs="Times New Roman" w:ascii="Times New Roman" w:hAnsi="Times New Roman"/>
          <w:b/>
          <w:bCs/>
          <w:sz w:val="24"/>
        </w:rPr>
        <w:t xml:space="preserve">ídlem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 xml:space="preserve">Bankovní spojení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Číslo účtu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IČO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DIČ: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 xml:space="preserve">Zastoupený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upující:</w:t>
        <w:tab/>
        <w:t>Základní škola Poběžovice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 xml:space="preserve">Se sídlem: </w:t>
      </w:r>
      <w:r>
        <w:rPr>
          <w:rFonts w:cs="Times New Roman" w:ascii="Times New Roman" w:hAnsi="Times New Roman"/>
          <w:sz w:val="24"/>
        </w:rPr>
        <w:t>Masarykova 282, 345 22 Poběžovice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>Bankovní spojení:</w:t>
      </w:r>
      <w:r>
        <w:rPr>
          <w:rFonts w:cs="Times New Roman" w:ascii="Times New Roman" w:hAnsi="Times New Roman"/>
          <w:sz w:val="24"/>
        </w:rPr>
        <w:t xml:space="preserve"> Česká spořitelna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 xml:space="preserve">Číslo účtu: </w:t>
      </w:r>
      <w:r>
        <w:rPr>
          <w:rFonts w:cs="Times New Roman" w:ascii="Times New Roman" w:hAnsi="Times New Roman"/>
          <w:bCs/>
          <w:sz w:val="24"/>
        </w:rPr>
        <w:t>5016 – 762647329/0800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spacing w:lineRule="atLeast" w:line="240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IČO:</w:t>
      </w:r>
      <w:r>
        <w:rPr>
          <w:rFonts w:cs="Times New Roman" w:ascii="Times New Roman" w:hAnsi="Times New Roman"/>
          <w:sz w:val="24"/>
        </w:rPr>
        <w:t xml:space="preserve"> 75005409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DIČ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</w:tabs>
        <w:autoSpaceDE w:val="false"/>
        <w:ind w:left="567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  <w:t>Zastoupený:</w:t>
      </w:r>
      <w:r>
        <w:rPr>
          <w:rFonts w:cs="Times New Roman" w:ascii="Times New Roman" w:hAnsi="Times New Roman"/>
          <w:sz w:val="24"/>
        </w:rPr>
        <w:t xml:space="preserve"> Mgr. Vladimírem Foistem, ředitelem škol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uzavírají v návaznosti na výběrové řízení pro zakázku s názvem</w:t>
      </w:r>
      <w:r>
        <w:rPr>
          <w:rFonts w:cs="Times New Roman" w:ascii="Times New Roman" w:hAnsi="Times New Roman"/>
          <w:b/>
          <w:bCs/>
          <w:sz w:val="24"/>
        </w:rPr>
        <w:t xml:space="preserve"> „Grafické a tiskové práce“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uto kupní smlouv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ředmět smlouv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ředmětem této smlouvy je služba grafických a tiskových prací v rámci projektu „Český les – místo, kde žiji“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e nabídky prodávajícího ze dne …………….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oba pl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davatel dodá předmět smlouvy v souladu se zadávacími podmínkami výzvy odběratel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b/>
          <w:sz w:val="24"/>
        </w:rPr>
        <w:t>30. listopadu 2014.</w:t>
      </w:r>
      <w:r>
        <w:rPr>
          <w:rFonts w:cs="Times New Roman" w:ascii="Times New Roman" w:hAnsi="Times New Roman"/>
          <w:sz w:val="24"/>
        </w:rPr>
        <w:t xml:space="preserve"> Plnění před termínem se nevylučuje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upní cena, způsob a lhůta úhr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elková cena dodávky dle čl. I. činí  …………………… Kč vč. DPH, ……………………Kč bez DPH (slovy:……………………………………………..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lkovou a pro účely fakturace rozhodnou cenou se rozumí cena včetně DPH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anipulační náklady (obal a doprava dodávky na adresu sídla kupujícího v Poběžovicích) jsou započteny v ceně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latba za dodávky bude řešena na základě dílčího plnění prostřednictvím faktury dle následujícího harmonogramu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)Výstup: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kace Český les – místo, kde žiji – 10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CD Publikace – 10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Projektové logolinky – samolepky – 20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Termín fakturace: listopad 2013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u w:val="single"/>
        </w:rPr>
        <w:t xml:space="preserve">B) Výstup: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Podložka na stůl mapa – 60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Termín fakturace: květen 2013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u w:val="single"/>
        </w:rPr>
        <w:t>C) Výstup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Manuál Český les – místo, kde žiji – 2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Mapa mezipředmětových vztahů – 2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D Manuál – 100 k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Zpěvník – 50 ks A4, 50 ks A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Fotoexpozice – 50 ks včetně zasklení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Termín fakturace: listopad 20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aktura bude zhotovitelem předložena ve dvojím vyhotovení a bude splatná do 30 kalendářních dní ode dne doručení faktury na adresu zadavatele. Faktura musí splňovat náležitosti stanovené zákonem č. 563/1991 Sb., o účetnictví, ve znění pozdějších předpisů, zák. č. 235/2004 Sb., o dani z přidané hodnoty, ve znění pozdějších předpisů a zákonem č. 513/1991 Sb., Obchodním zákoníkem, ve znění pozdějších předpisů. Právo fakturace vzniká oboustranným potvrzením Předávacího protokol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davatel je oprávněn před uplynutím lhůty splatnosti vrátit bez zaplacení fakturu, která neobsahuje výše uvedené náležitosti, nebo která obsahuje jiné cenové údaje, než bylo sjednáno v kupní smlouvě. Zhotovitel je povinen podle povahy nesprávnosti fakturu nově vyhotovit. Oprávněným vrácením faktury přestává běžet původní lhůta splatnosti. Celá lhůta běží znovu ode dne doručení faktury nově vyhotovené.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Na faktuře dodavatel uvede identifikaci projektu – </w:t>
      </w:r>
      <w:r>
        <w:rPr>
          <w:rFonts w:cs="Times New Roman" w:ascii="Times New Roman" w:hAnsi="Times New Roman"/>
          <w:sz w:val="24"/>
        </w:rPr>
        <w:t>zkrácený název</w:t>
      </w:r>
      <w:r>
        <w:rPr>
          <w:rFonts w:cs="Times New Roman" w:ascii="Times New Roman" w:hAnsi="Times New Roman"/>
          <w:b/>
          <w:sz w:val="24"/>
        </w:rPr>
        <w:t xml:space="preserve"> „Český les – místo, kde žiji</w:t>
      </w:r>
      <w:r>
        <w:rPr>
          <w:rFonts w:cs="Times New Roman" w:ascii="Times New Roman" w:hAnsi="Times New Roman"/>
          <w:b/>
          <w:bCs/>
          <w:sz w:val="24"/>
        </w:rPr>
        <w:t xml:space="preserve">“ </w:t>
      </w:r>
      <w:r>
        <w:rPr>
          <w:rFonts w:cs="Times New Roman" w:ascii="Times New Roman" w:hAnsi="Times New Roman"/>
          <w:b/>
          <w:sz w:val="24"/>
        </w:rPr>
        <w:t>C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07/1.1.30/02.0004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latby budou probíhat výhradně v Kč bezhotovostním převodem na základě daňového dokladu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true"/>
        <w:autoSpaceDE w:val="false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8.  Nedílnou součástí smlouvy je cenová nabídka nebo příloha se specifikací předmětu plnění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Dodavatele. 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ísto plně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em plnění předmětu smlouvy je sídlo kupujícíh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odací podmínk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na přepravu předmětu smlouvy a případné pojištění hradí prodávající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ké právo k předmětu smlouvy kupující nabývá úplným zaplacením ceny dodávky. Povinnost zaplatit je splněna dnem odepsání sjednané částky z účtu kupujícíh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áruka a odpovědnost za vad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odpovídá za to, že předmět smlouvy bude dodán podle podmínek této smlouvy   v souladu s obecně závaznými právními předpis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vatel se zavazuje úzce spolupracovat se zadavatelem na osobní úrovni (schůzky zadavatel – dodavatel dle domluvy) a pravidelně informovat o stavu zakázk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vatel je povinen předat dílo bezvadném stavu a v případě, že dodatečně budou zjištěny vady, které by mohly vést ke snížení kvality výstupů, musí je dodavatel na vlastní náklady odstranit (chyba v tisku, nekvalitní barva apod.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Dodavatel se zavazuje provést odstraňování reklamovaných závad v technicky nejbližším možném termínu, nejpozději do 15-ti dnů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mluvní pokut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prodávající odevzdá předmět smlouvy po termínu uvedeném v čl. II., je povinen zaplatit kupujícímu smluvní pokutu ve výši 0,1 % z celkové ceny předmětu smlouvy za každý den prodle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kupujícího s placením ceny předmětu smlouvy v termínech a výši dle čl. III., je povinen zaplatit prodávajícímu smluvní pokutu ve výši 0,05 % z dlužné částky za každý den prodle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uvní pokuty sjednané touto smlouvou hradí povinná strana nezávisle na tom, zda a v jaké výši vznikne druhé straně v této souvislosti škoda, kterou lze vymáhat samostatně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ájemnou dohodou se sjednává splatnost smluvních pokut do jednoho měsíce od doručení vyúčtová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I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ávěrečná ustanove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 xml:space="preserve">Práva a povinnosti neupravené touto smlouvou se řídí ustanoveními obchodního zákoníku a souvisejícími právními předpisy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y a doplňky této smlouvy je možné činit pouze po dohodě smluvních stran formou písemných vzestupně číslovaných dodatků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Prodávající se zavazuje řádně uchovávat originály dokladů související s realizací dodavatelské činnosti, a to po dobu stanovenou pro archivaci v rámci OP VK, tj. do konce roku 2025  a poskytovat nezbytné informace subjektům provádějícím audit a kontrolu v rámci projekt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byla vypracována ve 2 stejnopisech, 1 stejnopis je určen pro kupujícího a 1 pro prodávajícíh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Smluvní strany prohlašují, že si tuto smlouvu před jejím podpisem přečetly, že byla uzavřena po vzájemném projednání podle jejich pravé a svobodné vůle, určitě, vážně a srozumitelně, nikoli v tísni za nápadně nevýhodných podmínek. Autentičnost této smlouvy potvrzují svým podpisem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V Poběžovicích dne</w:t>
        <w:tab/>
        <w:t xml:space="preserve">                   V Poběžovicích dne </w:t>
      </w:r>
    </w:p>
    <w:p>
      <w:pPr>
        <w:pStyle w:val="Normal"/>
        <w:tabs>
          <w:tab w:val="clear" w:pos="708"/>
          <w:tab w:val="left" w:pos="5954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ab/>
        <w:t xml:space="preserve">                    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  <w:tab w:val="left" w:pos="652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prodávající</w:t>
        <w:tab/>
        <w:t xml:space="preserve">                                 kupující</w:t>
      </w:r>
    </w:p>
    <w:p>
      <w:pPr>
        <w:pStyle w:val="Normal"/>
        <w:spacing w:lineRule="auto" w:line="276" w:before="120" w:after="1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269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cs-CZ"/>
      </w:rPr>
      <w:t>/5</w:t>
    </w:r>
  </w:p>
  <w:p>
    <w:pPr>
      <w:pStyle w:val="Footer"/>
      <w:spacing w:before="120" w:after="12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9:00Z</dcterms:created>
  <dc:creator>klimovae</dc:creator>
  <dc:description/>
  <dc:language>en-US</dc:language>
  <cp:lastModifiedBy>Horáčková Barbora</cp:lastModifiedBy>
  <cp:lastPrinted>2013-07-18T14:29:00Z</cp:lastPrinted>
  <dcterms:modified xsi:type="dcterms:W3CDTF">2013-07-18T12:29:00Z</dcterms:modified>
  <cp:revision>2</cp:revision>
  <dc:subject/>
  <dc:title>Smlouva o dílo</dc:title>
</cp:coreProperties>
</file>