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Český les – místo, kde žiji, CZ.1.07/1.1.30/02.0004</w:t>
      </w:r>
    </w:p>
    <w:p>
      <w:pPr>
        <w:pStyle w:val="Normal"/>
        <w:spacing w:before="12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</w:t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Krycí list nabídky a nabídková ce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134"/>
        <w:gridCol w:w="1985"/>
        <w:gridCol w:w="258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gram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Registrační číslo projektu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.1.07/1.1.30/02.000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jekt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Český les – místo, kde žiji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zakázky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ákup projektové techniky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Druh zakázky: </w:t>
            </w:r>
            <w:r>
              <w:rPr>
                <w:rFonts w:cs="Calibri"/>
                <w:szCs w:val="22"/>
              </w:rPr>
              <w:t xml:space="preserve">(služba/dodávka/stavební práce) 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dáv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Zadavatel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/ obchodní firma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ákladní škola Poběžovic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Sídlo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sarykova 282, 345 22 Poběžovic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zadavatel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gr. Vladimír Foist, tlf: 731444931,                                             e-mail: reditel@zspobezovice.cz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75005409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zadavatel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ichal Foist, tlf:602115135</w:t>
            </w:r>
          </w:p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e-mail: </w:t>
            </w:r>
            <w:r>
              <w:rPr>
                <w:bCs/>
                <w:kern w:val="2"/>
                <w:szCs w:val="22"/>
              </w:rPr>
              <w:t>foist.michal@active24.cz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Uchazeč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Název/ obchodní firma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Sídlo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uchazeč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uchazeč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Nabídková cena (v Kč)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bez DPH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Sazba DP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PH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celkem s DPH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1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Calibri"/>
          <w:sz w:val="20"/>
          <w:szCs w:val="20"/>
        </w:rPr>
        <w:t>V ……………….. dne 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3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ind w:left="4395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 oprávněného zástupce Uchazeče)</w:t>
      </w:r>
    </w:p>
    <w:p>
      <w:pPr>
        <w:pStyle w:val="Normal"/>
        <w:spacing w:before="120" w:after="12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81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5963285" cy="1064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Calibri"/>
    </w:rPr>
  </w:style>
  <w:style w:type="character" w:styleId="PedmtkomenteChar">
    <w:name w:val="Předmět komentáře Char"/>
    <w:qFormat/>
    <w:rPr>
      <w:rFonts w:ascii="Calibri" w:hAnsi="Calibri" w:eastAsia="Times New Roman" w:cs="Calibri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4:00Z</dcterms:created>
  <dc:creator>klimovae</dc:creator>
  <dc:description/>
  <dc:language>en-US</dc:language>
  <cp:lastModifiedBy>Horáčková Barbora</cp:lastModifiedBy>
  <cp:lastPrinted>2013-06-13T08:43:00Z</cp:lastPrinted>
  <dcterms:modified xsi:type="dcterms:W3CDTF">2013-06-13T06:44:00Z</dcterms:modified>
  <cp:revision>2</cp:revision>
  <dc:subject/>
  <dc:title>Příloha č</dc:title>
</cp:coreProperties>
</file>