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ámcová smlouva o dodávkách – Nákup kancelářských potře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prof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 Komerční banka a.s.</w:t>
      </w:r>
    </w:p>
    <w:p>
      <w:pPr>
        <w:pStyle w:val="Normal"/>
        <w:spacing w:lineRule="auto" w:line="360"/>
        <w:rPr/>
      </w:pPr>
      <w:r>
        <w:rPr/>
        <w:t>Číslo účtu: 61633311/0100</w:t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……………………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se sídlem: 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stoupená/ jednající: 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Č: 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IČ: ………………………………………………………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ankovní spojení: 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Číslo účtu: 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dále jen „</w:t>
      </w:r>
      <w:r>
        <w:rPr>
          <w:b/>
        </w:rPr>
        <w:t>zhotovitel</w:t>
      </w:r>
      <w:r>
        <w:rPr/>
        <w:t>“, nebo též „</w:t>
      </w:r>
      <w:r>
        <w:rPr>
          <w:b/>
        </w:rPr>
        <w:t>dodavatel</w:t>
      </w:r>
      <w:r>
        <w:rPr/>
        <w:t>“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Předmětem této smlouvy je úprava podmínek souvisejících s rámcovými dodávkami zboží - běžných kancelářských potřeb a spotřebního materiálu -  pro zajištění realizace níže popsaných projektů, to vše za podmínek stanovených zadávací dokumentací a jejími přílohami. </w:t>
      </w:r>
    </w:p>
    <w:p>
      <w:pPr>
        <w:pStyle w:val="Normal"/>
        <w:spacing w:lineRule="auto" w:line="360"/>
        <w:ind w:left="720" w:hanging="0"/>
        <w:rPr/>
      </w:pPr>
      <w:r>
        <w:rPr/>
        <w:t>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Nákup kancelářských potřeb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Nákup kancelářských potřeb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Nákup kancelářských potřeb“.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Dodavatel se zavazuje na základě objednávky objednatele dodat tato níže uvedená plnění, a to v rozsahu dle objednávek zadavatele a dle ceny uvedené v nabídce nebo dle aktuálně platného položkového ceníku dodavatele:</w:t>
      </w:r>
    </w:p>
    <w:p>
      <w:pPr>
        <w:pStyle w:val="Normal"/>
        <w:spacing w:lineRule="auto" w:line="360"/>
        <w:ind w:left="709" w:hanging="0"/>
        <w:rPr/>
      </w:pPr>
      <w:r>
        <w:rPr/>
      </w:r>
    </w:p>
    <w:tbl>
      <w:tblPr>
        <w:tblW w:w="7905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445"/>
        <w:gridCol w:w="2437"/>
      </w:tblGrid>
      <w:tr>
        <w:trPr>
          <w:trHeight w:val="168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škrtněte nabízená plnění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pis dílčího plnění (položkové plnění viz nabídka a zadávací dokumentace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ientační maximální rozsah plnění v Kč s DPH</w:t>
            </w:r>
          </w:p>
        </w:tc>
      </w:tr>
      <w:tr>
        <w:trPr>
          <w:trHeight w:val="102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– kancelářské potřeby a spotřební materiá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.000,-</w:t>
            </w:r>
          </w:p>
        </w:tc>
      </w:tr>
      <w:tr>
        <w:trPr>
          <w:trHeight w:val="102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 – kancelářské potřeby a spotřební materiá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000,-</w:t>
            </w:r>
          </w:p>
        </w:tc>
      </w:tr>
      <w:tr>
        <w:trPr>
          <w:trHeight w:val="102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LKEM S DPH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0.000,-</w:t>
            </w:r>
          </w:p>
        </w:tc>
      </w:tr>
    </w:tbl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  <w:t>Specifikace finančního plnění jednotlivých projektů v rámci této rámcové smlouv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094"/>
        <w:gridCol w:w="2268"/>
        <w:gridCol w:w="1417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Maximální výše finančního plnění v Kč vč.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ba plnění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</w:rPr>
              <w:t>CZ.1.07/2.3.00/30.00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Zvýšení kapacity vědecko-výzkumných týmů Univerzity Karlovy prostřednictvím nových pozic pro absolventy doktorandských studi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</w:rPr>
              <w:t>CZ.1.07/2.3.00/30.006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</w:rPr>
              <w:t>Zvýšení kapacity vědecko-výzkumných týmů Univerzity Karlovy prostřednictvím nových pozic pro absolventy doktorandských studií (</w:t>
            </w:r>
            <w:r>
              <w:rPr/>
              <w:t>Rektorát Univerzity Karlovy v Praz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CZ.1.07/2.3.00/30.002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odpora vytváření, rozvoje a mobility kvalitních výzkumně-vývojových týmů na Univerzitě Karlově (Rektorát Univerzity Karlovy v Praz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CZ.1.07/2.2.00/28.019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Modernizace didaktických metod cestou podpory systému elektronického vzdělá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31. 12. 201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1.002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</w:rPr>
            </w:pPr>
            <w:r>
              <w:rPr>
                <w:bCs/>
              </w:rPr>
              <w:t>Pracovní lékařství pro lékaře všech odbornos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CZ.1.07/2.4.00/17.005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Prohloubení odborné spolupráce a propojení ústavů lékařské biofyziky na lékařských fakultách v České republ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Do konce realizace projektu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to veřejná zakázka bude financována z prostředků ESF a státního rozpočtu ČR.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 a na základě „Příruček pro příjemce finanční podpory z Operačního programu Vzdělávání pro konkurenceschopnost – části „Postupy pro zadávání zakázek při pořizování zboží, služeb či stavebních prací z prostředků finanční podpory OP VK“ (verze 3 s účinností od 30. 09. 2009, verze 4 s datem účinnosti od 01. 08. 2010, verze 5 s datem účinnosti od 06. 09. 2011, verze 6 s účinností od 29. 06. 2012 a verze 7 s účinností od 25. 10. 2012). Zadávací dokumentace a Výzva k podání nabídek definují maximální finanční rozsah dodávek poskytovaných na základě provedeného výběrového řízení, který nemusí být objednatelem vyčerpán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Maximální výše finanční částky za plnění u jednotlivých projektů a dílčích plnění je uvedeno v čl. II bodu 1. této smlouvy. Celková maximální cena za plnění předmětu veřejné zakázky „Nákup kancelářských potřeb“ činí </w:t>
      </w:r>
      <w:r>
        <w:rPr>
          <w:b/>
        </w:rPr>
        <w:t>223.140,-</w:t>
      </w:r>
      <w:r>
        <w:rPr/>
        <w:t xml:space="preserve"> </w:t>
      </w:r>
      <w:r>
        <w:rPr>
          <w:b/>
        </w:rPr>
        <w:t>Kč bez</w:t>
      </w:r>
      <w:r>
        <w:rPr/>
        <w:t xml:space="preserve"> </w:t>
      </w:r>
      <w:r>
        <w:rPr>
          <w:b/>
        </w:rPr>
        <w:t>DPH</w:t>
      </w:r>
      <w:r>
        <w:rPr/>
        <w:t xml:space="preserve"> (= 270.000,- Kč s DPH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Ceny bez DPH za jednotlivá plnění předmětu smlouvy jsou stálé a neměnné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ílčí 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dílčí smlouvy na předmět plnění – Nákup kancelářských potřeb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zhotoviteli písemně nebo e-mailem výzvu (objednávku) na dodání požadovaného plnění. V objednávce objednatel specifikuje, na jaké projekty a v jakém množství požaduje dodání jednotlivých položek předmětu plnění, celkovou cenu s a bez DPH za konkrétní předmět plnění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 xml:space="preserve">Plzeň, nebo na adresy jednotlivých pracovišť zadavatele. Přesnou adresu pro dodání požadovaného plnění vždy zadavatel přímo specifikuje v zaslané výzvě k plnění (objednávce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Zadavatel si vyhrazuje, že pro dílčí plnění B budou platit jiné fakturační údaje z důvodu organizační struktury a rozdílných projektových rozpočtů (rozdílné čerpání financí) v rámci projektů </w:t>
      </w:r>
      <w:r>
        <w:rPr>
          <w:bCs/>
        </w:rPr>
        <w:t>Zvýšení kapacity vědecko-výzkumných týmů Univerzity Karlovy prostřednictvím nových pozic pro absolventy doktorandských studií</w:t>
      </w:r>
      <w:r>
        <w:rPr/>
        <w:t xml:space="preserve"> a Podpora vytváření, rozvoje a mobility kvalitních výzkumně-vývojových týmů na Univerzitě Karlově a to:</w:t>
      </w:r>
    </w:p>
    <w:p>
      <w:pPr>
        <w:pStyle w:val="Normal"/>
        <w:spacing w:lineRule="auto" w:line="360"/>
        <w:ind w:left="709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Cs w:val="20"/>
        </w:rPr>
        <w:t>Rektorát Univerzity Karlovy v Praze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Cs w:val="20"/>
        </w:rPr>
        <w:t>Odbor analýz a strategií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Cs w:val="20"/>
        </w:rPr>
        <w:t>Ovocný trh 3-5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Cs w:val="20"/>
        </w:rPr>
        <w:t>116 36 Praha 1</w:t>
      </w:r>
    </w:p>
    <w:p>
      <w:pPr>
        <w:pStyle w:val="Normal"/>
        <w:spacing w:lineRule="auto" w:line="360"/>
        <w:ind w:left="714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zhotoviteli při splnění všech podmínek a povinností vyplývajících pro dodavatele z této smlouvy a další související dokumentace (např. jednotlivých objednávek, zadávací 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zhotovi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zhotovi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zhotovi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dodávk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14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1.500,- Kč za každý den prodlení s poskytnutím dodávek do prvního dne řádného poskytnutí dodávky včetně. V případě nekvalitního plnění nebo porušení jiných touto smlouvou nebo objednávkou definovaných povinností ze strany zhotovitele je zhotovitel povinen zaplatit smluvní pokutu ve výši = 3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Zhotovitel je povinen poskytnout objednateli součinnost a podklady pro monitorovací zprávu. Zhotovi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31. 07. 20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výzvě a obsah zadávací dokumentace a výzvy včetně jejích příloh je pro obě strany závazný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Smlouva je uzavřena na dobu určitou, a to do 30. 06. 2015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zhotovi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výtisk zhotovitel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Plzni 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prof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1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1:00Z</dcterms:created>
  <dc:creator>machackovak</dc:creator>
  <dc:description/>
  <dc:language>en-US</dc:language>
  <cp:lastModifiedBy>Horáčková Barbora</cp:lastModifiedBy>
  <cp:lastPrinted>2013-06-27T13:21:00Z</cp:lastPrinted>
  <dcterms:modified xsi:type="dcterms:W3CDTF">2013-06-27T11:21:00Z</dcterms:modified>
  <cp:revision>2</cp:revision>
  <dc:subject/>
  <dc:title/>
</cp:coreProperties>
</file>