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Nákup ICT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MUDr. Boris Kreuzberg, CSc. - děkan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/ místo podniká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o splnění základních kvalifikačních předpokladů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estné prohlášení dle ustanovení § 50 odst. 1 písm. c) ZVZ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anovení § 68 odst. 3 zákona č. 137/2006 Sb.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kumen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4:00Z</dcterms:created>
  <dc:creator>klimovae</dc:creator>
  <dc:description/>
  <dc:language>en-US</dc:language>
  <cp:lastModifiedBy>Horáčková Barbora</cp:lastModifiedBy>
  <cp:lastPrinted>2009-12-02T13:42:00Z</cp:lastPrinted>
  <dcterms:modified xsi:type="dcterms:W3CDTF">2013-06-21T08:04:00Z</dcterms:modified>
  <cp:revision>2</cp:revision>
  <dc:subject/>
  <dc:title/>
</cp:coreProperties>
</file>