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odávkách – Nákup I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prof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e sídlem: 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stoupená/ jednající: 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Č: 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IČ: ………………………………………………………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ankovní spojení: 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Číslo účtu: 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dále jen „</w:t>
      </w:r>
      <w:r>
        <w:rPr>
          <w:b/>
        </w:rPr>
        <w:t>zhotovitel</w:t>
      </w:r>
      <w:r>
        <w:rPr/>
        <w:t>“, nebo též „</w:t>
      </w:r>
      <w:r>
        <w:rPr>
          <w:b/>
        </w:rPr>
        <w:t>dodavatel</w:t>
      </w:r>
      <w:r>
        <w:rPr/>
        <w:t>“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ředmětem této smlouvy je úprava podmínek pro dodávky zboží - ICT realizovaných na základě zadávacího řízení pro níže uvedené projekty. Přesný rozpis plnění – dílčí bloky A – C jsou podrobně specifikovány v příloze č. 1 zadávací dokumentace. 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Nákup ICT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Nákup ICT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Nákup ICT“.</w:t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: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49"/>
        <w:gridCol w:w="2123"/>
        <w:gridCol w:w="2123"/>
      </w:tblGrid>
      <w:tr>
        <w:trPr>
          <w:trHeight w:val="22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škrtněte nabízená plněn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ízená cena za dílčí plnění v Kč s 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í cena plnění v Kč s DPH</w:t>
            </w:r>
          </w:p>
        </w:tc>
      </w:tr>
      <w:tr>
        <w:trPr>
          <w:trHeight w:val="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– Elektronické čtečky kni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0,-</w:t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– Monito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0,-</w:t>
            </w:r>
          </w:p>
        </w:tc>
      </w:tr>
      <w:tr>
        <w:trPr>
          <w:trHeight w:val="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– Výukový softw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.000,-</w:t>
            </w:r>
          </w:p>
        </w:tc>
      </w:tr>
      <w:tr>
        <w:trPr>
          <w:trHeight w:val="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.900,-</w:t>
            </w:r>
          </w:p>
        </w:tc>
      </w:tr>
    </w:tbl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v rámci této dodávky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oHema - Plz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oHema - Klato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Klinická biochemie – inovovaná, interaktivní výuka e-learnin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1.9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03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Modernizace výuky klinického rozhodování napříč pediatrickými obory lékařských fakult v síti MEFA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20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Inovace praktické výuky v kurikulu zubního lékařstv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6.00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to veřejná zakázka bude financována z prostředků ESF a státního rozpočtu ČR.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 a na základě „Příruček pro příjemce finanční podpory z Operačního programu Vzdělávání pro konkurenceschopnost – části „Postupy pro zadávání zakázek při pořizování zboží, služeb či stavebních prací z prostředků finanční podpory OP VK“ (verze 4 s datem účinnosti od 01. 08. 2010, verze 5 s datem účinnosti od 06. 09. 2011, verze 6 s účinností od 29. 06. 2012 a verze 7 s účinností od 25. 10. 2012). Zadávací dokumentace a Výzva k podání nabídek definují maximální finanční rozsah dodávek poskytovaných na základě provedeného výběrového řízení, který nemusí být objednatelem vyčerpán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Maximální výše finanční částky za plnění u jednotlivých projektů a dílčích plnění je uvedeno v čl. II bodu 1. této smlouvy. Celková maximální cena za plnění předmětu veřejné zakázky „ Nákup ICT “ činí </w:t>
      </w:r>
      <w:r>
        <w:rPr>
          <w:b/>
        </w:rPr>
        <w:t>648.677,-</w:t>
      </w:r>
      <w:r>
        <w:rPr/>
        <w:t xml:space="preserve"> </w:t>
      </w:r>
      <w:r>
        <w:rPr>
          <w:b/>
        </w:rPr>
        <w:t>Kč bez</w:t>
      </w:r>
      <w:r>
        <w:rPr/>
        <w:t xml:space="preserve"> </w:t>
      </w:r>
      <w:r>
        <w:rPr>
          <w:b/>
        </w:rPr>
        <w:t>DPH</w:t>
      </w:r>
      <w:r>
        <w:rPr/>
        <w:t xml:space="preserve"> (= 784.900,- Kč s DPH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Ceny bez DPH za jednotlivá plnění předmětu smlouvy jsou stálé a neměnné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Objednatel konstatuje, že uzavřel partnerskou smlouvu týkající se projektu BioHema, reg. č. projektu CZ.1.07/3.2.02/02.0003 s následujícím subjekte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Klatovská nemocnice, a.s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IČ: 263 60 527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se sídlem Klatovy 2, Plzeňská 569, PSČ 339 38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zapsaná v obchodním rejstříku vedeném krajským soudem v Plzni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oddíl B, vložka 1070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jednající Ing. Františkem Lešundákem, předsedou představenstv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ICT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zhotoviteli písemně nebo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 xml:space="preserve">Plzeň, nebo na adresy jednotlivých pracovišť zadavatele. Přesnou adresu pro dodání požadovaného plnění vždy zadavatel přímo specifikuje v zaslané výzvě k plnění (objednávc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zhotoviteli při splnění všech podmínek a povinností vyplývajících pro dodavatele z této smlouvy a další související dokumentace (např. jednotlivých objednávek, zadávací 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zhotovi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zhotovi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zhotovi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1.500,- Kč za každý den prodlení s poskytnutím dodávek do prvního dne řádného poskytnutí dodávky včetně. V případě nekvalitního plnění nebo porušení jiných touto smlouvou nebo objednávk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Zhotovitel je povinen poskytnout objednateli součinnost a podklady pro monitorovací zprávu. Zhotovi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1. 07. 20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Smlouva je uzavřena na dobu určitou, a to do 30. 09. 2013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výtisk zhotovitel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prof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2:00Z</dcterms:created>
  <dc:creator>machackovak</dc:creator>
  <dc:description/>
  <dc:language>en-US</dc:language>
  <cp:lastModifiedBy>Horáčková Barbora</cp:lastModifiedBy>
  <cp:lastPrinted>2013-06-21T10:02:00Z</cp:lastPrinted>
  <dcterms:modified xsi:type="dcterms:W3CDTF">2013-06-21T08:02:00Z</dcterms:modified>
  <cp:revision>2</cp:revision>
  <dc:subject/>
  <dc:title/>
</cp:coreProperties>
</file>