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Příloha 1: Podrobný popis a technická specifikace nabízeného plnění </w:t>
      </w:r>
    </w:p>
    <w:p>
      <w:pPr>
        <w:pStyle w:val="Normal"/>
        <w:rPr/>
      </w:pPr>
      <w:r>
        <w:rPr/>
        <w:t>Název výběrového řízení: Výběr dodavatele IT techniky a softwaru pro projekt E-TECH – Část 3</w:t>
      </w:r>
    </w:p>
    <w:p>
      <w:pPr>
        <w:pStyle w:val="Normal"/>
        <w:rPr/>
      </w:pPr>
      <w:r>
        <w:rPr/>
        <w:t>Název a registrační číslo projektu: E-TECH (e-learning ke zkvalitňování nabídky dalšího vzdělávání pro technické obory IT a elektro) CZ.1.07/3.2.02/04.0019</w:t>
      </w:r>
    </w:p>
    <w:p>
      <w:pPr>
        <w:pStyle w:val="Normal"/>
        <w:rPr/>
      </w:pPr>
      <w:r>
        <w:rPr/>
        <w:t xml:space="preserve">Zadavatel: </w:t>
      </w:r>
      <w:r>
        <w:rPr>
          <w:rStyle w:val="StrongEmphasis"/>
          <w:b w:val="false"/>
        </w:rPr>
        <w:t>HIGH VOLTAGE s.r.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8"/>
        <w:gridCol w:w="2297"/>
        <w:gridCol w:w="1149"/>
        <w:gridCol w:w="420"/>
        <w:gridCol w:w="728"/>
        <w:gridCol w:w="2296"/>
      </w:tblGrid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</w:rPr>
              <w:t>3.1 Notebook vč. operačního systému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pokládaná cena 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14 000,- Kč vč.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cesor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or s OS pro připojení do active director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erační paměť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. 4 GB 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DD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acita: Min. 500 GB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splay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. 17,3"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tická mechani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VD+-RW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rty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. 4x USB 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íslušenství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ická klávesnice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ftware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systém plně kompatibilní s produkty pro MS Windows a s připojením do active director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áru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měsíců záruky od výrobce nebo od smluvního partnera výrobce (oprava provedena do druhého pracovního dne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</w:rPr>
              <w:t>3.2 PC sestava vč. operačního systému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pokládaná cena 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14 000,- Kč bez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cesor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or s OS pro připojení do active director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erační paměť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. 4 GB 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DD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pacita: Min. 500 GB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splay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Min. 22" 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ptická mechani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VD+-RW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rty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. 4x USB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íslušenství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ická klávesnice, myš, monitor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ftware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systém plně kompatibilní s produkty pro MS Windows a s připojením do active director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áru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měsíců záruky od výrobce nebo od smluvního partnera výrobce (oprava provedena do druhého pracovního dne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120"/>
              <w:ind w:left="14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3.3 Digitální fotoaparát 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pokládaná cena 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do 3 000,- Kč bez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čet efektivních pixelů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16 Mpix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iblížení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x optický zoom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áru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álně 2 rok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120"/>
              <w:ind w:left="142" w:hanging="0"/>
              <w:rPr/>
            </w:pPr>
            <w:r>
              <w:rPr>
                <w:rFonts w:cs="Arial"/>
                <w:b/>
              </w:rPr>
              <w:t xml:space="preserve">3.4 Digitální videokamera 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pokládaná cena 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do 7 000,- Kč bez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čet efektivních pixelů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2 Mpix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iblížení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x optický zoom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áru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álně 2 rok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120"/>
              <w:ind w:left="1142" w:hanging="1000"/>
              <w:rPr/>
            </w:pPr>
            <w:r>
              <w:rPr>
                <w:rFonts w:cs="Arial"/>
                <w:b/>
              </w:rPr>
              <w:t xml:space="preserve">3.5 Multifunkční laserové zařízení  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pokládaná cena 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do 10 000,- Kč bez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 produktu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chnologie tisku laserová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nimální formát tisku/média A4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evný tisk, automatický oboustranný tisk (Duplex), kopírování, automatické oboustranné sken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ychlost tisku barevně min. 22 str./min; černobíle min. 24 str./m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orovaný formát skenování: PDF, M-TIFF, JPEG, XP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atibilní s produkty MS Windows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áruka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Minimálně 2 roky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</w:rPr>
              <w:t>3.6 Kancelářský balík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Předpokládaná cena 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5 000,- Kč bez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ys. požadavky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atibilní s Windows XP a vyšší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unkce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xtový editor, tabulkový kalkulátor, prezentace, elektronická pošta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lně kompatibilní s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S Word, MS Excel, MS PowerPoint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Alespoň jeden kus (licence) musí být kompatibilní s: MS Word, MS Excel, MS PowerPoint, MS Access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Jazyk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Český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b/>
              </w:rPr>
              <w:t xml:space="preserve">3.7 Antivirový program 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žadovaný počet kusů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Předpokládaná cena 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 1 ks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bez DP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á cena za kus vč. DPH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  <w:b/>
                <w:szCs w:val="20"/>
              </w:rPr>
              <w:t>do 2 000,- Kč bez DPH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pis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inimální požadované parametry: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abízené parametry: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produktu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unkce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Antivirový program s možností bezplatného provádění upgrade a aktualizací minimálně 36 měsíců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lně kompatibilní s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atibilní s produkty MS Windows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Jazyk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Český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160" w:leader="dot"/>
          <w:tab w:val="left" w:pos="2700" w:leader="none"/>
          <w:tab w:val="left" w:pos="4860" w:leader="dot"/>
        </w:tabs>
        <w:spacing w:before="1000" w:after="240"/>
        <w:rPr>
          <w:rFonts w:cs="Arial"/>
          <w:szCs w:val="20"/>
        </w:rPr>
      </w:pPr>
      <w:r>
        <w:rPr>
          <w:rFonts w:cs="Arial"/>
          <w:szCs w:val="20"/>
        </w:rPr>
        <w:t>V Chomutově, dne 14.6.2013</w:t>
      </w:r>
    </w:p>
    <w:p>
      <w:pPr>
        <w:pStyle w:val="Normal"/>
        <w:tabs>
          <w:tab w:val="clear" w:pos="708"/>
          <w:tab w:val="left" w:pos="5220" w:leader="none"/>
          <w:tab w:val="left" w:pos="8460" w:leader="dot"/>
        </w:tabs>
        <w:spacing w:before="480" w:after="120"/>
        <w:rPr>
          <w:rFonts w:cs="Arial"/>
          <w:szCs w:val="20"/>
        </w:rPr>
      </w:pPr>
      <w:r>
        <w:rPr>
          <w:rFonts w:cs="Arial"/>
          <w:szCs w:val="20"/>
        </w:rPr>
        <w:tab/>
        <w:tab/>
      </w:r>
    </w:p>
    <w:p>
      <w:pPr>
        <w:pStyle w:val="Normal"/>
        <w:tabs>
          <w:tab w:val="clear" w:pos="708"/>
          <w:tab w:val="center" w:pos="6840" w:leader="none"/>
          <w:tab w:val="left" w:pos="8460" w:leader="dot"/>
        </w:tabs>
        <w:spacing w:before="0" w:after="120"/>
        <w:rPr/>
      </w:pPr>
      <w:r>
        <w:rPr>
          <w:rFonts w:cs="Arial"/>
          <w:szCs w:val="20"/>
        </w:rPr>
        <w:tab/>
        <w:t>Ing. Miloslav Nepra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120"/>
      <w:jc w:val="cen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</w:t>
    </w:r>
    <w:r>
      <w:rPr>
        <w:rFonts w:cs="Arial"/>
        <w:sz w:val="16"/>
        <w:szCs w:val="16"/>
      </w:rPr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drawing>
        <wp:inline distT="0" distB="0" distL="0" distR="0">
          <wp:extent cx="4507865" cy="1000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0786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arningpoznamka">
    <w:name w:val="elearning-poznamka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6E6E6" w:val="clear"/>
    </w:pPr>
    <w:rPr/>
  </w:style>
  <w:style w:type="paragraph" w:styleId="Elearningpoznamka2">
    <w:name w:val="elearning-poznamka2"/>
    <w:basedOn w:val="Normal"/>
    <w:qFormat/>
    <w:pPr>
      <w:shd w:fill="F3F3F3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2:00Z</dcterms:created>
  <dc:creator>vechetova</dc:creator>
  <dc:description/>
  <cp:keywords/>
  <dc:language>en-US</dc:language>
  <cp:lastModifiedBy>Michaela</cp:lastModifiedBy>
  <dcterms:modified xsi:type="dcterms:W3CDTF">2013-06-14T08:24:00Z</dcterms:modified>
  <cp:revision>5</cp:revision>
  <dc:subject/>
  <dc:title>Podrobný popis a technická specifikace nabízeného plnění k výběrovému řízení</dc:title>
</cp:coreProperties>
</file>