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</w:rPr>
        <w:t>Část 2 - specifikace e-learningové aplikac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Název služ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Maximální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Nabízená cena bez DP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Vývoj e-learning aplikace a optimalizace pro účely projek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195.000,-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Provoz e-learningové aplik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26.000,-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Cena celkem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221.000,- K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pecifikace e-learningové apl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a správa student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a správa kurzů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Evidence a správa katalogu kurzů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Evidence a správa studijních plánů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vidence a správa lektorů a související administrativy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vidence a správa hodnocení studentů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Vypisování a hlášení se na osobní konzultace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Testování a přezkušování studentů pomocí volně definovatelných strukturovaných dotazníků s automatickým vyhodnocením.</w:t>
      </w:r>
    </w:p>
    <w:p>
      <w:pPr>
        <w:pStyle w:val="Odstavecseseznamem"/>
        <w:numPr>
          <w:ilvl w:val="1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každé lekci daného kurzy (menší přezkoušení) pro pokračování na další lekci</w:t>
      </w:r>
    </w:p>
    <w:p>
      <w:pPr>
        <w:pStyle w:val="Odstavecseseznamem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Na závěr kurzu (velký test)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ém pro automatické generování osvědčení o absolvování úspěšného ukončení kurzu ve formátu PDF s elektronickou verzí podpisu garanta daného kurzu. Možnost formátování generovaného osvědčení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áva přístupových práv dle rolí pro administrátora LMS (learning management system), správa přístupových práv pro účastníky kurzů a lektorů.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stroje pro hromadnou komunikaci se studenty a lektory (hromadné zasílání e-mailů, SMS zpráv při změnách termínů kurzů apod., elektronické dotazníky pro zpětnou vazbu účastníků kurzů).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Autorské nástroje k vytváření multimediálních výukových kurzů a objektů s výstupním formátem SWF a HTML5 (text, obraz, zvuk) s možností vkládání a formátování textu, obrázků, videa (WYSIWYG) při vytváření kurzů, lekcí a testů,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ložiště výukového multimediálního obsahu a možných příloh jednotlivých kurzů jako jsou vzor dokumentů, příklady zdrojového kódu a další</w:t>
      </w:r>
    </w:p>
    <w:p>
      <w:pPr>
        <w:pStyle w:val="Odstavecseseznamem"/>
        <w:numPr>
          <w:ilvl w:val="0"/>
          <w:numId w:val="1"/>
        </w:numPr>
        <w:spacing w:lineRule="auto" w:line="276" w:before="0" w:after="200"/>
        <w:contextualSpacing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Možnost vytvoření a moderování diskuse studentů a lektorů v rámci kurzu a celého LMS systému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ont-end webový server s CMS systémem (content managementem system) pro správu webových stránek vzdělávacího projektu, publikace všech kurzů (katalog), možnost registrace nových žáků, samoobslužné studium vzdělávacích materiálů, spouštění multimediálního obsahu kurzů. </w:t>
      </w:r>
    </w:p>
    <w:p>
      <w:pPr>
        <w:pStyle w:val="Odstavecseseznamem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ohledem na kompatibilitu se stávajícím databázovým systémem zadavatel požaduje LMS systém vytvořený a rozšiřitelný v programovacím skriptovacím jazyku PHP na bázi databázového systému PostGreSQL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 w:val="20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 w:val="20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basedOn w:val="TextkomenteChar"/>
    <w:qFormat/>
    <w:rPr>
      <w:rFonts w:ascii="Arial" w:hAnsi="Arial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8:00Z</dcterms:created>
  <dc:creator>fx</dc:creator>
  <dc:description/>
  <dc:language>en-US</dc:language>
  <cp:lastModifiedBy>Horáčková Barbora</cp:lastModifiedBy>
  <cp:lastPrinted>2013-06-05T09:18:00Z</cp:lastPrinted>
  <dcterms:modified xsi:type="dcterms:W3CDTF">2013-06-05T07:18:00Z</dcterms:modified>
  <cp:revision>2</cp:revision>
  <dc:subject/>
  <dc:title/>
</cp:coreProperties>
</file>