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Část 1 – specifikace </w:t>
      </w:r>
      <w:r>
        <w:rPr/>
        <w:t>IT zařízení</w:t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513"/>
        <w:gridCol w:w="850"/>
        <w:gridCol w:w="1418"/>
        <w:gridCol w:w="1559"/>
        <w:gridCol w:w="1559"/>
        <w:gridCol w:w="156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ázev zařízení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ametry zařízení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</w:rPr>
              <w:endnoteReference w:id="2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čet (kus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imální cena za 1 kus 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ximální cena 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bízená cena za 1 kus bez DP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lková nabízená cena bez DP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stovací mobilní zařízení (pro technologie Apple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ind w:left="317" w:hanging="317"/>
              <w:contextualSpacing/>
              <w:rPr>
                <w:rStyle w:val="Hl2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or - minimální hodnota benchmark score (Passmark CPU Mark): 22700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ční systém kompatibilní s technologií Apple, z důvodu nastavení vzdělávacího kurzu pro tuto technologii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ložný prostor minimálně 16 GB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ind w:left="285" w:hanging="284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displej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tykový multi-touch, úhlopříčka minimálně 4“, rozlišení minimálně 1136 x 640 bodů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ind w:left="285" w:hanging="284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foto a video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imálně 8 Mpx fotoaparát, HD kamera se záznamem fotografií v rozlišení minimálně 1,2 megapixelu a snímáním videa v rozlišení HD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ind w:left="285" w:hanging="284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rozhraní</w:t>
            </w:r>
            <w:r>
              <w:rPr>
                <w:rFonts w:cs="Times New Roman" w:ascii="Times New Roman" w:hAnsi="Times New Roman"/>
              </w:rPr>
              <w:t xml:space="preserve"> Wi-Fi, Bluetooth</w:t>
            </w:r>
          </w:p>
          <w:p>
            <w:pPr>
              <w:pStyle w:val="Odstavecseseznamem"/>
              <w:numPr>
                <w:ilvl w:val="0"/>
                <w:numId w:val="7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apájení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vestavěný li-ion akumulát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0,- 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000,- 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stovací tablet (pro technologie Apple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ind w:left="317" w:hanging="317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or - minimální hodnota benchmark score (Passmark CPU Mark): 26000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ind w:left="285" w:hanging="28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ční systém kompatibilní s technologií Apple, z důvodu nastavení vzdělávacího kurzu pro tuto technologi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>
                <w:rFonts w:cs="Times New Roman" w:ascii="Times New Roman" w:hAnsi="Times New Roman"/>
              </w:rPr>
              <w:t>bezdrátová konektivita Wi-Fi, Bluetooth, GSM/EDGE, UMTS/HSPA+/DC-HSDPA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ind w:left="285" w:hanging="28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ěť minimálně 16 GB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ind w:left="285" w:hanging="28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plej LCD IPS, LED podsvícení, multidotykový, velikost minimálně 9,7", rozlišení minimálně 2048 x 1536 bodů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ind w:left="285" w:hanging="28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toaparát minimálně 5 Mpx fotografie (2592 x 1944), HD video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ind w:left="285" w:hanging="28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stavěný reproduktor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ind w:left="285" w:hanging="28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ora formátů: .jpg, .tiff, .gif (obrázky); .doc a .docx,.htm a .html (webové stránky); .key (Keynote); .numbers (Numbers); .pages (Pages); .pdf, .ppt a .pptx, .txt (text); .rtf (formátovaný text); .vcf (kontaktní údaje); .xls a .xlsx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ind w:left="285" w:hanging="285"/>
              <w:contextualSpacing/>
              <w:rPr/>
            </w:pPr>
            <w:r>
              <w:rPr>
                <w:rFonts w:cs="Times New Roman" w:ascii="Times New Roman" w:hAnsi="Times New Roman"/>
              </w:rPr>
              <w:t>rozhraní lightning konektor, stereo audio výstup, slot pro Micro-SIM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40" w:before="0" w:after="0"/>
              <w:ind w:left="285" w:hanging="28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terie vestavěná Li-Po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0,- 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000,- 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stovací mobilní zařízení (pro technologie Android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8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or - minimální hodnota benchmark score (Passmark CPU Mark): 14200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ční systém kompatibilní s technologií Android, z důvodu nastavení vzdělávacího kurzu pro tuto technologii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orované sítě 2G, 3G, 4G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ční paměť minimálně 2 GB RAM, úložná minimálně 16 GB, slot pro karty microSD/SDHC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plej úhlopříčka minimálně 5“, rozlišení minimálně 1920 x 1080 bodů (FullHD)</w:t>
            </w:r>
          </w:p>
          <w:p>
            <w:pPr>
              <w:pStyle w:val="Odstavecseseznamem"/>
              <w:numPr>
                <w:ilvl w:val="0"/>
                <w:numId w:val="8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ezdrátové spojení WiFi, NFC, Bluetoot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0,- 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000,- 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stovací tablet (pro technologie Android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or - minimální hodnota benchmark score (Passmark CPU Mark): 7800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ční paměť minimálně 2 GB, úložný prostor minimálně 16 GB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ční systém kompatibilní s technologií Android, z důvodu nastavení vzdělávacího kurzu pro tuto technologii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plej úhlopříčka minimálně 10" (25,4 cm), rozlišení minimálně 2560x1600 bodů (16:10), podsvícení IPS/LED, podpora vícedotykového ovládání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vuk vestavěné stereofonní reproduktory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toaparát minimálně 5 Mpx (2592×1936), natáčení FullHD videa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unikace Wi-Fi, Bluetooth, NFC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stupy a výstupy micro USB, micro HDMI, dokovací konektor</w:t>
            </w:r>
          </w:p>
          <w:p>
            <w:pPr>
              <w:pStyle w:val="Odstavecseseznamem"/>
              <w:numPr>
                <w:ilvl w:val="0"/>
                <w:numId w:val="6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pájení Li-Pol bater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0,- 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000,- 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stovací mobilní zařízení (pro technologie Windows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9"/>
              </w:numPr>
              <w:spacing w:lineRule="auto" w:line="240" w:before="0" w:after="0"/>
              <w:ind w:left="285" w:hanging="28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or -  minimální hodnota benchmark score (Passmark CPU Mark): 4500</w:t>
            </w:r>
          </w:p>
          <w:p>
            <w:pPr>
              <w:pStyle w:val="Odstavecseseznamem"/>
              <w:numPr>
                <w:ilvl w:val="0"/>
                <w:numId w:val="9"/>
              </w:numPr>
              <w:spacing w:lineRule="auto" w:line="240" w:before="0" w:after="0"/>
              <w:ind w:left="285" w:hanging="28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ěť interní minimálně 32 GB, operační minimálně 1024 MB</w:t>
            </w:r>
          </w:p>
          <w:p>
            <w:pPr>
              <w:pStyle w:val="Odstavecseseznamem"/>
              <w:numPr>
                <w:ilvl w:val="0"/>
                <w:numId w:val="9"/>
              </w:numPr>
              <w:spacing w:lineRule="auto" w:line="240" w:before="0" w:after="0"/>
              <w:ind w:left="285" w:hanging="28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ční systém kompatibilní s technologií Windows, z důvodu nastavení vzdělávacího kurzu pro tuto technologii</w:t>
            </w:r>
          </w:p>
          <w:p>
            <w:pPr>
              <w:pStyle w:val="Odstavecseseznamem"/>
              <w:numPr>
                <w:ilvl w:val="0"/>
                <w:numId w:val="9"/>
              </w:numPr>
              <w:spacing w:lineRule="auto" w:line="240" w:before="0" w:after="0"/>
              <w:ind w:left="285" w:hanging="28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plej dotykový, kapacitní, velikost minimálně 4,5" (11,43 cm), rozlišení minimálně 1280 x 768 pixelů</w:t>
            </w:r>
          </w:p>
          <w:p>
            <w:pPr>
              <w:pStyle w:val="Odstavecseseznamem"/>
              <w:numPr>
                <w:ilvl w:val="0"/>
                <w:numId w:val="9"/>
              </w:numPr>
              <w:spacing w:lineRule="auto" w:line="240" w:before="0" w:after="0"/>
              <w:ind w:left="285" w:hanging="28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a konektivita NFC, Wifi, MicroUSB, Bluetooth, audio jack</w:t>
            </w:r>
          </w:p>
          <w:p>
            <w:pPr>
              <w:pStyle w:val="Odstavecseseznamem"/>
              <w:numPr>
                <w:ilvl w:val="0"/>
                <w:numId w:val="9"/>
              </w:numPr>
              <w:spacing w:lineRule="auto" w:line="240" w:before="0" w:after="0"/>
              <w:ind w:left="285" w:hanging="28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tografie senzor minimálně 8,7 megapixelů, rozlišení minimálně 3552 x 2448 pixelů, digitální zoom minimálně 4x, formáty obrazu JPEG, Exif, grafické formáty JPEG</w:t>
            </w:r>
          </w:p>
          <w:p>
            <w:pPr>
              <w:pStyle w:val="Odstavecseseznamem"/>
              <w:numPr>
                <w:ilvl w:val="0"/>
                <w:numId w:val="9"/>
              </w:numPr>
              <w:spacing w:lineRule="auto" w:line="240" w:before="0" w:after="0"/>
              <w:ind w:left="285" w:hanging="285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 rozlišení minimálně 1920 x 1080 pixelů, formát pro nahrávání MPEG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0,- 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000,- 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jekto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brazení DLP, EcoProjection, 3D DLP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brazované rozlišení minimálně XGA 1024 x 768 bodů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s minimálně 2700 ANSI lm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trast minimálně 3700:1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agonální projekční plocha 58 cm až 762 cm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ční vzdálenost až 11 m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vuk integrovaný reproduktor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ind w:left="285" w:hanging="284"/>
              <w:contextualSpacing/>
              <w:rPr/>
            </w:pPr>
            <w:r>
              <w:rPr>
                <w:rFonts w:cs="Times New Roman" w:ascii="Times New Roman" w:hAnsi="Times New Roman"/>
              </w:rPr>
              <w:t>lampa životnost min. 2500 hodin</w:t>
            </w:r>
            <w:bookmarkStart w:id="0" w:name="_GoBack"/>
            <w:bookmarkEnd w:id="0"/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hraní 15-pin D-Sub (VGA/ komponent) vstup, kompozitní Video RCA jack, S-Video (Mini DIN), HDMI (HDCP), audio jack vstup, US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0,- 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.000,- 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látn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1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ítací mobilní plátno se stojanem trojnožka - nastavení výšky</w:t>
            </w:r>
          </w:p>
          <w:p>
            <w:pPr>
              <w:pStyle w:val="Odstavecseseznamem"/>
              <w:numPr>
                <w:ilvl w:val="0"/>
                <w:numId w:val="11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úhlopříčka minimálně 85" (215,9 cm)</w:t>
            </w:r>
          </w:p>
          <w:p>
            <w:pPr>
              <w:pStyle w:val="Odstavecseseznamem"/>
              <w:numPr>
                <w:ilvl w:val="0"/>
                <w:numId w:val="11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ocha minimálně 150 x 150 cm</w:t>
            </w:r>
          </w:p>
          <w:p>
            <w:pPr>
              <w:pStyle w:val="Odstavecseseznamem"/>
              <w:numPr>
                <w:ilvl w:val="0"/>
                <w:numId w:val="11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ěr stran 1:1</w:t>
            </w:r>
          </w:p>
          <w:p>
            <w:pPr>
              <w:pStyle w:val="Odstavecseseznamem"/>
              <w:numPr>
                <w:ilvl w:val="0"/>
                <w:numId w:val="11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lká výdrž plátna a jednoduché čištění, velké pozorovací úhly, čistý obra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0,- 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0,- 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ifi rout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10"/>
              </w:numPr>
              <w:tabs>
                <w:tab w:val="clear" w:pos="708"/>
                <w:tab w:val="left" w:pos="5461" w:leader="none"/>
              </w:tabs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álně duální WiFi router, DLNA server, tiskový server, FTP server , VPN server, AiCloud, sledování provozu sítě</w:t>
            </w:r>
          </w:p>
          <w:p>
            <w:pPr>
              <w:pStyle w:val="Odstavecseseznamem"/>
              <w:numPr>
                <w:ilvl w:val="0"/>
                <w:numId w:val="10"/>
              </w:numPr>
              <w:tabs>
                <w:tab w:val="clear" w:pos="708"/>
                <w:tab w:val="left" w:pos="5461" w:leader="none"/>
              </w:tabs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orované standardy bezdrátové sítě IEEE 802.11a (54 Mbit/s), IEEE 802.11b (11 Mbit/s), IEEE 802.11g (54 Mbit/s), IEEE 802.11n (450 Mbit/s), IEEE 802.11ac (3300 Mbit/s)</w:t>
            </w:r>
          </w:p>
          <w:p>
            <w:pPr>
              <w:pStyle w:val="Odstavecseseznamem"/>
              <w:numPr>
                <w:ilvl w:val="0"/>
                <w:numId w:val="10"/>
              </w:numPr>
              <w:tabs>
                <w:tab w:val="clear" w:pos="708"/>
                <w:tab w:val="left" w:pos="5461" w:leader="none"/>
              </w:tabs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hraní RJ-45 (LAN 10/100/1000 Mbit/s), RJ-45 (pro WAN), USB</w:t>
            </w:r>
          </w:p>
          <w:p>
            <w:pPr>
              <w:pStyle w:val="Odstavecseseznamem"/>
              <w:numPr>
                <w:ilvl w:val="0"/>
                <w:numId w:val="10"/>
              </w:numPr>
              <w:tabs>
                <w:tab w:val="clear" w:pos="708"/>
                <w:tab w:val="left" w:pos="5461" w:leader="none"/>
              </w:tabs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imálně 3x odnímatelná anténa</w:t>
            </w:r>
          </w:p>
          <w:p>
            <w:pPr>
              <w:pStyle w:val="Odstavecseseznamem"/>
              <w:numPr>
                <w:ilvl w:val="0"/>
                <w:numId w:val="10"/>
              </w:numPr>
              <w:tabs>
                <w:tab w:val="clear" w:pos="708"/>
                <w:tab w:val="left" w:pos="5461" w:leader="none"/>
              </w:tabs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bezpečení 64-bit WEP, 128-bit WEP, WPA2-PSK, WPA-PSK, WPA-Enterprise, WPA2-Enterprise</w:t>
            </w:r>
          </w:p>
          <w:p>
            <w:pPr>
              <w:pStyle w:val="Odstavecseseznamem"/>
              <w:numPr>
                <w:ilvl w:val="0"/>
                <w:numId w:val="10"/>
              </w:numPr>
              <w:tabs>
                <w:tab w:val="clear" w:pos="708"/>
                <w:tab w:val="left" w:pos="5461" w:leader="none"/>
              </w:tabs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ewall SPI, DoS, URL, MAC filt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0,- 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0,- 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vojový serv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čet procesorů minimálně 2, procesor - minimální hodnota benchmark score (Passmark CPU Mark): 8690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MB L3 Cache, 12 threadů, Max TDP: 95 W, Virtualizace (VT-x / VT-d)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erační paměť minimálně 1x 8 GB DDR3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ty 12x RDIMM/UDIMM (6 na CPU) (nelze mixovat)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ální rozšiřitelnost: 192 GB (RDIMM); 48 GB (UDIMM)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kce Chipkill (pro x4 DIMM), mirroring, sparing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fická karta s 16 MB paměti (integrované do IMM2)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imální rozlišení 1,6 x 1,2 Mpx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řadič minimálně ServeRAID H1110 s podporou RAID 0/1/1E/10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x SAS/SATA (6 Gbps na port) (1x mini x4 SAS SFF-8087)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tická mechanika DVD RW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bezpečení TPM</w:t>
            </w:r>
          </w:p>
          <w:p>
            <w:pPr>
              <w:pStyle w:val="Odstavecseseznamem"/>
              <w:numPr>
                <w:ilvl w:val="0"/>
                <w:numId w:val="5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šiřující sloty minimální parametry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t 1: PCI-Express x8 3.0 (plná výška, poloviční délka)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t 2: PCI-Express x8 3.0 (plná výška, plná délka)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t 3: PCI-Express x8 3.0 (zapojen x4) (plná výška, poloviční délka)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t 4: PCI-Express x16 3.0 (zapojen x8) (plná délka i výška)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t 5: PCI-Express x4 2.0 (zapojen x1) (plná výška, poloviční délka)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lot 6: PCI-Express x8 2.0 (zapojen x4) (plná výška, poloviční délka)</w:t>
            </w:r>
          </w:p>
          <w:p>
            <w:pPr>
              <w:pStyle w:val="Odstavecseseznamem"/>
              <w:numPr>
                <w:ilvl w:val="0"/>
                <w:numId w:val="4"/>
              </w:numPr>
              <w:spacing w:lineRule="auto" w:line="240" w:before="0" w:after="0"/>
              <w:ind w:left="285" w:hanging="284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zhraní minimální parametry 8x USB (2x přední, 2x interní), 1x D-Sub, 1x Serial (DB-9), 4x RJ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00,- 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00,- 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ena celk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17.000,- 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9.000,- 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Zadavatel pro stanovení minimální hodnoty benchmark score čerpal informace z těchto odkazů: </w:t>
      </w:r>
      <w:hyperlink r:id="rId1">
        <w:r>
          <w:rPr>
            <w:rStyle w:val="InternetLink"/>
          </w:rPr>
          <w:t>http://www.cpubenchmark.net</w:t>
        </w:r>
      </w:hyperlink>
      <w:r>
        <w:rPr/>
        <w:t xml:space="preserve"> a http://www.legitreviews.com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eastAsia="ar-SA"/>
      </w:rPr>
      <w:t>Tento projekt je spolufinancován Evropským sociálním fondem a státním rozpočtem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14215" cy="99758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9318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514215" cy="997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3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Arial" w:hAnsi="Arial" w:eastAsia="Times New Roman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Arial" w:hAnsi="Arial" w:eastAsia="Times New Roman" w:cs="Arial"/>
      <w:b/>
      <w:bCs/>
      <w:sz w:val="32"/>
      <w:szCs w:val="32"/>
    </w:rPr>
  </w:style>
  <w:style w:type="character" w:styleId="Hl2">
    <w:name w:val="hl2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  <w:sz w:val="20"/>
      <w:szCs w:val="20"/>
    </w:rPr>
  </w:style>
  <w:style w:type="character" w:styleId="TextvysvtlivekChar">
    <w:name w:val="Text vysvětlivek Char"/>
    <w:basedOn w:val="Standardnpsmoodstavce"/>
    <w:qFormat/>
    <w:rPr>
      <w:sz w:val="20"/>
      <w:szCs w:val="20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cpubenchmark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18:00Z</dcterms:created>
  <dc:creator>Marek</dc:creator>
  <dc:description/>
  <dc:language>en-US</dc:language>
  <cp:lastModifiedBy>Horáčková Barbora</cp:lastModifiedBy>
  <cp:lastPrinted>2013-06-05T09:17:00Z</cp:lastPrinted>
  <dcterms:modified xsi:type="dcterms:W3CDTF">2013-06-05T07:18:00Z</dcterms:modified>
  <cp:revision>2</cp:revision>
  <dc:subject/>
  <dc:title/>
</cp:coreProperties>
</file>