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výzvy č.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hyperlink r:id="rId3" w:tgtFrame="_blank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2705</wp:posOffset>
              </wp:positionH>
              <wp:positionV relativeFrom="paragraph">
                <wp:posOffset>-3810</wp:posOffset>
              </wp:positionV>
              <wp:extent cx="5762625" cy="1028700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22" r="-4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62625" cy="1028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3.2 Podpora nabídky dalšího vzdělává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3.2.02 Podpora dalšího vzdělávání v Plzeňském kraj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 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e zavazuje dodržovat všechny podmínky partnerství uvedené v Příručce pro příjemce podpory a v metodických pokynech Řídícího orgánu OP 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razítko a 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risturaj.cz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32:00Z</dcterms:created>
  <dc:creator>Rojíková Eva</dc:creator>
  <dc:description/>
  <dc:language>en-US</dc:language>
  <cp:lastModifiedBy>Kvěš Robin</cp:lastModifiedBy>
  <dcterms:modified xsi:type="dcterms:W3CDTF">2012-03-27T08:32:00Z</dcterms:modified>
  <cp:revision>2</cp:revision>
  <dc:subject/>
  <dc:title>Příloha č</dc:title>
</cp:coreProperties>
</file>