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mlouva o dodávkách – Nákup odborné literatury a zajištění přístupu do databází II, dílčí plnění A 1 – A 3 a B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doc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……………………………………………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Číslo účtu:………………………………………………….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ředmětem této smlouvy je úprava podmínek pro dodávky zboží – odborné literatury a zajištění přístupu do databází realizovaných na základě zadávacího řízení pro níže uvedené projekty pro dílčí plnění A 1 – A 3 -  odborná literatura a dílčí plnění B -  přístup do databází. Přesný rozpis dílčího plnění – A 1 – A 3 – odborná literatura a B – přístup do databází -  je podrobně specifikován v příloze č. 1 zadávací dokumentace. 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Nákup odborné literatury a zajištění přístupu do databází II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Nákup odborné literatury a zajištění přístupu do databází II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Nákup odborné literatury a zajištění přístupu do databází II“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49"/>
        <w:gridCol w:w="2123"/>
        <w:gridCol w:w="21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škrtněte nabízená plněn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Nabízená cena za dílčí plnění v Kč s 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ximální cena plnění v Kč s DP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962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21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3.172,-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pro dílčí plnění A 1 – A 3 - odborná literatura a B -  přístup do databází -  v rámci této zakázk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linická biochemie – inovovaná, interaktivní výuka e-learnin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1.002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ovní lékařství pro lékaře všech odbornos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962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b/>
                <w:bCs/>
              </w:rPr>
              <w:t>CZ.1.07/2.2.00/28.003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Modernizace výuky klinického rozhodování napříč pediatrickými obory lékařských fakult v síti MEFAN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1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to veřejná zakázka bude financována z prostředků ESF a státního rozpočtu ČR.</w:t>
      </w:r>
    </w:p>
    <w:p>
      <w:pPr>
        <w:pStyle w:val="Normal"/>
        <w:spacing w:lineRule="auto" w:line="360"/>
        <w:ind w:left="720" w:hanging="0"/>
        <w:rPr/>
      </w:pPr>
      <w:r>
        <w:rPr/>
        <w:t>Předmětné zadávací řízení není zadávacím řízením ve smyslu zákona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2 s účinností od 15. 04. 2009, verze 3 s účinností od 30. 09. 2009, verze 4 s účinností od 01. 08. 2010, verze 5 s účinností od 06. 09. 2011).</w:t>
      </w:r>
    </w:p>
    <w:p>
      <w:pPr>
        <w:pStyle w:val="Normal"/>
        <w:spacing w:lineRule="auto" w:line="360"/>
        <w:ind w:left="720" w:hanging="0"/>
        <w:rPr/>
      </w:pPr>
      <w:r>
        <w:rPr/>
        <w:t>Zadávací dokumentace a výzva k podání nabídek definují maximální finanční rozsah dodávek poskytovaných na základě provedeného výběrového řízení, který nemusí být objednatelem vyčerpán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Maximální výše finanční částky za plnění u jednotlivých projektů a dílčích plnění je uvedeno v čl. II bodu 1. této smlouvy. Celková maximální cena za plnění předmětu veřejné zakázky „ Nákup odborné literatury a zajištění přístupu do databází II“ dílčí plnění A 1 – A 3 a B - činí </w:t>
      </w:r>
      <w:r>
        <w:rPr>
          <w:b/>
        </w:rPr>
        <w:t>63.300,-</w:t>
      </w:r>
      <w:r>
        <w:rPr/>
        <w:t xml:space="preserve"> </w:t>
      </w:r>
      <w:r>
        <w:rPr>
          <w:b/>
        </w:rPr>
        <w:t>Kč bez</w:t>
      </w:r>
      <w:r>
        <w:rPr/>
        <w:t xml:space="preserve"> </w:t>
      </w:r>
      <w:r>
        <w:rPr>
          <w:b/>
        </w:rPr>
        <w:t>DPH</w:t>
      </w:r>
      <w:r>
        <w:rPr/>
        <w:t xml:space="preserve"> (73.172,- Kč vč. DPH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Ceny bez DPH za jednotlivá plnění předmětu smlouvy jsou stálé a neměnné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Za řádně uskutečněné dodávk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dílčí plnění A 1 – A 3 -  odborná literatura a dílčí plnění B -  přístup do databází -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 xml:space="preserve">Plzeň, nebo na adresy jednotlivých pracovišť zadavatele. Přesnou adresu pro dodání požadovaného plnění vždy zadavatel přímo specifikuje v zaslané výzvě k plnění (objednávc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 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dodava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3.000,- Kč za každý den prodlení s poskytnutím služeb do prvního dne řádného poskytnutí služby včetně. V případě nekvalitního plnění nebo porušení jiných touto smlouvou nebo objednávkou definovaných povinností ze strany dodavatele je dodava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1. 8. 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1. 12. 201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výtisk dodavatel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doc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71515" cy="96266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b/>
      <w:sz w:val="24"/>
      <w:lang w:val="cs-CZ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17:00Z</dcterms:created>
  <dc:creator>machackovak</dc:creator>
  <dc:description/>
  <dc:language>en-US</dc:language>
  <cp:lastModifiedBy>Horáčková Barbora</cp:lastModifiedBy>
  <cp:lastPrinted>2012-07-10T15:16:00Z</cp:lastPrinted>
  <dcterms:modified xsi:type="dcterms:W3CDTF">2012-07-10T13:17:00Z</dcterms:modified>
  <cp:revision>2</cp:revision>
  <dc:subject/>
  <dc:title/>
</cp:coreProperties>
</file>