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říloha č. </w:t>
      </w:r>
      <w:r>
        <w:rPr>
          <w:rFonts w:cs="Calibri" w:ascii="Calibri" w:hAnsi="Calibri"/>
          <w:sz w:val="18"/>
          <w:lang w:val="cs-CZ"/>
        </w:rPr>
        <w:t>1</w:t>
      </w:r>
      <w:r>
        <w:rPr>
          <w:rFonts w:cs="Calibri" w:ascii="Calibri" w:hAnsi="Calibri"/>
          <w:sz w:val="18"/>
        </w:rPr>
        <w:t xml:space="preserve"> zadávací dokumentace veřejné zakázky: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Technolog plastů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podlimitní veřejné zakázky zadávané ve zjednodušeném podlimitním řízen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Technolog plastů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2139"/>
        <w:gridCol w:w="1620"/>
        <w:gridCol w:w="208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název/ jméno a příjmení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/místo podnikání/místo trvalého pobytu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ávní form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, bylo-li přiděleno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</w:t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a pro poštovní styk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notebooky 4 ks (max. 96 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monitor 1 ks (max. 6 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notebooky 2 ks (max. 42 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office 6 ks (max. 25 2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barevné tiskárny 3 ks (max. 60 48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černobílé tiskárny 2 ks (max. 40 32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interaktivní tabuli s přísl. 1 ks (max. 104 4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vizualizér 1 ks (max. 28 8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0:00Z</dcterms:created>
  <dc:creator>Petr Jirásek</dc:creator>
  <dc:description/>
  <dc:language>en-US</dc:language>
  <cp:lastModifiedBy>Mašková Petra Ing.</cp:lastModifiedBy>
  <cp:lastPrinted>2011-03-24T11:21:00Z</cp:lastPrinted>
  <dcterms:modified xsi:type="dcterms:W3CDTF">2012-04-11T11:50:00Z</dcterms:modified>
  <cp:revision>2</cp:revision>
  <dc:subject/>
  <dc:title>Krycí list</dc:title>
</cp:coreProperties>
</file>