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říloha č. 5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27090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Oblast podpory 1. 3 Další vzdělávání pracovníků škol a školských zařízení v Plzeňském kraji II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Garamond" w:hAnsi="Garamond" w:cs="Arial"/>
        </w:rPr>
      </w:pPr>
      <w:r>
        <w:rPr>
          <w:rFonts w:cs="Arial" w:ascii="Garamond" w:hAnsi="Garamond"/>
        </w:rPr>
        <w:t>Podrobný popis možných činností spadajících do podporovaných aktivit pro oblast podpory 1.3 Další vzdělávání pracovníků škol a školských zařízení</w:t>
      </w:r>
    </w:p>
    <w:p>
      <w:pPr>
        <w:pStyle w:val="Normal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/>
        <w:t>Podpora profesního rozvoje pedagogických pracovníků škol a školských zařízení v oblasti kurikulární reformy.</w:t>
      </w:r>
    </w:p>
    <w:p>
      <w:pPr>
        <w:pStyle w:val="Normal"/>
        <w:shd w:fill="FFFFFF" w:val="clear"/>
        <w:spacing w:before="192" w:after="0"/>
        <w:ind w:left="24" w:hanging="0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shd w:fill="FFFFFF" w:val="clear"/>
        <w:spacing w:before="192" w:after="0"/>
        <w:ind w:left="24" w:hanging="0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</w:rPr>
        <w:t>V rámci této aktivity bude podpořeno široké spektrum činností vedoucích k podpoře profesního rozvoje pedagogických pracovníků škol a školských zařízení: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tvorby, inovace a realizace programů dalšího vzdělávání pedagogických pracovníků (kurzy, semináře, dílny, přednášky a exkurze, stáže včetně zahraničních) pro území Plzeňského kraje. Vzdělávání bude zaměřeno na realizaci kurikulární reformy a podporu rozvoje pedagogických a pedagogicko-psychologických kompetencí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Osvojení si dalších moderních pedagogických metod, souvisejících se systematickým zvyšováním kvality a efektivity vzdělávání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Zvyšování kompetencí učitelů při zlepšování sociálního klimatu tříd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Podpora přenosu konkrétních znalostí a dovedností v pedagogické praxi směrem k pedagogickým pracovníkům v odborném vyučování a vytvoření systému průběžného sledování novinek z pedagogické praxe, jako zdroj informací pro jejich další vzdělávání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aktivit směřujících k výměně zkušeností mezi pracovníky škol a školských zařízení v oblasti kurikulární reformy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/>
        <w:t>Další vzdělávání a specifické školení pedagogických pracovníků podle aktuálních potřeb jednotlivých škol s ohledem na ŠVP, výcviky pro učitele zaměřené na kooperaci, team-building, rozvoj dovedností 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bCs/>
          <w:spacing w:val="-1"/>
        </w:rPr>
      </w:pPr>
      <w:r>
        <w:rPr/>
        <w:t>Podpora vytváření kvalitních týmů pedagogických pracovníků jejich proškolením v rámci implementace ŠVP.</w:t>
      </w:r>
    </w:p>
    <w:p>
      <w:pPr>
        <w:pStyle w:val="Normal"/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dpora profesního rozvoje pedagogických pracovníků škol a školských zařízení v oblasti výuky cizích jazyků a v cizích jazycích. </w:t>
      </w:r>
    </w:p>
    <w:p>
      <w:pPr>
        <w:pStyle w:val="Normal"/>
        <w:jc w:val="both"/>
        <w:rPr>
          <w:rFonts w:ascii="Garamond" w:hAnsi="Garamond" w:cs="Arial"/>
          <w:bCs/>
          <w:spacing w:val="-1"/>
          <w:sz w:val="23"/>
          <w:szCs w:val="23"/>
        </w:rPr>
      </w:pPr>
      <w:r>
        <w:rPr>
          <w:rFonts w:cs="Arial" w:ascii="Garamond" w:hAnsi="Garamond"/>
          <w:bCs/>
          <w:spacing w:val="-1"/>
          <w:sz w:val="23"/>
          <w:szCs w:val="23"/>
        </w:rPr>
      </w:r>
    </w:p>
    <w:p>
      <w:pPr>
        <w:pStyle w:val="Normal"/>
        <w:keepNext w:val="true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keepNext w:val="true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V rámci této aktivity bude podporováno široké spektrum činností vedoucích ke zlepšení schopností pedagogických pracovníků využívat cizí jazyky: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Vytváření, pilotní ověřování a realizace vzdělávacích programů pro výuku cizích jazyků v souladu s potřebami škol a školských zařízení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 xml:space="preserve">Podpora tvorby nových interaktivních materiálů v oblasti jazykového vzdělávání, včetně </w:t>
      </w:r>
      <w:r>
        <w:rPr/>
        <w:t>zaškolení pedagogických pracovníků v práci s těmito materiály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zahraničních stáží pedagogických pracovníků; metodika zapojení zahraničních lektorů do výuky; metodika využívání multimediální techniky; tematicky zaměřené vzdělávání; vzdělávání a metodická podpora výuky jednotlivých předmětů v cizím jazyce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realizace vzdělávacích seminářů cizích jazyků pro pedagogické pracovníky, příprava a zpracování vhodných učebních materiálů, vypracování metodických příruček pro vybrané problematické okruhy ve výuce cizích jazyků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systematického pravidelného jazykového vzdělávání učitelů, využití jazykových poradců na školách, jazykové kurzy pro pedagogické pracovníky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systematického pravidelného jazykového vzdělávání učitelů v zahraničních firmách a institucích.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Podpora využití informačních technologií pro vzdělávání v oblasti výuky cizích jazyků a v cizích jazycí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bCs/>
          <w:spacing w:val="-1"/>
        </w:rPr>
        <w:t>Vytváření systému výměn zkušeností mezi zahraničními partnery, pedagogické stáže v ČR i zahraničí, pořádání odborných konferencí pedagogických pracovníků podle jejich oborového zaměření, podpora akcí zaměřených na diseminaci výstupů ze zahraničních stáží učitelů.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Podpora profesního rozvoje pedagogických pracovníků škol a školských zařízení v oblasti výuky technických, přírodovědných oborů a řemesel.</w:t>
      </w:r>
    </w:p>
    <w:p>
      <w:pPr>
        <w:pStyle w:val="Normal"/>
        <w:jc w:val="both"/>
        <w:rPr>
          <w:rFonts w:ascii="Garamond" w:hAnsi="Garamond" w:cs="Arial"/>
          <w:bCs/>
          <w:spacing w:val="-1"/>
          <w:sz w:val="23"/>
          <w:szCs w:val="23"/>
        </w:rPr>
      </w:pPr>
      <w:r>
        <w:rPr>
          <w:rFonts w:cs="Arial" w:ascii="Garamond" w:hAnsi="Garamond"/>
          <w:bCs/>
          <w:spacing w:val="-1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</w:rPr>
        <w:t xml:space="preserve">V rámci této aktivity bude podpořeno široké spektrum činností vedoucích k podpoře profesního rozvoje pedagogických pracovníků škol a školských zařízení </w:t>
      </w:r>
      <w:r>
        <w:rPr>
          <w:sz w:val="23"/>
          <w:szCs w:val="23"/>
        </w:rPr>
        <w:t>v oblasti výuky technických, přírodovědných oborů a řemesel</w:t>
      </w:r>
      <w:r>
        <w:rPr>
          <w:rFonts w:cs="Arial"/>
        </w:rPr>
        <w:t>: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/>
          <w:b/>
          <w:bCs/>
          <w:spacing w:val="-1"/>
        </w:rPr>
      </w:pPr>
      <w:r>
        <w:rPr>
          <w:rFonts w:cs="Arial"/>
          <w:bCs/>
          <w:spacing w:val="-1"/>
        </w:rPr>
        <w:t>Podpora tvorby, inovace a realizace programů dalšího vzdělávání pedagogických pracovníků (kurzy, semináře, dílny, přednášky a exkurze, stáže včetně zahraničních) pro území Plzeňského kraje. Vzdělávání bude zaměřeno na všechny důležité okruhy činnosti pedagogických pracovníků.</w:t>
      </w:r>
    </w:p>
    <w:p>
      <w:pPr>
        <w:pStyle w:val="Normal"/>
        <w:numPr>
          <w:ilvl w:val="0"/>
          <w:numId w:val="5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Osvojení si dalších moderních pedagogických metod, souvisejících se systematickým zvyšováním kvality a efektivity vzdělávání, podpora spolupráce mezi firmami a vzdělávacími institucemi ve vztahu ke vzdělávání učitelů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pacing w:val="-1"/>
        </w:rPr>
        <w:t>Podpora přenosu konkrétních praktických znalostí od zaměstnavatelů směrem k </w:t>
      </w:r>
      <w:r>
        <w:rPr/>
        <w:t>učitelům odborných předmětů a praktického vyučování</w:t>
      </w:r>
      <w:r>
        <w:rPr>
          <w:rFonts w:cs="Arial"/>
          <w:bCs/>
          <w:spacing w:val="-1"/>
        </w:rPr>
        <w:t xml:space="preserve"> a podpora projektů podporujících průběžné sledování technologických novinek v oboru jako zdroje informací pro DVPP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pacing w:val="-1"/>
        </w:rPr>
        <w:t>Podpora dalšího vzdělávání pedagogických pracovníků zajišťujících praktické vyučování a odborný výcvik na školách a pracovníků smluvních pracovišť škol, kteří se na odborné složce přípravy žáků podílejí, jakož i pedagogických pracovníků, kteří poskytují informace žákům při volbě povolání.</w:t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Podpora profesního rozvoje pedagogických pracovníků škol a školských zařízení pro využívání ICT ve výuce</w:t>
      </w:r>
    </w:p>
    <w:p>
      <w:pPr>
        <w:pStyle w:val="Normal"/>
        <w:jc w:val="both"/>
        <w:rPr>
          <w:rFonts w:ascii="Garamond" w:hAnsi="Garamond" w:cs="Arial"/>
          <w:bCs/>
          <w:spacing w:val="-1"/>
          <w:sz w:val="23"/>
          <w:szCs w:val="23"/>
        </w:rPr>
      </w:pPr>
      <w:r>
        <w:rPr>
          <w:rFonts w:cs="Arial" w:ascii="Garamond" w:hAnsi="Garamond"/>
          <w:bCs/>
          <w:spacing w:val="-1"/>
          <w:sz w:val="23"/>
          <w:szCs w:val="23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</w:rPr>
        <w:t xml:space="preserve">V rámci této aktivity bude podpořeno široké spektrum činností vedoucích k podpoře profesního rozvoje pedagogických pracovníků škol a školských zařízení </w:t>
      </w:r>
      <w:r>
        <w:rPr>
          <w:sz w:val="23"/>
          <w:szCs w:val="23"/>
        </w:rPr>
        <w:t>pro využívání ICT ve výuce</w:t>
      </w:r>
      <w:r>
        <w:rPr>
          <w:rFonts w:cs="Arial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/>
          <w:b/>
          <w:bCs/>
          <w:spacing w:val="-1"/>
        </w:rPr>
      </w:pPr>
      <w:r>
        <w:rPr>
          <w:rFonts w:cs="Arial"/>
          <w:bCs/>
          <w:spacing w:val="-1"/>
        </w:rPr>
        <w:t>Podpora tvorby, inovace a realizace programů dalšího vzdělávání pedagogických pracovníků (kurzy, semináře, dílny, přednášky a exkurze, stáže včetně zahraničních) pro území Plzeňského kraje. Vzdělávání bude zaměřeno na využívání ICT ve výuce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Osvojení si dalších moderních pedagogických metod, souvisejících se systematickým zvyšováním kvality a efektivity vzdělává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spacing w:val="-1"/>
        </w:rPr>
        <w:t>Podpora přenosu konkrétních praktických znalostí od zaměstnavatelů směrem k odborným pedagogickým pracovníkům a vytvoření systému průběžného sledování technologických novinek v oboru ICT a jejich další vzdělávání pedagogických pracovníků v ICT.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Semináře a interdisciplinární tréninkové kurzy v oblasti informačních technologií, realizace stáží pedagogických pracovníků v zahraničí, kurzy pro pedagogické pracovník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  <w:bCs/>
          <w:spacing w:val="-1"/>
        </w:rPr>
        <w:t>Vytváření systému spolupráce mezi firmami a vzdělávacími institucemi ve vztahu ke vzdělávání učitelů v oblasti technických novinek a trendů v oblasti ICT.</w:t>
      </w:r>
    </w:p>
    <w:p>
      <w:pPr>
        <w:pStyle w:val="Normal"/>
        <w:numPr>
          <w:ilvl w:val="0"/>
          <w:numId w:val="4"/>
        </w:numPr>
        <w:jc w:val="both"/>
        <w:rPr>
          <w:bCs/>
          <w:spacing w:val="-1"/>
        </w:rPr>
      </w:pPr>
      <w:r>
        <w:rPr/>
        <w:t>Vytvoření souboru vzdělávacích programů pro ICT koordinátory základních a středních škol a realizace školení.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Podpora profesního rozvoje pracovníků škol a školských zařízení pro udržitelný rozvoj. 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  <w:sz w:val="23"/>
          <w:szCs w:val="23"/>
        </w:rPr>
      </w:pPr>
      <w:r>
        <w:rPr>
          <w:rFonts w:cs="Arial" w:ascii="Garamond" w:hAnsi="Garamond"/>
          <w:b/>
          <w:bCs/>
          <w:spacing w:val="-1"/>
          <w:sz w:val="23"/>
          <w:szCs w:val="23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</w:rPr>
        <w:t>V rámci této aktivity bude podpořeno široké spektrum činností vedoucích k podpoře profesního rozvoje pedagogických pracovníků škol a školských zařízení pro udržitelný rozvoj: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/>
          <w:b/>
          <w:bCs/>
          <w:spacing w:val="-1"/>
        </w:rPr>
      </w:pPr>
      <w:r>
        <w:rPr>
          <w:rFonts w:cs="Arial"/>
          <w:bCs/>
          <w:spacing w:val="-1"/>
        </w:rPr>
        <w:t>Podpora tvorby, inovace a realizace programů dalšího vzdělávání pedagogických pracovníků (kurzy, semináře, dílny, přednášky a exkurze, stáže včetně zahraničních) pro území Plzeňského kraje. Vzdělávání bude zaměřeno na vzdělávání v oblasti udržitelného rozvoje.</w:t>
      </w:r>
    </w:p>
    <w:p>
      <w:pPr>
        <w:pStyle w:val="Normal"/>
        <w:numPr>
          <w:ilvl w:val="0"/>
          <w:numId w:val="6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Osvojení si dalších moderních pedagogických metod, souvisejících se systematickým zvyšováním kvality a efektivity vzdělávání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Cs/>
          <w:spacing w:val="-1"/>
        </w:rPr>
        <w:t>Podpora přenosu konkrétních praktických znalostí od zaměstnavatelů směrem k učitelům odborných předmětů a praktického vyučování a podpora průběžného sledování technologických novinek směřujících do oblasti EVVO a udržitelného rozvoje jako zdroje informací pro DVPP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/>
          <w:bCs/>
          <w:spacing w:val="-1"/>
        </w:rPr>
        <w:t>Podpora vytvoření lektorského týmu a výukových programů a jejich akreditace pro vzdělávání koordinátorů EVVO a následné proškolování koordinátorů EVVO včetně praktických ukázkových hodin.</w:t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Cs/>
          <w:spacing w:val="-1"/>
        </w:rPr>
      </w:pPr>
      <w:r>
        <w:rPr>
          <w:rFonts w:cs="Arial" w:ascii="Garamond" w:hAnsi="Garamond"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Zvýšení dostupnosti, kvality a atraktivity nabídky dalšího vzdělávání pro nepedagogické pracovníky škol a školských zařízení. 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  <w:sz w:val="23"/>
          <w:szCs w:val="23"/>
        </w:rPr>
      </w:pPr>
      <w:r>
        <w:rPr>
          <w:rFonts w:cs="Arial" w:ascii="Garamond" w:hAnsi="Garamond"/>
          <w:b/>
          <w:bCs/>
          <w:spacing w:val="-1"/>
          <w:sz w:val="23"/>
          <w:szCs w:val="23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/>
      </w:pPr>
      <w:r>
        <w:rPr>
          <w:rFonts w:cs="Arial"/>
          <w:bCs/>
          <w:spacing w:val="-1"/>
        </w:rPr>
        <w:t>V rámci této aktivity bude podpořeno široké spektrum činností vedoucích ke zvýšení dostupnosti, kvality a atraktivity nabídky dalšího vzdělávání pro nepedagogické pracovníky škol a školských zařízení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Cs/>
          <w:spacing w:val="-1"/>
        </w:rPr>
        <w:t>Podpora zvyšování kompetencí technicko-hospodářských a administrativních pracovníků škol a školských zařízení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/>
          <w:bCs/>
          <w:spacing w:val="-1"/>
        </w:rPr>
        <w:t>Příprava a realizace vzdělávacích programů pro nepedagogické pracovníky škol a školských zařízení.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Název podporované aktivity: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Zvyšování kompetencí řídících pracovníků škol a školských zařízení v oblasti řízení a personální politiky.</w:t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pacing w:val="-1"/>
        </w:rPr>
      </w:pPr>
      <w:r>
        <w:rPr>
          <w:rFonts w:cs="Arial" w:ascii="Garamond" w:hAnsi="Garamond"/>
          <w:b/>
          <w:bCs/>
          <w:spacing w:val="-1"/>
        </w:rPr>
        <w:t>Podrobný popis podporované aktivity:</w:t>
      </w:r>
    </w:p>
    <w:p>
      <w:pPr>
        <w:pStyle w:val="Normal"/>
        <w:rPr/>
      </w:pPr>
      <w:r>
        <w:rPr>
          <w:rFonts w:cs="Arial"/>
          <w:bCs/>
          <w:spacing w:val="-1"/>
        </w:rPr>
        <w:t>V rámci této aktivity bude podporováno široké spektrum činností vedoucích ke zlepšení schopností managementu škol a školských zařízení řídit své organizace</w:t>
      </w:r>
      <w:r>
        <w:rPr>
          <w:rFonts w:cs="Arial"/>
          <w:bCs/>
          <w:spacing w:val="-1"/>
          <w:lang w:val="en-US"/>
        </w:rPr>
        <w:t>: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Tvorba a realizace vzdělávacích programů pro řídící pracovníky škol a školských zařízení v oblasti řízení a chodu školy, vzdělávání řídících pracovníků škol a školských zařízení  v oblasti managementu, které bude dostupné i pro další pracovníky perspektivní pro vedoucí a řídící funkce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Vytvoření systému a realizace průběžného vzdělávání managementu škol a školských zařízení, který umožní rychlý přenos aktuálních informací.</w:t>
      </w:r>
    </w:p>
    <w:p>
      <w:pPr>
        <w:pStyle w:val="Normal"/>
        <w:numPr>
          <w:ilvl w:val="0"/>
          <w:numId w:val="7"/>
        </w:numPr>
        <w:jc w:val="both"/>
        <w:rPr>
          <w:rFonts w:cs="Arial"/>
          <w:bCs/>
          <w:spacing w:val="-1"/>
        </w:rPr>
      </w:pPr>
      <w:r>
        <w:rPr>
          <w:rFonts w:cs="Arial"/>
          <w:bCs/>
          <w:spacing w:val="-1"/>
        </w:rPr>
        <w:t>Workshopy a semináře se zaměřením na kvalitu řízení, plánování, organizace školy, vedení týmu, kontrolní systém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  <w:bCs/>
          <w:spacing w:val="-1"/>
        </w:rPr>
        <w:t>Vytvoření systému a realizace pravidelných školení s využitím odborníků z praxe, využití příkladů dobré praxe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5:33:00Z</dcterms:created>
  <dc:creator>Rojíková Eva</dc:creator>
  <dc:description/>
  <cp:keywords/>
  <dc:language>en-US</dc:language>
  <cp:lastModifiedBy>Horáčková Barbora</cp:lastModifiedBy>
  <cp:lastPrinted>2008-06-17T08:45:00Z</cp:lastPrinted>
  <dcterms:modified xsi:type="dcterms:W3CDTF">2012-04-25T15:31:00Z</dcterms:modified>
  <cp:revision>11</cp:revision>
  <dc:subject/>
  <dc:title>                                                                                                                    Příloha č</dc:title>
</cp:coreProperties>
</file>