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.1.07/.  .   /   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Povinně se uvádí předpokládaná hodnota zakázky bez DPH, možno uvést i cenu s 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vedení informace, že se nejedná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bídková cena (povinné kritérium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ípadná další hodnotící kritéria</w:t>
            </w:r>
            <w:r>
              <w:rPr>
                <w:i/>
              </w:rPr>
              <w:t>…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vinně se uvádí, pokud je prokazování splnění kvalifikace požadováno pro vybraný druh výběrového řízení dle hodnoty předpokládané ceny dodávky. V ostatních případech záleží na uvážení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aby uchazeč ve své nabídce uvedl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že 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kud zadavatel připouští elektronické podání nabídky, musí uvést požadavek, aby, byla opatřena elektronickým podpisem</w:t>
            </w:r>
            <w:r>
              <w:rPr>
                <w:rStyle w:val="FootnoteAnchor"/>
                <w:i/>
              </w:rPr>
              <w:footnoteReference w:id="3"/>
            </w:r>
            <w:r>
              <w:rPr>
                <w:i/>
              </w:rPr>
              <w:t xml:space="preserve"> uchazeče nebo osoby oprávněné jednat za nebo jménem uchazeče nebo aby bylo k nabídce přiloženo nebo v nabídce uvedeno prohlášení podepsané uchazečem nebo osobou oprávněnou jednat za nebo jménem uchazeče s uvedením výslovného souhlasu s obsahem nabídky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Uvádí se, pokud neexistuje samostatná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že 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anovení, v jakém jazyce má být nabídka podána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lší případné podmínky pro plnění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vádí se v případě, že zadávací dokumentace existuje jako samostatný dokument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InternetLink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InternetLink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e zákonem č. 227/2000 Sb., o elektronickém podpisu a o změně některých dalších zákonů (zákon o elektronickém podpisu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klimovae</dc:creator>
  <dc:description/>
  <cp:keywords/>
  <dc:language>en-US</dc:language>
  <cp:lastModifiedBy>Horáčková Barbora</cp:lastModifiedBy>
  <cp:lastPrinted>2011-11-16T08:59:00Z</cp:lastPrinted>
  <dcterms:modified xsi:type="dcterms:W3CDTF">2012-03-26T12:30:00Z</dcterms:modified>
  <cp:revision>3</cp:revision>
  <dc:subject/>
  <dc:title/>
</cp:coreProperties>
</file>