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12"/>
          <w:szCs w:val="12"/>
        </w:rPr>
      </w:pPr>
      <w:r>
        <w:rPr/>
        <w:drawing>
          <wp:inline distT="0" distB="0" distL="0" distR="0">
            <wp:extent cx="5715635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80"/>
          <w:sz w:val="16"/>
          <w:szCs w:val="16"/>
        </w:rPr>
      </w:pPr>
      <w:r>
        <w:rPr>
          <w:rFonts w:cs="Arial" w:ascii="Arial" w:hAnsi="Arial"/>
          <w:b/>
          <w:b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ovací indikátory výsledků a výstupů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last podpory 1.3 Další vzdělávání pracovníků škol a školských zařízení</w:t>
        <w:br/>
        <w:t>v Plzeňském kraji II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5164"/>
        <w:gridCol w:w="1316"/>
        <w:gridCol w:w="1260"/>
        <w:gridCol w:w="1260"/>
      </w:tblGrid>
      <w:tr>
        <w:trPr>
          <w:trHeight w:val="727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ód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monitorovacího indikátoru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Plánovaná hodno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Jednot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Datum plánované hodnoty</w:t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nově vytvořených/inovovaných produktů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nově vytvořených/inovovaných produktů </w:t>
              <w:br/>
              <w:t>s komponentou ŽP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3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nově vytvořených/inovovaných produktů </w:t>
              <w:br/>
              <w:t>s komponentou ICT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9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nově vytvořených/inovovaných produktů </w:t>
              <w:br/>
              <w:t>výhradně zaměřených na žáky se speciálními vzdělávacími potřebam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2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- poskytovatelé služeb –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6.0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úspěšně podpořených osob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6.01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úspěšně podpořených osob - muž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.46.02 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úspěšně podpořených osob - žen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.41.11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čet podpořených osob – klienti služeb - muž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.41.1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čet podpořených osob - klienti služeb - žen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.41.1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klienti služeb -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0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01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- muž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0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- žen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………..     dne: 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 statutárního zástupce žádajícího subjektu: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/razítko: ………………………………………………</w:t>
      </w:r>
    </w:p>
    <w:sectPr>
      <w:footnotePr>
        <w:numFmt w:val="decimal"/>
      </w:footnotePr>
      <w:type w:val="nextPage"/>
      <w:pgSz w:w="11906" w:h="16838"/>
      <w:pgMar w:left="1417" w:right="1106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íjemce vyplní v tabulce pouze ty monitorovací indikátory, které jsou obsaženy ve schválené žádosti. Úprava indikátorů bude provedena dle pokynů ve Vyrozumění o schválení. Nerelevantní monitorovací indikátory příjemce z tabulky odstraní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59:00Z</dcterms:created>
  <dc:creator>Wolf Vilém</dc:creator>
  <dc:description/>
  <cp:keywords/>
  <dc:language>en-US</dc:language>
  <cp:lastModifiedBy>Horáčková Barbora</cp:lastModifiedBy>
  <cp:lastPrinted>2008-06-03T17:38:00Z</cp:lastPrinted>
  <dcterms:modified xsi:type="dcterms:W3CDTF">2012-01-12T10:27:00Z</dcterms:modified>
  <cp:revision>5</cp:revision>
  <dc:subject/>
  <dc:title>                       </dc:title>
</cp:coreProperties>
</file>