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hlášení o změnách v projektu</w:t>
      </w:r>
    </w:p>
    <w:p>
      <w:pPr>
        <w:pStyle w:val="Normal"/>
        <w:tabs>
          <w:tab w:val="clear" w:pos="708"/>
          <w:tab w:val="left" w:pos="1026" w:leader="none"/>
        </w:tabs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kola výzvy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</w:tr>
      <w:tr>
        <w:trPr>
          <w:trHeight w:val="619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a název globálního gran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vné příležitosti dětí a žáků ve vzdělávání v Plzeňském kraji II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hlašovatel (ZS)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zeňský kraj</w:t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rojektu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ační číslo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0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Závažné změny v identifikaci projektu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2"/>
      </w:tblGrid>
      <w:tr>
        <w:trPr>
          <w:trHeight w:val="376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uh změ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změny – platné údaje, termín platnosti apod.</w:t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yi"/>
              <w:tabs>
                <w:tab w:val="clear" w:pos="1080"/>
              </w:tabs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tární zástupce žadatele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 žadatele, kontakt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adatel se stal plátcem DPH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iné změn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Změny v projektu na základě krácení jeho rozpoč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pis změn v projektu:</w:t>
            </w:r>
          </w:p>
        </w:tc>
      </w:tr>
      <w:tr>
        <w:trPr>
          <w:trHeight w:val="39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Zkladntext2"/>
              <w:spacing w:lineRule="auto" w:line="240" w:before="0" w:after="120"/>
              <w:ind w:right="2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měna rozpoč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3"/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</w:tr>
      <w:tr>
        <w:trPr>
          <w:trHeight w:val="39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ind w:right="2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spacing w:lineRule="auto" w:line="360"/>
        <w:ind w:right="2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360"/>
        <w:ind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…………………………………..dne: ……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méno statutárního zástupce žádajícího subjektu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4"/>
      </w:r>
      <w:r>
        <w:rPr>
          <w:rFonts w:cs="Arial" w:ascii="Arial" w:hAnsi="Arial"/>
          <w:sz w:val="24"/>
          <w:szCs w:val="24"/>
        </w:rPr>
        <w:t>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/razítko: ………………………………………………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0" w:header="0" w:top="1134" w:footer="37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519366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19366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ěny, které nastaly od předložení Žádosti o finanční podpo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ísto vyplnění této části bude předložen rozpočet v tabulce v Excel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žádajícím subjektem právnická osob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lang w:val="cs-CZ" w:bidi="ar-SA"/>
    </w:rPr>
  </w:style>
  <w:style w:type="character" w:styleId="Nadpis9Char">
    <w:name w:val="Nadpis 9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Tyi">
    <w:name w:val="čtyři"/>
    <w:basedOn w:val="Heading4"/>
    <w:qFormat/>
    <w:pPr>
      <w:numPr>
        <w:ilvl w:val="0"/>
        <w:numId w:val="0"/>
      </w:numPr>
      <w:tabs>
        <w:tab w:val="clear" w:pos="708"/>
        <w:tab w:val="left" w:pos="1080" w:leader="none"/>
      </w:tabs>
      <w:spacing w:before="240" w:after="120"/>
      <w:jc w:val="both"/>
      <w:outlineLvl w:val="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24:00Z</dcterms:created>
  <dc:creator>Kuklíková Kateřina</dc:creator>
  <dc:description/>
  <cp:keywords/>
  <dc:language>en-US</dc:language>
  <cp:lastModifiedBy>Horáčková Barbora</cp:lastModifiedBy>
  <dcterms:modified xsi:type="dcterms:W3CDTF">2012-01-12T09:58:00Z</dcterms:modified>
  <cp:revision>5</cp:revision>
  <dc:subject/>
  <dc:title>Prohlášení o změnách v projektu</dc:title>
</cp:coreProperties>
</file>