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12"/>
          <w:szCs w:val="12"/>
        </w:rPr>
      </w:pPr>
      <w:r>
        <w:rPr/>
        <w:drawing>
          <wp:inline distT="0" distB="0" distL="0" distR="0">
            <wp:extent cx="571563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nitorovací indikátory výsledků a výstupů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last podpory 1.2 Rovné příležitosti dětí a žáků ve vzdělávání v Plzeňském kraji II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164"/>
        <w:gridCol w:w="1316"/>
        <w:gridCol w:w="1260"/>
        <w:gridCol w:w="1260"/>
      </w:tblGrid>
      <w:tr>
        <w:trPr>
          <w:trHeight w:val="72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monitorovacího indikátoru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Plánovaná hodnot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Jednot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Datum plánované hodnoty</w:t>
            </w:r>
          </w:p>
        </w:tc>
      </w:tr>
      <w:tr>
        <w:trPr>
          <w:trHeight w:val="58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nově vytvořených/inovovaných produktů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ŽP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5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3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s komponentou ICT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43.19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nově vytvořených/inovovaných produktů </w:t>
              <w:br/>
              <w:t>výhradně zaměřených na žáky se speciálními vzdělávacími potřebam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exact"/>
        </w:trPr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žáků se speciálními vzdělávacími potřebami začleněných do integrovaných tří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žáků se speciálními vzdělávacími potřebami začleněných do integrovaných tříd - chlapc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žáků se speciálními vzdělávacími potřebami začleněných do integrovaných tříd - 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8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1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žáků se speciálními vzdělávacími potřebami zařazených do běžných tří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3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1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žáků se speciálními vzdělávacími potřebami zařazených do běžných tříd – chlapc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2.1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žáků se speciálními vzdělávacími potřebami zařazených do běžných tříd - 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2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-poskytovatelé služe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6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81 (původní kód MI 07.41.66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– pracovníků v dalším vzdělávání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82 (původní kód MI 07.41.67)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pracovníků v dalším vzdělávání –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1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muž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2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- že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00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– celkem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7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4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 celkem – dětí, žáků, z celkového počtu podpořených osob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2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5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čet podpořených osob v počátečním vzdělávání - dětí, žáků, z celkového počtu podpořených osob – chlapc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exac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41.16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podpořených osob v počátečním vzdělávání - dětí, žáků, z celkového počtu podpořených osob - dívk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oso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………..     dne: 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statutárního zástupce žádajícího subjektu: 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/razítko: ………………………………………………</w:t>
      </w:r>
    </w:p>
    <w:sectPr>
      <w:footnotePr>
        <w:numFmt w:val="decimal"/>
      </w:footnotePr>
      <w:type w:val="nextPage"/>
      <w:pgSz w:w="11906" w:h="16838"/>
      <w:pgMar w:left="1417" w:right="110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jemce vyplní v tabulce pouze ty monitorovací indikátory, které jsou obsaženy ve schválené žádosti. Úprava indikátorů bude provedena dle pokynů ve Vyrozumění o schválení. Nerelevantní monitorovací indikátory příjemce z tabulky odstraní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19:00Z</dcterms:created>
  <dc:creator>Wolf Vilém</dc:creator>
  <dc:description/>
  <cp:keywords/>
  <dc:language>en-US</dc:language>
  <cp:lastModifiedBy>Horáčková Barbora</cp:lastModifiedBy>
  <cp:lastPrinted>2010-09-30T16:30:00Z</cp:lastPrinted>
  <dcterms:modified xsi:type="dcterms:W3CDTF">2012-01-12T10:10:00Z</dcterms:modified>
  <cp:revision>4</cp:revision>
  <dc:subject/>
  <dc:title>                       </dc:title>
</cp:coreProperties>
</file>