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</w:tr>
      <w:tr>
        <w:trPr>
          <w:trHeight w:val="561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vyšování kvality ve vzdělávání</w:t>
              <w:br/>
              <w:t>v Plzeňském kraji I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h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35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bude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9:15:00Z</dcterms:created>
  <dc:creator>Kuklíková Kateřina</dc:creator>
  <dc:description/>
  <cp:keywords/>
  <dc:language>en-US</dc:language>
  <cp:lastModifiedBy>Horáčková Barbora</cp:lastModifiedBy>
  <dcterms:modified xsi:type="dcterms:W3CDTF">2012-01-12T09:29:00Z</dcterms:modified>
  <cp:revision>5</cp:revision>
  <dc:subject/>
  <dc:title>Prohlášení o změnách v projektu</dc:title>
</cp:coreProperties>
</file>