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15"/>
        <w:gridCol w:w="4700"/>
        <w:gridCol w:w="831"/>
        <w:gridCol w:w="1316"/>
        <w:gridCol w:w="1430"/>
        <w:gridCol w:w="671"/>
        <w:gridCol w:w="1205"/>
        <w:gridCol w:w="1207"/>
      </w:tblGrid>
      <w:tr>
        <w:trPr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vč. DPH)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na 1 ks (bez DPH)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% DPH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ová cena vč. DPH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enosný digitální dvoukanálový osciloskop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Šířka pásma: 25 MHz </w:t>
              <w:br/>
              <w:t xml:space="preserve">Nástupní hrana: &lt; 14 ns                  </w:t>
              <w:br/>
              <w:t xml:space="preserve">Samplovací kmitočet: 250 MS/s      </w:t>
              <w:br/>
              <w:t xml:space="preserve">Citlivost: 2mV ~ 5 V/div                    </w:t>
              <w:br/>
              <w:t xml:space="preserve">Délka záznamu: 1024k (max.)        </w:t>
              <w:br/>
              <w:t xml:space="preserve">Charakteristika kanálu: 500 MS/s (reálný čas), 25 GS/s (ekvivalentní)                       </w:t>
              <w:br/>
              <w:t xml:space="preserve">Scan Time Base: 20 ns ~ 50 s/div  </w:t>
              <w:br/>
              <w:t>Spouštění: Edge, Pulse, Video and Alternate                                     Připojení a paměť: USB Device, RS232C (standardní), LAN (volitelné)</w:t>
              <w:br/>
              <w:t xml:space="preserve">Časový průběh: Add, Subtract, Divide, Reverse and FFT                 </w:t>
              <w:br/>
              <w:t xml:space="preserve">Displej: LCD 320 x 240, barevný     </w:t>
              <w:br/>
              <w:t xml:space="preserve">Napájení: 100-240 VAC RMS, 45 Hz - 440 Hz, CAT II                           </w:t>
              <w:br/>
              <w:t xml:space="preserve">LCD size: úhlopříčka 145 mm         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enosný digitální dvoukanálový osciloskop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Šířka pásma: 25 MHz </w:t>
              <w:br/>
              <w:t>Nástupní hrana: &lt; 14 ns</w:t>
              <w:br/>
              <w:t>Samplovací kmitočet: 250 MS/s</w:t>
              <w:br/>
              <w:t>Citlivost: 2mV ~ 5 V/div</w:t>
              <w:br/>
              <w:t>Délka záznamu: 1024k (max.)</w:t>
              <w:br/>
              <w:t>Charakteristika kanálu: 500 MS/s (reálný čas), 25 GS/s (ekvivalentní)</w:t>
              <w:br/>
              <w:t>Scan Time Base: 20 ns ~ 50 s/div</w:t>
              <w:br/>
              <w:t xml:space="preserve">Spouštění: Edge, Pulse, Video and Alternate                                     Připojení a paměť: USB Device, RS232C (standardní), LAN (volitelné)                                   </w:t>
              <w:br/>
              <w:t xml:space="preserve">Časový průběh: Add, Subtract, Divide, Reverse and FFT </w:t>
              <w:br/>
              <w:t>Displej: LCD 320 x 240, barevný</w:t>
              <w:br/>
              <w:t xml:space="preserve">Napájení: 100-240 VAC RMS, 45 Hz - 440 Hz, CAT II </w:t>
              <w:br/>
              <w:t>LCD size: úhlopříčka 145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átor funkcí (sinus, trojúhelník, obdélník) + čítač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enerátor sinusových, pravoúhlých a trojúhelníkových signálů. Možnost nastavit pravoúhlý signál s CMOS-TTL nebo variabilní amplitudou. Šířka impulsu - průběžně nastavitelná                      </w:t>
              <w:br/>
              <w:t>Frekvenční rozsah 0,02 Hz - 2 MHz                                                  Měření frekvence 2 - 10 MHz</w:t>
              <w:br/>
              <w:t>Kalibrovatelné podle ISO/DKD</w:t>
              <w:br/>
              <w:t>Činitel harmonického zkreslení sinus &lt; 1 %                                      Frekvenční rozsah obdélník 0.02 Hz - 2 MHz                                       Frekvenční rozsah trojúhelník 0.02 Hz -  2 MHz                                      Frekvenční rozsah sinus 0.02 Hz - 2 MHz                                               Funkce kmitočtu lineární 1 : 100</w:t>
              <w:br/>
              <w:t xml:space="preserve"> Amplituda do 20 Vpp</w:t>
              <w:br/>
              <w:t xml:space="preserve">Impedance generátoru: 50 Ω </w:t>
              <w:br/>
              <w:t>Napájení 220 - 240 V/AC</w:t>
              <w:br/>
              <w:t>Typ kanálu 1</w:t>
              <w:br/>
              <w:t>Offset 5 V</w:t>
              <w:br/>
              <w:t>Externí měření frekvence 2 Hz - 10 MHz                                              VCF 0 - 10 V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Zobrazení šestimístné LED displej zelené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pa s osvětlením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pa s osvětlením, průměr 120mm, 8 dioptrií, zvětšení 3x, zářivka 22W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pájivé propojovací pole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epájivé propojovací pole, 2390 bodů, 230x175mm </w:t>
              <w:br/>
              <w:t>Zdířky pro přívod napájení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RLC měřič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RLC měřič, 4 a ½ místný LCD displej Přepínatelná frekvence (120 Hz/ 1 kHz) Integrované rozhraní RS 232</w:t>
              <w:br/>
              <w:t>Komplexní měření cívek, kondenzátorů a rezistorů</w:t>
              <w:br/>
              <w:t xml:space="preserve">Vysoká základní přesnost 0,5% </w:t>
              <w:br/>
              <w:t>Multifunkční displej</w:t>
              <w:br/>
              <w:t>Rozsah měření kapacity 0,1 pF až 10 mF                                              Rozsah měření indukčnosti 0.1 µH - 10000 H                                         Rozsah měření odporu 1 mOhm až 10 MΩ                                         Napájení:  baterie 9 V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pojovací kabely, softwar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Generátor funkcí (sinus, trojúhelník, obdélník) + čítač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Generátor sinusových, pravoúhlých a trojúhelníkových signálů. Možnost nastavit pravoúhlý signál s CMOS-TTL nebo variabilní amplitudou. Šířka impulsu - průběžně nastavitelná                      </w:t>
              <w:br/>
              <w:t>Frekvenční rozsah 0,02 Hz - 2 MHz                                                  Měření frekvence 2 - 10 MHz                             Kalibrovatelné podle ISO/DKD</w:t>
              <w:br/>
              <w:t>Činitel harmonického zkreslení sinus &lt; 1 %                                      Frekvenční rozsah obdélník 0.02 Hz - 2 MHz                                       Frekvenční rozsah trojúhelník 0.02 Hz -  2 MHz                                      Frekvenční rozsah sinus 0.02 Hz - 2 MHz                                               Funkce kmitočtu Lineární 1 : 100</w:t>
              <w:br/>
              <w:t>Amplituda do 20 Vpp</w:t>
              <w:br/>
              <w:t xml:space="preserve">Impedance generátoru: 50 Ω </w:t>
              <w:br/>
              <w:t>Napájení 220 - 240 V/AC</w:t>
              <w:br/>
              <w:t>Typ kanálu 1</w:t>
              <w:br/>
              <w:t>Offset 5 V</w:t>
              <w:br/>
              <w:t>Externí měření frekvence 2 Hz - 10 MHz                                              VCF 0 - 10 V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račervený teplomě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fračervený bezkontaktní digitální teploměr</w:t>
              <w:br/>
              <w:t xml:space="preserve">rozsah teplot: -30° až  +260°C           </w:t>
              <w:br/>
              <w:t>optika 8 : 1</w:t>
              <w:br/>
              <w:t xml:space="preserve">laserový zaměřovač </w:t>
              <w:br/>
              <w:t xml:space="preserve">odolná pogumovaná rukojeť </w:t>
              <w:br/>
              <w:t>rozlišení 0,1 °C</w:t>
              <w:br/>
              <w:t>přesnost ±2 °C nebo 2 % z naměřené hodnoty                           stupeň emisivity 0,95</w:t>
              <w:br/>
              <w:t xml:space="preserve">doba odezvy 1s </w:t>
              <w:br/>
              <w:t>napájení 9 V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luxmet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luxmetr</w:t>
              <w:br/>
              <w:t>rozsah: 0,1 – 40 000 lx</w:t>
              <w:br/>
              <w:t>3 ½ místný displej LCD</w:t>
              <w:br/>
              <w:t>automatické nastavení nuly a kalibrace</w:t>
              <w:br/>
              <w:t xml:space="preserve"> napájení  9V bateri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átor funkcí (sinus, trojúhelník, obdélník) + čítač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nerátor sinusových, pravoúhlých a trojúhelníkových signálů. Možnost nastavit pravoúhlý signál s CMOS-TTL nebo variabilní amplitudou. Šířka impulsu - průběžně nastavitelná</w:t>
              <w:br/>
              <w:t xml:space="preserve">Frekvenční rozsah 0,02 Hz - 2 MHz                         Měření frekvence 2 - 10 MHz           </w:t>
              <w:br/>
              <w:t>Kalibrovatelné podle ISO/DKD</w:t>
              <w:br/>
              <w:t>Činitel harmonického zkreslení sinus &lt; 1 %                                      Frekvenční rozsah obdélník 0.02 Hz - 2 MHz                                       Frekvenční rozsah trojúhelník 0.02 Hz -  2 MHz                                      Frekvenční rozsah sinus 0.02 Hz - 2 MHz                                               Funkce kmitočtu lineární 1 : 100</w:t>
              <w:br/>
              <w:t>Amplituda do 20 Vpp</w:t>
              <w:br/>
              <w:t xml:space="preserve">Impedance generátoru: 50 Ω </w:t>
              <w:br/>
              <w:t>Napájení 220 - 240 V/AC</w:t>
              <w:br/>
              <w:t>Typ kanálu 1</w:t>
              <w:br/>
              <w:t>Offset 5 V</w:t>
              <w:br/>
              <w:t xml:space="preserve"> Externí měření frekvence 2 Hz - 10 MHz                                              VCF 0 - 10 V 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rekční jednokanálový předzesilovač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vebnice jednokanálového předzesilovače s operačním předzesilovačem</w:t>
              <w:br/>
              <w:t>oddělená regulace zabarvení v pásmech výšky-hloubky</w:t>
              <w:br/>
              <w:t>možnost změny zesílení formou úpravy zisku nebo typu použitého operačního zesilovač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ereo zesilovač 2x10W s integrovaným obvodem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iFi stereo zesilovač 2x10W                                      Napájení: 8-28V</w:t>
              <w:br/>
              <w:t>Ochrana proti zkratu na výstupních svorkách a tepelnému přetížení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elové LCD měřidlo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elový LCD měřicí modul</w:t>
              <w:br/>
              <w:t xml:space="preserve">Základní rozsah 200 mV </w:t>
              <w:br/>
              <w:t>Výška číslic 13 mm</w:t>
              <w:br/>
              <w:t>Displej 3 ½ místný</w:t>
              <w:br/>
              <w:t>Napájení: 9 V / 1 mA</w:t>
              <w:br/>
              <w:t>Přesnost: ±0,5%</w:t>
              <w:br/>
              <w:t>Automatická indikace polarity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multimet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C napětí do 1000V </w:t>
              <w:br/>
              <w:t xml:space="preserve">AC napětí do 750V </w:t>
              <w:br/>
              <w:t xml:space="preserve">DC a AC proudy do 20A </w:t>
              <w:br/>
              <w:t>odpory do 40 MΩ</w:t>
              <w:br/>
              <w:t xml:space="preserve"> kapacity do 200 uF</w:t>
              <w:br/>
              <w:t xml:space="preserve"> kmitočet do 4MHz</w:t>
              <w:br/>
              <w:t xml:space="preserve"> teplota, h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ranzistorů </w:t>
              <w:br/>
              <w:t>testování logické úrovně</w:t>
              <w:br/>
              <w:t>vnitřní generátor obdélníkového napětí příslušenství: termočlánek, propojovací kabel USB, instalační SW</w:t>
              <w:br/>
              <w:t>napájení baterie 9V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¾ LCD displej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žák pro manipulaci s deskami plošných spojů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vné uchopení desky plošného spoje</w:t>
              <w:br/>
              <w:t>možnost připevnění držáku k desce pracovního stolu</w:t>
              <w:br/>
              <w:t>možnost nastavení pracovní výšky</w:t>
              <w:br/>
              <w:t>možnost natáčení a naklápění desky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6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vebnice korekčního předzesilovače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rekční předzesilovač i integrovaným obvodem použití v zařízeních Hi-Fi</w:t>
              <w:br/>
              <w:t>plynulá regulace hlasitosti, hloubek, výšek, stereováhy</w:t>
              <w:br/>
              <w:t>fyziologická regulace hloubek a výšek při nízké hlasitosti</w:t>
              <w:br/>
              <w:t>napájecí napětí: 9 – 16 V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7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porová dekáda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rová dekáda pro laboratorní měření </w:t>
              <w:br/>
              <w:t>Rozsah odporu: 1 Ω – 1,111 MΩ</w:t>
              <w:br/>
              <w:t xml:space="preserve">Přesnost 1 % </w:t>
              <w:br/>
              <w:t>Max. připojovací napětí 35 V</w:t>
              <w:br/>
              <w:t>Odolná dekáda z plastu ABS</w:t>
              <w:br/>
              <w:t xml:space="preserve">Připojovací zdířky pro banánek 4 mm                                                   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8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rkovzdušná pájecí stanice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orkovzdušná multifunkční pájecí stanice kombinace odsávačky, mikropáječky a horkovzdušného pera</w:t>
              <w:br/>
              <w:t>jednotlivé části jsou nezávislé, je možné současné používání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9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měřidlo SMD součástek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matické měření odporů, kondenzátorů, diod Měřicí pinzeta k měření rezistorů, kondenzátorů, diod a kontinuity obvodu – funkce AUTO-SCAN        Možnost měření bez vypájení součástky</w:t>
              <w:br/>
              <w:t>Rozsahy odpor: 600/6k/60k/600k/6M/60M,  režim AUTO-SCAN 600 – 6MΩ</w:t>
              <w:br/>
              <w:t>kapacita:6nF/60nF/600nF/6μF/60μF/600μF/6mF/60mF,                                       režim AUTO-SCAN 6nF – 600μF</w:t>
              <w:br/>
              <w:t>měření diod: propustný proud 1 mA, závěrné napětí 2,8V</w:t>
              <w:br/>
              <w:t>měření spojitosti obvodů: akustický signál při odporu menším než 30 Ω                                                      možnost testu LED pinzetou</w:t>
              <w:br/>
              <w:t>automatické vypnutí do 10 min                                           výška displeje 13 mm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pájení: bateri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0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ciloskopická sonda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sciloskopická sonda 1:1 / 1 / 10, kmitočet 200 MHz                           1 MΩ / 10 MΩ</w:t>
              <w:br/>
              <w:t>Vysokoohmová pasivní sonda pro osciloskopy se vstupní impedancí 1MΩ, vstupní kapacita 85 – 115 pF,                                                    dělicí poměr 1:1 (kmitočtový rozsah DC÷6MHz, vstupní odpor 1MOhm, vstupní kapacita 85÷115pF) nebo 10:1 (kmitočtový rozsah DC÷200MHz, vstupní odpor 10MOhm, vstupní kapacita 18.5÷22.5pF). Nejvyšší přípustné vstupní napětí 600V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1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icí šňůry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a dvou měřicích šňůr (červená a černá) zakončených na jednom konci úhlovým banánkem o průměru 4mm s ochranným návlekem a na druhém konci měřicí sondou (L=130mm). Ochranný návlek má délku 16mm a průměr 7,5mm. Maximální napětí: 30VAC/60VDC. Délka měřicí šňůry: 70cm. Průměr měřicí šňůry: 3,3mm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2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hradní pájecí pero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hradní pájecí pero k pájecím stanicím 24V, 48W                          kompatibilní s pájecími stanicemi používanými v SOUE Plzeň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3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echodka BNC – zdířka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řechodka konektoru BNC (male) – zdířky signál / zem – pro banánky průměr 4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4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ektor kovů a elektrických vedení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ltifunkční detektor kovů, el. napětí, dřeva, cihel                           Indikace elektrického vedení bez napětí                                               Indikace akustická a LCD</w:t>
              <w:br/>
              <w:t>Permanentní varování</w:t>
              <w:br/>
              <w:t>Hloubka hledání 10 cm</w:t>
              <w:br/>
              <w:t>Scan režim AC-Scan/Stud-Scan/Metal-Scan                             Napájení:  9 V</w:t>
              <w:br/>
              <w:t>Rozsah měření: Stud-Scan do 3 cm (dřevo, kov), Metal-Scan od 5 do 10 cm (měď, železo)                                             AC-Scan do 4 c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ogové panelové měřidlo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ogové panelové měřidlo</w:t>
              <w:br/>
              <w:t xml:space="preserve">Základní rozsah 100 µA </w:t>
              <w:br/>
              <w:t>Rozměry: 80 x 65 mm</w:t>
              <w:br/>
              <w:t>Přesnost: 2,5 %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6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olovnatá trubičková pájka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olovnatá trubičková pájka</w:t>
              <w:br/>
              <w:t>průměr 1,0mm,</w:t>
              <w:br/>
              <w:t>Sn99% Cu1%, cívka 500g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7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šťový multimet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LCD displej</w:t>
              <w:br/>
              <w:t>True RMS</w:t>
              <w:br/>
              <w:t>Měří U, I, R, C, f</w:t>
              <w:br/>
              <w:t>Digitální klešťový multimetr 2v1</w:t>
              <w:br/>
              <w:t>klešťový ampérmetr + digitáln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ltimet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Napětí do 1000V DC/AC</w:t>
              <w:br/>
              <w:t>Proud do 2000A DC/AC</w:t>
              <w:br/>
              <w:t>Odpor do 40 MOhm</w:t>
              <w:br/>
              <w:t>Kapacita do 50 uF</w:t>
              <w:br/>
              <w:t>Frekvence do 100 kHz</w:t>
              <w:br/>
              <w:t>Diody a spojitost obvodu</w:t>
              <w:br/>
              <w:t>Funkce DATA HOLD umožňuje uchování hodnot na displeji</w:t>
              <w:br/>
              <w:t>Napájení: 9V baterie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8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LC dekáda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LC dekáda </w:t>
              <w:br/>
              <w:t>R dekáda: krok 1 Ω, rozsah 1 Ω – 999,999 kΩ</w:t>
              <w:br/>
              <w:t xml:space="preserve">C dekáda: krok 10 pF, rozsah 10 pF – 999,99 nF </w:t>
              <w:br/>
              <w:t xml:space="preserve">L dekáda: krok 1µH, rozsah 1 µH – 99,999 mH </w:t>
              <w:br/>
              <w:t xml:space="preserve">Max napětí ± 30V DC / 50V AC </w:t>
              <w:br/>
              <w:t>Max. proud 100 mA DC / AC</w:t>
              <w:br/>
              <w:t>Jednotlivé dekády jsou galvanicky odděleny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9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ní zdroj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ětí: 0 – 30 V</w:t>
              <w:br/>
              <w:t>Proud: 0 – 4 A</w:t>
              <w:br/>
              <w:t>Pevné napětí 5V, proud 3A</w:t>
              <w:br/>
              <w:t>Plynulá regulace napětí 0 – 30 V s možností omezení proudu 0 – 4 A</w:t>
              <w:br/>
              <w:t>akustická a optická signalizace proudového přetížení</w:t>
              <w:br/>
              <w:t>jemná regulace výstupního napětí, ochrana proti špičkám při zapnutí, proti přetížení a přehřátí</w:t>
              <w:br/>
              <w:t>Automatické spouštění chlazení ventilátorem.</w:t>
              <w:br/>
              <w:t xml:space="preserve">Zvlnění výstupního napětí do 2 mV. 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x LED displej – měření U, I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0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ájecí stanice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fesionální pájecí stanice 230V / 48 W</w:t>
              <w:br/>
              <w:t>Regulace teploty 160 – 480 °C</w:t>
              <w:br/>
              <w:t>Plynulá regulace provozní teploty v uvedeném rozsahu a indikace nastavené a skutečné teploty na LED displeji                                      Integrovaný stojánek pro bezpečné uložení pájecího pera a čistící houby.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5782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1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er izolačního odporu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stovací napětí až 5000V </w:t>
              <w:br/>
              <w:t>USB rozhraní pro připojení k PC</w:t>
              <w:br/>
              <w:t>4 funkce: průběžné měření, časové měření, polarizační index, porovnávací funkce</w:t>
              <w:br/>
              <w:t>DC a AC napětí</w:t>
              <w:br/>
              <w:t>datalogging 18, analogový bargraf, podsvětlený displej</w:t>
              <w:br/>
              <w:t>v kufříku</w:t>
              <w:br/>
              <w:t xml:space="preserve">Odpor: 0.5 MΩ ~ 1000 GΩ, přesnost: +/- 3%     </w:t>
              <w:br/>
              <w:t>Testovací napětí: 500V/1000 V/2500V/5000V, odchylka: 0 ~ 20%</w:t>
              <w:br/>
              <w:t xml:space="preserve">DC napětí: 600V, přesnost: +/- 2% </w:t>
              <w:br/>
              <w:t xml:space="preserve">AC napětí: 600V, přesnost: +/- 2%                                                   Automatické nastavování rozsahu </w:t>
              <w:br/>
              <w:t>Zkratový proud &lt;1.8mA</w:t>
              <w:br/>
              <w:t>Data Logging: 18hodnot, sleep mód, polarizační index</w:t>
              <w:br/>
              <w:t xml:space="preserve">Dielektrická absorpce </w:t>
              <w:br/>
              <w:t>Časovač: do 15 minut</w:t>
              <w:br/>
              <w:t>Porovnávací funkce</w:t>
              <w:br/>
              <w:t xml:space="preserve">Indikátor stavu baterie, bílé podsvětlení displeje </w:t>
              <w:br/>
              <w:t>Indikátor překročení a zvýšení napětí</w:t>
              <w:br/>
              <w:t>Displej 9999 (123 x 58mm)</w:t>
              <w:br/>
              <w:t xml:space="preserve"> Analogový bargraf </w:t>
              <w:br/>
              <w:t xml:space="preserve">Napájení: 1.5V baterie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B pro připojení k PC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2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měřič vlhkosti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měřič vlhkosti dřeva a stavebních materiálů Nastavitelná funkce min./max. s akustickým alarmem</w:t>
              <w:br/>
              <w:t>Měření povrchové vlhkosti materiálu                                          Funkce Hold</w:t>
              <w:br/>
              <w:t>Rozlišení: 0,1 digitů</w:t>
              <w:br/>
              <w:t xml:space="preserve">Hloubka měření: 20 až 40 mm </w:t>
              <w:br/>
              <w:t>Druh měření: neinvazivní</w:t>
              <w:br/>
              <w:t>Rozsah měření vlhkosti staveb 0 až 100 digitů</w:t>
              <w:br/>
              <w:t xml:space="preserve">Rozsah měření vlhkosti dřeva 0 až 100 digitů                                         Přesnost měření vlhkosti dřeva 0,1 digit                                            Napájení: 3 x bater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A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Odolné provedení s pogumováním</w:t>
              <w:br/>
              <w:t xml:space="preserve"> Zobrazení indexu vlhkosti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lešťový wattmet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evření čelistí 30mm</w:t>
              <w:br/>
              <w:t>Indikace vybité baterie a překročení rozsahu                          Četnost odečtu 2x/1s</w:t>
              <w:br/>
              <w:t>Vstupní impedance 7,8 MΩ</w:t>
              <w:br/>
              <w:t>Maximální zobrazená hodnota 4000                                                 Měření TrueRMS</w:t>
              <w:br/>
              <w:t>Proud AC/DC 1000A +-2/+-1,8%</w:t>
              <w:br/>
              <w:t xml:space="preserve"> Napětí AC/DC 600V +-2,5/+-2%</w:t>
              <w:br/>
              <w:t>Odpor: 40MOhm +-3,5%</w:t>
              <w:br/>
              <w:t>Frekvence 100kHz +-1,2%</w:t>
              <w:br/>
              <w:t>AC výkon 240kW (0..600V, 0..400A) +-2,5%                                                       Napájení: 9V baterie</w:t>
              <w:br/>
              <w:t>Provozní podmínky: -10..50°C 90%(0°C do 30°C); 75%(30°C do 40°C); 45%(40°C to 50°C) RH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ělovací transformátor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ělovací transformátor pro oddělení síťového napětí od připojeného zařízení s maximálním odběrem proudu 2,1 A</w:t>
              <w:br/>
              <w:t>Výstup zdroje je chráněn tavnou pojistkou                                Zapnutí zdroje je indikováno podsvětleným vypínačem.    Výstup je proveden panelovou zásuvkou 230 V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osvorka červená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osvorka násuvná červená</w:t>
              <w:br/>
              <w:t>Průměr zdířky 4 mm</w:t>
              <w:br/>
              <w:t>Napětí AC/DC = 25/60 V</w:t>
              <w:br/>
              <w:t xml:space="preserve">Proud = 5 A                                      </w:t>
              <w:br/>
              <w:t>Délka = 50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osvorka modrá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okosvorka násuvná modrá        </w:t>
              <w:br/>
              <w:t xml:space="preserve">Průměr zdířky 4 mm                        </w:t>
              <w:br/>
              <w:t xml:space="preserve">Napětí AC/DC = 25/60 V                  </w:t>
              <w:br/>
              <w:t xml:space="preserve">Proud = 5 A                                      </w:t>
              <w:br/>
              <w:t>Délka = 50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osvorka černá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okosvorka násuvná černá        </w:t>
              <w:br/>
              <w:t xml:space="preserve">Průměr zdířky 4 mm                        </w:t>
              <w:br/>
              <w:t xml:space="preserve">Napětí AC/DC = 25/60 V                  </w:t>
              <w:br/>
              <w:t xml:space="preserve">Proud = 5 A                                      </w:t>
              <w:br/>
              <w:t>Délka = 50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osvorka bílá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okosvorka násuvná bílá        </w:t>
              <w:br/>
              <w:t xml:space="preserve">Průměr zdířky 4 mm                        </w:t>
              <w:br/>
              <w:t xml:space="preserve">Napětí AC/DC = 25/60 V                  </w:t>
              <w:br/>
              <w:t xml:space="preserve">Proud = 5 A                                      </w:t>
              <w:br/>
              <w:t>Délka = 50 mm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pojovací kabel BNC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bel propojovací BNC (M) - BNC (M)                                                    Délka 1 m                                        </w:t>
              <w:br/>
              <w:t>Koaxiální kabel  (50 Ω)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.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gitální měřič zemního odporu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Velký dvojitý LCD                            </w:t>
              <w:br/>
              <w:t xml:space="preserve">Automatické nastavení nuly             </w:t>
              <w:br/>
              <w:t xml:space="preserve">Indikace překročení rozsahu           </w:t>
              <w:br/>
              <w:t xml:space="preserve">Indikace nízkého stavu baterie       </w:t>
              <w:br/>
              <w:t xml:space="preserve"> Automatické vypínání                       </w:t>
              <w:br/>
              <w:t>Rozsah měření zemnícího odporu: 20, 200, 2000 Ω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sah multimeru: 200 kΩ, 750 V AC, 1000 V D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 xml:space="preserve"> Vzorkování: 2,5x/1s                         </w:t>
              <w:br/>
              <w:t xml:space="preserve">Hmotnost: 700g                               </w:t>
              <w:br/>
              <w:t>Napájení: baterie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x 1,5 V A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  <w:br/>
              <w:t>Provozní parametry: 0 až 40°C &lt;80% RH                                         Příslušenství: 4 sady měřících nástrojů, 4 ks kovových hrotů, transportní pouzdro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36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davatel z důvodu nutnosti optimálního přizpůsobení svým již používaným zařízením a systémům požaduje, aby poptávané plnění bylo s těmito zařízeními a systémy plně kompatibilní, z tohoto důvodu stanovuje minimální technické parametry požadovaného plnění.</w:t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972040</wp:posOffset>
              </wp:positionH>
              <wp:positionV relativeFrom="page">
                <wp:posOffset>4116705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324.15pt;mso-position-vertical-relative:page;margin-left:785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9492" w:hanging="0"/>
      <w:rPr/>
    </w:pPr>
    <w:r>
      <w:rPr>
        <w:b/>
      </w:rPr>
      <w:t>Příloha č. 1 – Specifikace dodávky zboží – 01</w:t>
      <w:br/>
      <w:t>(vyplňujte pouze prázdné buňky)</w:t>
    </w:r>
  </w:p>
  <w:p>
    <w:pPr>
      <w:pStyle w:val="Header"/>
      <w:pBdr/>
      <w:ind w:left="-340" w:hanging="0"/>
      <w:jc w:val="center"/>
      <w:rPr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aktické moderní výukové moduly v elektrotechnice, elektronice a automatizaci</w:t>
    </w:r>
    <w:r>
      <w:rPr>
        <w:b/>
        <w:sz w:val="18"/>
        <w:szCs w:val="18"/>
      </w:rPr>
      <w:t xml:space="preserve"> (CZ.1.07/1.1.30/01.0008)</w:t>
    </w:r>
  </w:p>
  <w:p>
    <w:pPr>
      <w:pStyle w:val="Header"/>
      <w:pBdr/>
      <w:spacing w:before="0" w:after="200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29:00Z</dcterms:created>
  <dc:creator>bob</dc:creator>
  <dc:description/>
  <cp:keywords/>
  <dc:language>en-US</dc:language>
  <cp:lastModifiedBy>bsob</cp:lastModifiedBy>
  <cp:lastPrinted>2012-03-15T06:51:00Z</cp:lastPrinted>
  <dcterms:modified xsi:type="dcterms:W3CDTF">2012-03-19T15:43:00Z</dcterms:modified>
  <cp:revision>79</cp:revision>
  <dc:subject/>
  <dc:title/>
</cp:coreProperties>
</file>