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461"/>
        <w:gridCol w:w="4169"/>
        <w:gridCol w:w="843"/>
        <w:gridCol w:w="1428"/>
        <w:gridCol w:w="1548"/>
        <w:gridCol w:w="679"/>
        <w:gridCol w:w="1274"/>
        <w:gridCol w:w="1274"/>
      </w:tblGrid>
      <w:tr>
        <w:trPr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č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ázev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pis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elkem ks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ena 1 ks (vč. DPH)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ena 1 ks (bez DPH)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% DPH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elková cena vč. DPH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elková cena bez DPH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ěřicí přístroj datových sítí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da digitálního datového měřícího přístroje pro měření datových sítí 10/100/1000 Mbps.</w:t>
              <w:br/>
              <w:t>Dostupné testy: délka, nezapojení, zkrat, prohození, drátová mapa, rovný kabel, křížený kabel.</w:t>
              <w:br/>
              <w:t>Porty: RJ-45. 8 inspekčních sond. Zvuková sonda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uter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ový směrovač, 2x 1000 Mb/s port, 2x rozšiřující slot EHWIC, 1x ISM slot, CF slot, min. 512 DRAM, vestavěná hardwarová akcelerace šifrování. AUX port. Možnost konfigurace přes konzolový port a mini-B USB port. Základní podpora IP služeb. Podpora WLAN. Podpora protokolů: Ipv4, Ipv6, OSPF, EIGRP, BGP, IS-IS, IGMPv3, PIM SM, SSM, DVMRP, IPSec, GRE, BVD, MPLS, L2TPv3, 802.1ag, 802.3ah, L2 a L3 VPN. Možnost konfigurace přes CLI. Kompatibilní s výukovým programem poskytovaným SOUE Plzeň.</w:t>
              <w:br/>
              <w:t xml:space="preserve">Součástí musí být i rozšiřující karty - switch (4 ethernetové porty 10/100 Mbps) a rozšiřující karta s 2 asynchronními vysokorychlostními porty. Dále propojovací kabely V.35 (DTE Male to Smart Serial) a kabel V.35 (DCE DCE Female to Smart Serial). 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Router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Datový směrovač, 2x 1000 Mb/s port, 2x rozšiřující slot EHWIC, 1x ISM slot, CF slot, min. 512 DRAM, vestavěná hardwarová akcelerace šifrování. AUX port. Možnost konfigurace přes konzolový port a mini-B USB port. Základní podpora IP služeb. Podpora WLAN. Podpora protokolů: Ipv4, Ipv6, OSPF, EIGRP, BGP, IS-IS, IGMPv3, PIM SM, SSM, DVMRP, IPSec, GRE, BVD, MPLS, L2TPv3, 802.1ag, 802.3ah, L2 a L3 VPN. Možnost konfigurace přes CLI. Kompatibilní s výukovým programem poskytovaným SOUE Plzeň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 xml:space="preserve">Součástí musí být i rozšiřující karty - switch (4 ethernetové porty 10/100 Mbps) a rozšiřující karta s 2 asynchronními vysokorychlostními porty. Dále propojovací kabely V.35 (DTE Male to Smart Serial) a kabel V.35 (DCE DCE Female to Smart Serial). 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eastAsia="cs-CZ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uter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ový směrovač, 2x 1000 Mb/s port, 2x rozšiřující slot EHWIC, 1x ISM slot, CF slot, min. 512 DRAM, vestavěná hardwarová akcelerace šifrování. AUX port. Možnost konfigurace přes konzolový port a mini-B USB port. Základní podpora IP služeb. Podpora WLAN. Podpora protokolů: Ipv4, Ipv6, OSPF, EIGRP, BGP, IS-IS, IGMPv3, PIM SM, SSM, DVMRP, IPSec, GRE, BVD, MPLS, L2TPv3, 802.1ag, 802.3ah, L2 a L3 VPN. Možnost konfigurace přes CLI. Kompatibilní s výukovým programem poskytovaným SOUE Plzeň.</w:t>
              <w:br/>
              <w:t xml:space="preserve">Součástí musí být i rozšiřující karty - switch (4 ethernetové porty 10/100 Mbps) a rozšiřující karta s 2 asynchronními vysokorychlostními porty. Dále propojovací kabely V.35 (DTE Male to Smart Serial) a kabel V.35 (DCE DCE Female to Smart Serial). 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uter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ový směrovač, 2x 1000 Mb/s port, 2x rozšiřující slot EHWIC, 1x ISM slot, CF slot, min. 512 DRAM, vestavěná hardwarová akcelerace šifrování. AUX port. Možnost konfigurace přes konzolový port a mini-B USB port. Základní podpora IP služeb. Podpora WLAN. Podpora protokolů: Ipv4, Ipv6, OSPF, EIGRP, BGP, IS-IS, IGMPv3, PIM SM, SSM, DVMRP, IPSec, GRE, BVD, MPLS, L2TPv3, 802.1ag, 802.3ah, L2 a L3 VPN. Možnost konfigurace přes CLI. Kompatibilní s výukovým programem poskytovaným SOUE Plzeň.</w:t>
              <w:br/>
              <w:t xml:space="preserve">Součástí musí být i rozšiřující karty - switch (4 ethernetové porty 10/100 Mbps) a rozšiřující karta s 2 asynchronními vysokorychlostními porty. Dále propojovací kabely V.35 (DTE Male to Smart Serial) a kabel V.35 (DCE DCE Female to Smart Serial). 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Router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Datový směrovač, 2x 1000 Mb/s port, 2x rozšiřující slot EHWIC, 1x ISM slot, CF slot, min. 512 DRAM, vestavěná hardwarová akcelerace šifrování. AUX port. Možnost konfigurace přes konzolový port a mini-B USB port. Základní podpora IP služeb. Podpora WLAN. Podpora protokolů: Ipv4, Ipv6, OSPF, EIGRP, BGP, IS-IS, IGMPv3, PIM SM, SSM, DVMRP, IPSec, GRE, BVD, MPLS, L2TPv3, 802.1ag, 802.3ah, L2 a L3 VPN. Možnost konfigurace přes CLI. Kompatibilní s výukovým programem poskytovaným SOUE Plzeň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 xml:space="preserve">Součástí musí být i rozšiřující karty - switch (4 ethernetové porty 10/100 Mbps) a rozšiřující karta s 2 asynchronními vysokorychlostními porty. Dále propojovací kabely V.35 (DTE Male to Smart Serial) a kabel V.35 (DCE DCE Female to Smart Serial). 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eastAsia="cs-CZ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uter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ový směrovač, 2x 1000 Mb/s port, 2x rozšiřující slot EHWIC, 1x ISM slot, CF slot, min. 512 DRAM, vestavěná hardwarová akcelerace šifrování. AUX port. Možnost konfigurace přes konzolový port a mini-B USB port. Základní podpora IP služeb. Podpora WLAN. Podpora protokolů: Ipv4, Ipv6, OSPF, EIGRP, BGP, IS-IS, IGMPv3, PIM SM, SSM, DVMRP, IPSec, GRE, BVD, MPLS, L2TPv3, 802.1ag, 802.3ah, L2 a L3 VPN. Možnost konfigurace přes CLI. Kompatibilní s výukovým programem poskytovaným SOUE Plzeň.</w:t>
              <w:br/>
              <w:t xml:space="preserve">Součástí musí být i rozšiřující karty - switch (4 ethernetové porty 10/100 Mbps) a rozšiřující karta s 2 asynchronními vysokorychlostními porty. Dále propojovací kabely V.35 (DTE Male to Smart Serial) a kabel V.35 (DCE DCE Female to Smart Serial). 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uter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ový směrovač, 2x 1000 Mb/s port, 2x rozšiřující slot EHWIC, 1x ISM slot, CF slot, min. 512 DRAM, vestavěná hardwarová akcelerace šifrování. AUX port. Možnost konfigurace přes konzolový port a mini-B USB port. Základní podpora IP služeb. Podpora WLAN. Podpora protokolů: Ipv4, Ipv6, OSPF, EIGRP, BGP, IS-IS, IGMPv3, PIM SM, SSM, DVMRP, IPSec, GRE, BVD, MPLS, L2TPv3, 802.1ag, 802.3ah, L2 a L3 VPN. Možnost konfigurace přes CLI. Kompatibilní s výukovým programem poskytovaným SOUE Plzeň.</w:t>
              <w:br/>
              <w:t xml:space="preserve">Součástí musí být i rozšiřující karty - switch (4 ethernetové porty 10/100 Mbps) a rozšiřující karta s 2 asynchronními vysokorychlostními porty. Dále propojovací kabely V.35 (DTE Male to Smart Serial) a kabel V.35 (DCE DCE Female to Smart Serial). 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uter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ový směrovač, 2x 1000 Mb/s port, 2x rozšiřující slot EHWIC, 1x ISM slot, CF slot, min. 512 DRAM, vestavěná hardwarová akcelerace šifrování. AUX port. Možnost konfigurace přes konzolový port a mini-B USB port. Základní podpora IP služeb. Podpora WLAN. Podpora protokolů: Ipv4, Ipv6, OSPF, EIGRP, BGP, IS-IS, IGMPv3, PIM SM, SSM, DVMRP, IPSec, GRE, BVD, MPLS, L2TPv3, 802.1ag, 802.3ah, L2 a L3 VPN. Možnost konfigurace přes CLI. Kompatibilní s výukovým programem poskytovaným SOUE Plzeň.</w:t>
              <w:br/>
              <w:t xml:space="preserve">Součástí musí být i rozšiřující karty - switch (4 ethernetové porty 10/100 Mbps) a rozšiřující karta s 2 asynchronními vysokorychlostními porty. Dále propojovací kabely V.35 (DTE Male to Smart Serial) a kabel V.35 (DCE DCE Female to Smart Serial). 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uter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ový směrovač, 2x 1000 Mb/s port, 2x rozšiřující slot EHWIC, 1x ISM slot, CF slot, min. 512 DRAM, vestavěná hardwarová akcelerace šifrování. AUX port. Možnost konfigurace přes konzolový port a mini-B USB port. Základní podpora IP služeb. Podpora WLAN. Podpora protokolů: Ipv4, Ipv6, OSPF, EIGRP, BGP, IS-IS, IGMPv3, PIM SM, SSM, DVMRP, IPSec, GRE, BVD, MPLS, L2TPv3, 802.1ag, 802.3ah, L2 a L3 VPN. Možnost konfigurace přes CLI. Kompatibilní s výukovým programem poskytovaným SOUE Plzeň.</w:t>
              <w:br/>
              <w:t xml:space="preserve">Součástí musí být i rozšiřující karty - switch (4 ethernetové porty 10/100 Mbps) a rozšiřující karta s 2 asynchronními vysokorychlostními porty. Dále propojovací kabely V.35 (DTE Male to Smart Serial) a kabel V.35 (DCE DCE Female to Smart Serial). 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witch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ový switch 24x 10/100 portů, 2x 10/100/1000 porty, přepínací kapacita 16 Gb/s, CAM tabulka min 8000 záznamů, paměť FLASH min 32 MB, provedení 1U. Spravovací protokoly: Telnet, RMON, SNMP, TFTP, SSH. Možnost konfigurace přes konzolový kabel. Podpora ACL (přístupové listy), STP, QoS. Shoda s normami: IEEE 802.1d, IEEE 802.1p, IEEE 802.1Q, IEEE 802.3 CSMA/CD, IEEE 802.3u, IEEE 802.3ab, IEEE 802.3ad, IEEE 802.3z, IEEE 802.1w, IEEE 802.3x, IEEE 802.1x, IEEE 802.1s.</w:t>
              <w:br/>
              <w:t>Možnost konfigurace přes CLI. Kompatibilní s výukovým programem poskytovaným SOUE Plzeň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witch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ový switch 24x 10/100 portů, 2x 10/100/1000 porty, přepínací kapacita 16 Gb/s, CAM tabulka min 8000 záznamů, paměť FLASH min 32 MB, provedení 1U. Spravovací protokoly: Telnet, RMON, SNMP, TFTP, SSH. Možnost konfigurace přes konzolový kabel. Podpora ACL (přístupové listy), STP, QoS. Shoda s normami: IEEE 802.1d, IEEE 802.1p, IEEE 802.1Q, IEEE 802.3 CSMA/CD, IEEE 802.3u, IEEE 802.3ab, IEEE 802.3ad, IEEE 802.3z, IEEE 802.1w, IEEE 802.3x, IEEE 802.1x, IEEE 802.1s.</w:t>
              <w:br/>
              <w:t>Možnost konfigurace přes CLI. Kompatibilní s výukovým programem poskytovaným SOUE Plzeň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witch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ový switch 24x 10/100 portů, 2x 10/100/1000 porty, přepínací kapacita 16 Gb/s, CAM tabulka min 8000 záznamů, paměť FLASH min 32 MB, provedení 1U. Spravovací protokoly: Telnet, RMON, SNMP, TFTP, SSH. Možnost konfigurace přes konzolový kabel. Podpora ACL (přístupové listy), STP, QoS. Shoda s normami: IEEE 802.1d, IEEE 802.1p, IEEE 802.1Q, IEEE 802.3 CSMA/CD, IEEE 802.3u, IEEE 802.3ab, IEEE 802.3ad, IEEE 802.3z, IEEE 802.1w, IEEE 802.3x, IEEE 802.1x, IEEE 802.1s.</w:t>
              <w:br/>
              <w:t>Možnost konfigurace přes CLI. Kompatibilní s výukovým programem poskytovaným SOUE Plzeň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4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witch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tový switch 24x 10/100 portů, 2x 10/100/1000 porty, přepínací kapacita 16 Gb/s, CAM tabulka min 8000 záznamů, paměť FLASH min 32 MB, provedení 1U. Spravovací protokoly: Telnet, RMON, SNMP, TFTP, SSH. Možnost konfigurace přes konzolový kabel. Podpora ACL (přístupové listy), STP, QoS. Shoda s normami: IEEE 802.1d, IEEE 802.1p, IEEE 802.1Q, IEEE 802.3 CSMA/CD, IEEE 802.3u, IEEE 802.3ab, IEEE 802.3ad, IEEE 802.3z, IEEE 802.1w, IEEE 802.3x, IEEE 802.1x, IEEE 802.1s.</w:t>
              <w:br/>
              <w:t>Možnost konfigurace přes CLI. Kompatibilní s výukovým programem poskytovaným SOUE Plzeň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zdrátový přístový bod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řístupový bod (router) 802.11 g (zpětně kompatibilní s 802.11b), 2  externí antény, 4x Ethernet port , 1x Internet port, Zabezpečení WEP, WPA TKIP nebo AES, SPI firewall, NAT, podpora VPN, Statické a dynamické routování. Podpora secure Easy Setup (zabezpečení Wifi sítě jedním tlačítkem). Vysílací výkon: 18 dBm. Kompatibilní s výukovým programem poskytovaným SOUE Plzeň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6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zdrátový přístový bod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řístupový bod 802.11 a/b/g/n 802.3 u/ab, USB 2.0, 3 interní antény, 4x Gigabit Ethernet port, 1x Internet port, Zabezpečení WEP, WPA, WPA2 až 128-bitové kódování, Podpora Wi-Fi Protected setup. Kompatibilní s výukovým programem poskytovaným SOUE Plzeň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7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ěřicí přístroj – bezdrátových technologií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B spektrální analyzér pro wifi pásmo 802.11 a/b/g/n (2,4 GHz a 5 GHz). Pracující v reálném čase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36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Zadavatel z důvodu nutnosti optimálního přizpůsobení svým již používaným zařízením a systémům požaduje, aby poptávané plnění bylo s těmito zařízeními a systémy plně kompatibilní, z tohoto důvodu stanovuje minimální technické parametry požadovaného plnění.</w:t>
    </w:r>
  </w:p>
  <w:p>
    <w:pPr>
      <w:pStyle w:val="Normal"/>
      <w:spacing w:lineRule="auto" w:line="240" w:before="0" w:after="0"/>
      <w:ind w:left="360" w:hanging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Foo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492" w:hanging="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158750</wp:posOffset>
          </wp:positionH>
          <wp:positionV relativeFrom="paragraph">
            <wp:posOffset>-190500</wp:posOffset>
          </wp:positionV>
          <wp:extent cx="5648325" cy="1009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72040</wp:posOffset>
              </wp:positionH>
              <wp:positionV relativeFrom="page">
                <wp:posOffset>4116705</wp:posOffset>
              </wp:positionV>
              <wp:extent cx="72009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324.15pt;mso-position-vertical-relative:page;margin-left:785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9492" w:hanging="0"/>
      <w:rPr/>
    </w:pPr>
    <w:r>
      <w:rPr>
        <w:b/>
      </w:rPr>
      <w:t>Příloha č. 1 – Specifikace dodávky zboží - 05</w:t>
      <w:br/>
      <w:t>(vyplňujte pouze prázdné buňky)</w:t>
    </w:r>
  </w:p>
  <w:p>
    <w:pPr>
      <w:pStyle w:val="Header"/>
      <w:pBdr/>
      <w:ind w:left="-340" w:hanging="0"/>
      <w:jc w:val="center"/>
      <w:rPr/>
    </w:pPr>
    <w:r>
      <w:rPr>
        <w:rFonts w:cs="Arial" w:ascii="Arial" w:hAnsi="Arial"/>
        <w:b/>
        <w:sz w:val="18"/>
        <w:szCs w:val="18"/>
      </w:rPr>
      <w:t>Praktické moderní výukové moduly v elektrotechnice, elektronice a automatizaci</w:t>
    </w:r>
    <w:r>
      <w:rPr>
        <w:b/>
        <w:sz w:val="18"/>
        <w:szCs w:val="18"/>
      </w:rPr>
      <w:t xml:space="preserve"> (CZ.1.07/1.1.30/01.0008)</w:t>
    </w:r>
  </w:p>
  <w:p>
    <w:pPr>
      <w:pStyle w:val="Header"/>
      <w:spacing w:before="0" w:after="200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56:00Z</dcterms:created>
  <dc:creator>bob</dc:creator>
  <dc:description/>
  <cp:keywords/>
  <dc:language>en-US</dc:language>
  <cp:lastModifiedBy>bsob</cp:lastModifiedBy>
  <cp:lastPrinted>2012-02-21T10:01:00Z</cp:lastPrinted>
  <dcterms:modified xsi:type="dcterms:W3CDTF">2012-03-19T15:50:00Z</dcterms:modified>
  <cp:revision>30</cp:revision>
  <dc:subject/>
  <dc:title/>
</cp:coreProperties>
</file>