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61"/>
        <w:gridCol w:w="4169"/>
        <w:gridCol w:w="843"/>
        <w:gridCol w:w="1428"/>
        <w:gridCol w:w="1548"/>
        <w:gridCol w:w="679"/>
        <w:gridCol w:w="1274"/>
        <w:gridCol w:w="1274"/>
      </w:tblGrid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ázev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em ks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vč. DPH)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% DPH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ová cena vč. DPH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Ústředna EPS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alogová adresovatelná ústředna elektrické požární signalizace s modulovou strukturou s kapacitou až 256 prvků. Ústřednu je možno doplnit o modul komunikace umožňující připojení tabla obsluhy, jednotek výstupů, vstupně/výstupních jednotek, OPPO a ZDP. Pro síťování až 16-ti ústředen a tabel obsluhy po izolovaném vedení je možno doplnit ústřednu o modul komunikace. Modulová struktura. Grafický displej s podsvícením zobrazující stavy systému.</w:t>
              <w:br/>
              <w:t>Strukturované menu ovládané pomocí multifunkčních tlačítek. Strukturovaná paměť na více než 1000 událostí systému. Možnost připojení tiskárny. Připojení PC přes USB nebo sériový port. Konfigurace a diagnostika systému z PC. Aktualizace firmware ústředny pomocí PC. Kompatibilita se stávajícími hlásič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pozice pro linkové či smyčkové moduly (připojení až 256 prvků). 1 pozice pro modul komunikace po jednoduché nebo kruhové lince umožňující připojit až 16 zařízení. 1 pozice pro modul komunikace po izolované jednoduché nebo kruhové lince umožňující vzájemné propojení až 16 ústředen</w:t>
              <w:br/>
              <w:t xml:space="preserve">a tabel obsluhy. 3 programovatelné vstupy. </w:t>
              <w:br/>
              <w:t>6 programovatelných výstupů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kouře ionizační interaktivní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ákladní citlivost hlásiče; monitoruje zvýšení koncentrace okolního kouře oproti klidovému stavu, který průběžně kompenzuje klimatické a další vlivy (teplota okolí, tlak apod.); nastavitelná citlivost na zplodiny. Napájení z ústředny dle Pč.1- viz ústředna EPS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kouře optický adresovatelný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aguje na zplodiny hoření - viditelné i neviditelné částice kouře (aerosoly) na principu detekce rozptýleného infračerveného záření. Nastavitelné parametry, citlivost. Napájení z ústředny dle Pč.1- viz ústředna EPS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kouře optický interaktivní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aguje na zplodiny hoření - viditelné i neviditelné částice kouře (aerosoly) na principu detekce rozptýleného infračerveného záření. Nastavitelné parametry, citlivost. Napájení z ústředny dle Pč.1- viz ústředna EPS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multisensorový interaktivní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mbinace dvou principů - reaguje na částice kouře na principu detekce rozptýleného infračerveného záření a zároveň reaguje na teplotu a její změny. Napájení z ústředny dle Pč.1- viz ústředna EPS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teplot interaktivní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Hlásič obsahuje program- měření okolní teploty, vyhodnocení požárové situaci, dle nastavitelných parametrů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ájení z ústředny dle p.č. 1, viz ústředna EPS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kouře optický pro autonomní zásuvky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aguje na zplodiny hoření - viditelné i neviditelné částice kouře (aerosoly) na principu detekce rozptýleného infračerveného záření, nastavitelná citlivost a hlídání zaprášení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ájení z ústředny dle p.č. 1, viz ústředna EPS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tfware + kabel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oftware pro konfiguraci EPS dle Pč.1- viz ústředna EPS, propojovací prvky (kabel) pro komunikaci PC-ústředna EPS  dle Pč.1- viz ústředna EP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er požárních hlásičů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er k otestování funkčnosti hlásičů dle Pč.2,3,4,5,6,7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ovatelný maják se sirénou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dul je napájen impulsním napětím z hlásicí linky ústředny EPS dle Pč.1- viz ústředna EPS. Obsahuje zdroj pro napájení vlastních elektronických obvodů a obvod pro ovládání sirény. Obsahuje rovněž měnič napětí pro sirénu 19÷22 V pro rozsah vstupního napětí 8÷28V (AKU 9V nebo externí napájení 8÷28V). Při splnění definovaných podmínek je aktivován výstup pro sirén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ut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rt WAN: 1x10/100BaseTX (RJ45) Port LAN: 4x10/100BaseTX (RJ45) Management, monitoring a konfigurace: WEB management Podporované směrovací protokoly: N/A Podporované protokoly a standardy: RADIUS Podporované protokoly VPN: PPTP Další funkce: SPI Firewall - Stateful Packet Inspection Podpora sítí Wireless LAN: IEEE 802.11n Šifrování: • 128 bit WEP • WPA - Wi-Fi Protected Acces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ozní kniha EPS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vozní kniha EP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ční modul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ožňuje připojení prvků na kruhové nebo jednoduché vedení mezi ústřednu EPS dle Pč.1- viz ústředna EPS a Tablemobsluhy, jednotky výstupů, vstupně/výstupní prvky, OPPO, ZDP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P telefon drátový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dresář s kapacitou až 300 záznamů. Paměť až 100 posledních volaných čísel, 100 příchozích čísel a 100 zmeškaných volání. Import vlastní vyzváněcí melodie</w:t>
              <w:br/>
              <w:t>Funkci QoS (ToS/VLAN, DSCP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vojzásuvka RJ 45 UTP   CAT5E    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ojzásuvka na zeď pro PC síť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alační krabice pod dvojzásuvku 28 mm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bice pro zabudování dvojzásuvky dle Pč.2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covka RJ45 8p8c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ektor RJ-45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witch 24 portů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olní swich 24x 10/100/1000 Mbit/sec se sníženou spotřebou, schopností vypnout napájení nevyužitých portů, přizpůsobení spotřeby energie dle délky připojeného kabelu.</w:t>
              <w:br/>
              <w:t>Podporované protokoly: IEEE802.3, 802.3u,</w:t>
              <w:br/>
              <w:t>802.3ab, 802.3x, CSMA/CD, TCP/IP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P kamera s optickou detekcí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P kamera - antivandal,v minidom krytu s integrovanou inteligentní videoanalýzou pro provádění detekce ohně a kouře v obrazu, detekční algoritmus (VSD), detekce kouře kdekoliv ve svém zorném poli, libovolné výšce a směru, Integrovaný záznam v kameře ICR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umuláto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U 12V/17Ah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Notebook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isplay min. 17.3" LED minimální rozlišení 1600x9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minimálně 4 GB R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64 bitový proces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harddisk minimálně 640 GB (ochrana akcelerometrem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grafická karta s vlastní pamětí minimálně 1 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VD, wifi, Bluetooth, webkame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HDMI, Express Card slot, 1x eSATA slo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klávesnice s numerickou částí, multidotykový touchpad, brašna, bez O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</w:t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ční systém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erační systém s možností převedení na jiný počítač. OS určený pro firemní prostředí. Kompatibilní s ICT používanou na SOUE. Kompatibilní s dodaným HW. </w:t>
              <w:br/>
              <w:t>Plná podpora vícejádrových procesorů, grafických karet splňujících standard DirectX 11. Možnost připojení k doméně, možnost zálohování po sítí. Možnost provozovat dodaný SW. Česká mutace. Nutno dodat nejnovější edici/verzi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12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davatel z důvodu nutnosti optimálního přizpůsobení svým již používaným zařízením a systémům požaduje, aby poptávané plnění bylo s těmito zařízeními a systémy plně kompatibilní, z tohoto důvodu stanovuje minimální technické parametry požadovaného plnění.</w:t>
    </w:r>
  </w:p>
  <w:p>
    <w:pPr>
      <w:pStyle w:val="Footer"/>
      <w:spacing w:before="0" w:after="20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2040</wp:posOffset>
              </wp:positionH>
              <wp:positionV relativeFrom="page">
                <wp:posOffset>4116705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24.15pt;mso-position-vertical-relative:page;margin-left:78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492" w:hanging="0"/>
      <w:rPr/>
    </w:pPr>
    <w:r>
      <w:rPr>
        <w:b/>
      </w:rPr>
      <w:t>Příloha č. 1 – Specifikace dodávky zboží - 04</w:t>
      <w:br/>
      <w:t>(vyplňujte pouze prázdné buňky)</w:t>
    </w:r>
  </w:p>
  <w:p>
    <w:pPr>
      <w:pStyle w:val="Header"/>
      <w:pBdr/>
      <w:spacing w:before="0" w:after="200"/>
      <w:ind w:left="-340" w:hanging="0"/>
      <w:jc w:val="center"/>
      <w:rPr/>
    </w:pPr>
    <w:r>
      <w:rPr>
        <w:rFonts w:cs="Arial" w:ascii="Arial" w:hAnsi="Arial"/>
        <w:b/>
        <w:sz w:val="18"/>
        <w:szCs w:val="18"/>
      </w:rPr>
      <w:t>Praktické moderní výukové moduly v elektrotechnice, elektronice a automatizaci</w:t>
    </w:r>
    <w:r>
      <w:rPr>
        <w:b/>
        <w:sz w:val="18"/>
        <w:szCs w:val="18"/>
      </w:rPr>
      <w:t xml:space="preserve"> (CZ.1.07/1.1.30/01.0008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56:00Z</dcterms:created>
  <dc:creator>bob</dc:creator>
  <dc:description/>
  <cp:keywords/>
  <dc:language>en-US</dc:language>
  <cp:lastModifiedBy>bsob</cp:lastModifiedBy>
  <cp:lastPrinted>2012-02-28T12:50:00Z</cp:lastPrinted>
  <dcterms:modified xsi:type="dcterms:W3CDTF">2012-03-21T17:41:00Z</dcterms:modified>
  <cp:revision>24</cp:revision>
  <dc:subject/>
  <dc:title/>
</cp:coreProperties>
</file>