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2" w:type="dxa"/>
        <w:jc w:val="left"/>
        <w:tblInd w:w="-15" w:type="dxa"/>
        <w:tblLayout w:type="fixed"/>
        <w:tblCellMar>
          <w:top w:w="0" w:type="dxa"/>
          <w:left w:w="108" w:type="dxa"/>
          <w:bottom w:w="0" w:type="dxa"/>
          <w:right w:w="108" w:type="dxa"/>
        </w:tblCellMar>
      </w:tblPr>
      <w:tblGrid>
        <w:gridCol w:w="466"/>
        <w:gridCol w:w="2448"/>
        <w:gridCol w:w="4140"/>
        <w:gridCol w:w="925"/>
        <w:gridCol w:w="1416"/>
        <w:gridCol w:w="1535"/>
        <w:gridCol w:w="678"/>
        <w:gridCol w:w="1267"/>
        <w:gridCol w:w="1267"/>
      </w:tblGrid>
      <w:tr>
        <w:trPr>
          <w:cantSplit w:val="true"/>
        </w:trPr>
        <w:tc>
          <w:tcPr>
            <w:tcW w:w="4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pč</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název</w:t>
            </w:r>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popis</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celkem ks</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cena 1 ks (vč. DPH)</w:t>
            </w:r>
          </w:p>
        </w:tc>
        <w:tc>
          <w:tcPr>
            <w:tcW w:w="15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cena 1 ks (bez DPH)</w:t>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DPH</w:t>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celková cena vč. DPH</w:t>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t>celková cena bez DPH</w:t>
            </w:r>
          </w:p>
        </w:tc>
      </w:tr>
      <w:tr>
        <w:trPr>
          <w:cantSplit w:val="true"/>
        </w:trPr>
        <w:tc>
          <w:tcPr>
            <w:tcW w:w="4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bidi w:val="0"/>
              <w:spacing w:lineRule="auto" w:line="276" w:before="0" w:after="200"/>
              <w:rPr/>
            </w:pPr>
            <w:r>
              <w:rPr>
                <w:rFonts w:cs="Times New Roman" w:ascii="Times New Roman" w:hAnsi="Times New Roman"/>
                <w:color w:val="000000"/>
                <w:sz w:val="20"/>
                <w:szCs w:val="20"/>
              </w:rPr>
              <w:t>Pohon křídlových bran – přímočaré,</w:t>
            </w:r>
            <w:r>
              <w:rPr>
                <w:rFonts w:cs="Times New Roman" w:ascii="Times New Roman" w:hAnsi="Times New Roman"/>
                <w:sz w:val="20"/>
                <w:szCs w:val="20"/>
              </w:rPr>
              <w:t xml:space="preserve"> set</w:t>
            </w:r>
            <w:r>
              <w:rPr>
                <w:rFonts w:cs="Times New Roman" w:ascii="Times New Roman" w:hAnsi="Times New Roman"/>
                <w:color w:val="000000"/>
                <w:sz w:val="20"/>
                <w:szCs w:val="20"/>
              </w:rPr>
              <w:t xml:space="preserve"> pro dvoukřídlou bránu</w:t>
            </w:r>
          </w:p>
        </w:tc>
        <w:tc>
          <w:tcPr>
            <w:tcW w:w="4140"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Times New Roman" w:ascii="Times New Roman" w:hAnsi="Times New Roman"/>
                <w:color w:val="000000"/>
                <w:sz w:val="20"/>
                <w:szCs w:val="20"/>
              </w:rPr>
              <w:t>Sestava obsahuje: 2 ks - pohon pro křídlovou bránu do 300kg, 1 ks - řídící analogová jednotka pro dvoukřídlou bránu, 1 ks - přijímač dálkového ovládání, 1 ks - čtyřkanálový dálkový ovladač, 1 ks - maják vč.bočního držáku a žárovky, 1 ks - pár bezpečnostních fotobuněk, 2 ks - konzoly pro pohon i bránu, 2 ks - odblokovací klíč, montážní čepy šrouby a příslušenství. Standardní otevírání dovnitř, možnost instalace také pro otevírání ven.  Výrobek s jednoduchým nastavením – opravitelné, analogový systém s nastavením pomocí trimrů a přepínačů s dlouhou životností, provozní napájení 230V, krytí IP 54</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Pohon posuvné brány</w:t>
            </w:r>
          </w:p>
        </w:tc>
        <w:tc>
          <w:tcPr>
            <w:tcW w:w="4140"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Sestava obsahuje: 1 ks - pohon pro posuvnou bránu do 400kg, 1 ks - řídící jednotka pro posuvnou bránu, 1 ks - přijímač dálkového ovládání, 1 ks - čtyřkanálový dálkový ovladač, 1 ks - maják vč.bočního držáku a žárovky, 1 ks - pár bezpečnostních fotobuněk, 1 ks - základová deska pohonu, 2 ks - koncové mechanické spínače, 1 ks - odblokovací klíč,- montážní šrouby, krytky a příslušenství. Výrobek s jednoduchým nastavením – opravitelné,  analogový systém s nastavením pomocí trimrů a přepínačů s dlouhou životnost, provozní napájení 230V,  krytí IP 54, možnost otevření o 1m.</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387" w:hRule="atLeast"/>
          <w:cantSplit w:val="true"/>
        </w:trPr>
        <w:tc>
          <w:tcPr>
            <w:tcW w:w="4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3.</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Ocelová ozubená tyč k posuvné bráně</w:t>
            </w:r>
          </w:p>
        </w:tc>
        <w:tc>
          <w:tcPr>
            <w:tcW w:w="4140"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Times New Roman" w:ascii="Times New Roman" w:hAnsi="Times New Roman"/>
                <w:color w:val="000000"/>
                <w:sz w:val="20"/>
                <w:szCs w:val="20"/>
              </w:rPr>
              <w:t>Ocelová ozubená tyč k pohonu posuvné brány. K navaření na bránu, 3ks oválných děr vč. šroubů a distancí. Rozměr 30 x 12 x 1000mm. Povrchová úprava žárový zinek. Masivní provedení pro standardní i vyšší zátěž do 2000kg.</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387" w:hRule="atLeast"/>
          <w:cantSplit w:val="true"/>
        </w:trPr>
        <w:tc>
          <w:tcPr>
            <w:tcW w:w="4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4.</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Sada barevného videotelefonu</w:t>
            </w:r>
          </w:p>
        </w:tc>
        <w:tc>
          <w:tcPr>
            <w:tcW w:w="4140"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Sada barevného videotelefonu s 5" TFT LCD monitorem se sluchátkem a dveřní barevnou stanicí s tlačítkem, provedenou pro povrchovou montáž. Oboustranná komunikace, možnost interkomu, odemykání dveří -spínací kontakty pro zámek. Napájení 230V nebo napájecím zdrojem (součást setu), dveřní stanice napájená z videotelefonu.</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387" w:hRule="atLeast"/>
          <w:cantSplit w:val="true"/>
        </w:trPr>
        <w:tc>
          <w:tcPr>
            <w:tcW w:w="4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5.</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Dveřní zámek</w:t>
            </w:r>
          </w:p>
        </w:tc>
        <w:tc>
          <w:tcPr>
            <w:tcW w:w="4140"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Times New Roman" w:ascii="Times New Roman" w:hAnsi="Times New Roman"/>
                <w:color w:val="000000"/>
                <w:sz w:val="20"/>
                <w:szCs w:val="20"/>
              </w:rPr>
              <w:t>Dveřní zámek k videovrátnému, technická specifikace - napětí 12 V AC/DC, proudový odběr 600 mA</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387" w:hRule="atLeast"/>
          <w:cantSplit w:val="true"/>
        </w:trPr>
        <w:tc>
          <w:tcPr>
            <w:tcW w:w="4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6.</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DVB-T anténa</w:t>
            </w:r>
          </w:p>
        </w:tc>
        <w:tc>
          <w:tcPr>
            <w:tcW w:w="4140"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Times New Roman" w:ascii="Times New Roman" w:hAnsi="Times New Roman"/>
                <w:color w:val="000000"/>
                <w:sz w:val="20"/>
                <w:szCs w:val="20"/>
              </w:rPr>
              <w:t>Technické parametry: kanály: 21-69, frekvenční rozsah: 470- 862 MHz, zisk: 12,5 dB, počet prvků : 19, možnost změny polarizace horizontální / vertikální, výstup: F – konektor, horizontální šířka vyzařovacího diagramu: 37°, vertikální šířka vyzařovacího diagramu: 42°, předozadní poměr: 20 dB, délka: 1165 mm</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387" w:hRule="atLeast"/>
          <w:cantSplit w:val="true"/>
        </w:trPr>
        <w:tc>
          <w:tcPr>
            <w:tcW w:w="4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7.</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TV + R zásuvka</w:t>
            </w:r>
          </w:p>
        </w:tc>
        <w:tc>
          <w:tcPr>
            <w:tcW w:w="4140"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Zásuvka TV-R koncová, útlum - 1 dB</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387" w:hRule="atLeast"/>
          <w:cantSplit w:val="true"/>
        </w:trPr>
        <w:tc>
          <w:tcPr>
            <w:tcW w:w="4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8.</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TV rozbočovač 6x F</w:t>
            </w:r>
          </w:p>
        </w:tc>
        <w:tc>
          <w:tcPr>
            <w:tcW w:w="4140"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Times New Roman" w:ascii="Times New Roman" w:hAnsi="Times New Roman"/>
                <w:color w:val="000000"/>
                <w:sz w:val="20"/>
                <w:szCs w:val="20"/>
              </w:rPr>
              <w:t>TV rozbočovač, 6x výstup F konektory, průchozí pro zpětný kanál, vnitřní vodič kapacitně blokován, připojení F konektory, možnost připevnění na stěnu, masivní korozivzdorné pouzdro, tlakový odlitek, frekvenční rozsah - 5-1000 MHz, rozbočovací útlum - 10,5 dB, oddělení výstupů - &gt; 25 dB, zpětný odraz - EN 50083-4 Kat. A, tlumení stíněním - třída A, pro instalaci v TKR, STA rozvodech</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387" w:hRule="atLeast"/>
          <w:cantSplit w:val="true"/>
        </w:trPr>
        <w:tc>
          <w:tcPr>
            <w:tcW w:w="4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9.</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Koaxiální kabel 6,8mmm</w:t>
            </w:r>
          </w:p>
        </w:tc>
        <w:tc>
          <w:tcPr>
            <w:tcW w:w="4140"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Times New Roman" w:ascii="Times New Roman" w:hAnsi="Times New Roman"/>
                <w:color w:val="000000"/>
                <w:sz w:val="20"/>
                <w:szCs w:val="20"/>
              </w:rPr>
              <w:t>Vnitřní vodič – měď, rozměry vnitřního vodiče - 1,0 mm, dielektrikum FPE, impedance 75 Ohm, vnější vodič (stínění) - fólie měď, opletení  pocínovaná měď, vnější plášť 6,8 mm, provozní teplota od -40°C do + 70°C, kapacita 55 pF/m, útlum při 20°C (dB/100m):  100MHz-6 dB,  860MHz-18,0 dB, 1000MHz-20,4 dB, doporučené použití vnitřní i venkovní (SAT + TV)</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pPr>
            <w:r>
              <w:rPr>
                <w:rFonts w:cs="Times New Roman" w:ascii="Times New Roman" w:hAnsi="Times New Roman"/>
                <w:color w:val="000000"/>
                <w:sz w:val="20"/>
                <w:szCs w:val="20"/>
              </w:rPr>
              <w:t>100m</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387" w:hRule="atLeast"/>
          <w:cantSplit w:val="true"/>
        </w:trPr>
        <w:tc>
          <w:tcPr>
            <w:tcW w:w="4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0.</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F - konektor 7 mm</w:t>
            </w:r>
          </w:p>
        </w:tc>
        <w:tc>
          <w:tcPr>
            <w:tcW w:w="4140"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F konektor šroubovací 7 mm.</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387" w:hRule="atLeast"/>
          <w:cantSplit w:val="true"/>
        </w:trPr>
        <w:tc>
          <w:tcPr>
            <w:tcW w:w="4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1.</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bidi w:val="0"/>
              <w:spacing w:lineRule="auto" w:line="276" w:before="0" w:after="200"/>
              <w:rPr/>
            </w:pPr>
            <w:r>
              <w:rPr>
                <w:rFonts w:cs="Times New Roman" w:ascii="Times New Roman" w:hAnsi="Times New Roman"/>
                <w:color w:val="000000"/>
                <w:sz w:val="20"/>
                <w:szCs w:val="20"/>
              </w:rPr>
              <w:t>Držák TV antény</w:t>
            </w:r>
          </w:p>
        </w:tc>
        <w:tc>
          <w:tcPr>
            <w:tcW w:w="4140"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Times New Roman" w:ascii="Times New Roman" w:hAnsi="Times New Roman"/>
                <w:color w:val="000000"/>
                <w:sz w:val="20"/>
                <w:szCs w:val="20"/>
              </w:rPr>
              <w:t>Držák antény 25 s pásem pro uchycení na zeď, pro TV anténu. Povrchově upraveno galvanickým zinkem, délka 250 mm, průměr 42 mm, výška 160 mm</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387" w:hRule="atLeast"/>
          <w:cantSplit w:val="true"/>
        </w:trPr>
        <w:tc>
          <w:tcPr>
            <w:tcW w:w="4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2.</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PIR čidlo</w:t>
            </w:r>
          </w:p>
        </w:tc>
        <w:tc>
          <w:tcPr>
            <w:tcW w:w="4140"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Times New Roman" w:ascii="Times New Roman" w:hAnsi="Times New Roman"/>
                <w:color w:val="000000"/>
                <w:sz w:val="20"/>
                <w:szCs w:val="20"/>
              </w:rPr>
              <w:t>PIR čidlo nástěnné, napájení: 230V, ovládaný výkon 1200W, dosah: 180°/12m, spínací prvek: relé, umístění: na stěnu (pod strop), řízení citlivosti PIR čidla nastavitelné: 2-12m, blokování okolním světlem nastavitelné: 3-2000Lux, doba sepnutí nastavitelná: 8sec-7min, certifikáty: CE</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387" w:hRule="atLeast"/>
          <w:cantSplit w:val="true"/>
        </w:trPr>
        <w:tc>
          <w:tcPr>
            <w:tcW w:w="4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3.</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PIR čidlo do vypínače</w:t>
            </w:r>
          </w:p>
        </w:tc>
        <w:tc>
          <w:tcPr>
            <w:tcW w:w="4140"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Times New Roman" w:ascii="Times New Roman" w:hAnsi="Times New Roman"/>
                <w:color w:val="000000"/>
                <w:sz w:val="20"/>
                <w:szCs w:val="20"/>
              </w:rPr>
              <w:t>Čidlo pohybu do vypínače PIR, pro zabudování místo vypínače do krabičky, pro spínání různých typů svítidel a přístrojů. Napájecí napětí: 230V, dosah: 120°/7m, regulace doby svícení: 5s-6min, regulace citlivosti na světlo: 2-2000 Lux, možnost připojení dalšího spotřebiče: max 300W, spíná LED žárovky</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387" w:hRule="atLeast"/>
          <w:cantSplit w:val="true"/>
        </w:trPr>
        <w:tc>
          <w:tcPr>
            <w:tcW w:w="4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4.</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Svítidlo nástěnné</w:t>
            </w:r>
          </w:p>
        </w:tc>
        <w:tc>
          <w:tcPr>
            <w:tcW w:w="4140"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ástěnné svítidlo, patice E27, napájení 230V. Klasické kruhové svítidlo pro nasvícení interiérů. Materiál: plechový výlisek-dřěvěný rám-skleněný kryt, rozměr: průměr 260mm, stupeň krytí: IP20</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387" w:hRule="atLeast"/>
          <w:cantSplit w:val="true"/>
        </w:trPr>
        <w:tc>
          <w:tcPr>
            <w:tcW w:w="4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5.</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Led žárovka</w:t>
            </w:r>
          </w:p>
        </w:tc>
        <w:tc>
          <w:tcPr>
            <w:tcW w:w="4140"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Žárovka LED E27, svíčková bílá 6000K, 230V/4,5W, 60x LED 2Cd/100st</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387" w:hRule="atLeast"/>
          <w:cantSplit w:val="true"/>
        </w:trPr>
        <w:tc>
          <w:tcPr>
            <w:tcW w:w="4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6.</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LED svítidlo s čidlem pohybu</w:t>
            </w:r>
          </w:p>
        </w:tc>
        <w:tc>
          <w:tcPr>
            <w:tcW w:w="4140"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Times New Roman" w:ascii="Times New Roman" w:hAnsi="Times New Roman"/>
                <w:color w:val="000000"/>
                <w:sz w:val="20"/>
                <w:szCs w:val="20"/>
              </w:rPr>
              <w:t>LED svítidlo s čidlem, osazené 45x SMD LED diod, PIR čidlo 120°, dosah 8m, nastavitelná doba svitu 7s-8min, nastaveni citlivosti blokování světlem okolí  5Lux - 2000 Lux, spotřeba: 9W, svítivost: 440 Lm, napájení: 230V/50Hz</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4814" w:hRule="atLeast"/>
          <w:cantSplit w:val="true"/>
        </w:trPr>
        <w:tc>
          <w:tcPr>
            <w:tcW w:w="4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7.</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EZS ústředna</w:t>
            </w:r>
          </w:p>
        </w:tc>
        <w:tc>
          <w:tcPr>
            <w:tcW w:w="4140"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Ústředna se 4-mi smyčkami na základní desce rozšiřitelná na 8 drátových a 32 bezdrátových smyček, dodávka včetně skříně, klávesnice a síť. transformátoru.</w:t>
              <w:br/>
              <w:t>Počet zón na ústředně 4, typ zónových vstupů NC, EOL, DEOL, max. počet drátových zón 8, klávesnicové zóny - max. 8, počet bloků (podsystémů) 1, režimy zapnutí ústředny Doma/Odchod, automatické zapnutí, způsoby zapnutí kódem, ovladačem, zónu, SW, PGM, výstupy na ústředně 2 tranzistorové v zapojení OC 1x50mA, 1x300mA, bezdrátová nadstavba, komunikační frekvence 433 MHz, počet klávesnic v systému 8, počet uživatelských kódů 37, počet bezdrátových ovladačů 16, paměť událostí 128, max. délka sběrnice 300 m, max. proudový odběr z výstupů 500mA, dálkový servis a programování PC-link</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387" w:hRule="atLeast"/>
          <w:cantSplit w:val="true"/>
        </w:trPr>
        <w:tc>
          <w:tcPr>
            <w:tcW w:w="4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8.</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Siréna EZS</w:t>
            </w:r>
          </w:p>
        </w:tc>
        <w:tc>
          <w:tcPr>
            <w:tcW w:w="4140"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Interiérová siréna piezoelektrická: 8 až 14 V DC, min 100dB/1m</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387" w:hRule="atLeast"/>
          <w:cantSplit w:val="true"/>
        </w:trPr>
        <w:tc>
          <w:tcPr>
            <w:tcW w:w="4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9.</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Magnetický kontakt EZS</w:t>
            </w:r>
          </w:p>
        </w:tc>
        <w:tc>
          <w:tcPr>
            <w:tcW w:w="4140"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Times New Roman" w:ascii="Times New Roman" w:hAnsi="Times New Roman"/>
                <w:color w:val="000000"/>
                <w:sz w:val="20"/>
                <w:szCs w:val="20"/>
              </w:rPr>
              <w:t>Magnetický kontakt pro povrchovou montáž, pracovní sepnutí 22 mm, použití i na kovové dveře</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387" w:hRule="atLeast"/>
          <w:cantSplit w:val="true"/>
        </w:trPr>
        <w:tc>
          <w:tcPr>
            <w:tcW w:w="4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0.</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PIR detektor EZS</w:t>
            </w:r>
          </w:p>
        </w:tc>
        <w:tc>
          <w:tcPr>
            <w:tcW w:w="4140"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Times New Roman" w:ascii="Times New Roman" w:hAnsi="Times New Roman"/>
                <w:color w:val="000000"/>
                <w:sz w:val="20"/>
                <w:szCs w:val="20"/>
              </w:rPr>
              <w:t>PIR detektor pro montáž do rohu i na zeď. Typ detektoru: analogový, senzor: duální, citlivost: dvě nastavitelné úrovně, napájení: 9 - 16 V= , proudový odběr: 15 - 27mA, montážní výška: 2 - 2,7 m, dosah: 11 m, 110°, standardní čočka WA1, poplachový výstup: NC, 28 V=, 150 mA, tamper výstup: NC, 28 V=, 150 mA, detekční rychlost: 0,2 až 7 m/s, optická indikace:  LED dioda, barva krytu: bílá</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387" w:hRule="atLeast"/>
          <w:cantSplit w:val="true"/>
        </w:trPr>
        <w:tc>
          <w:tcPr>
            <w:tcW w:w="4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1.</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VoIP adaptér</w:t>
            </w:r>
          </w:p>
        </w:tc>
        <w:tc>
          <w:tcPr>
            <w:tcW w:w="4140"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Převodník umožňující připojení analogového telefonního přístroje k počítačové síti. 1x LAN port, 2x standartní konektor pro analogový telefon RJ11, podpora protokolu SIP, podpora DHCP, kodeky: G711, G726, G729 A, G723.1, podpora odstranění echa VAD, volání ID, čekání hovoru, zpětné volání, rozlišující zvonění volajícího</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387" w:hRule="atLeast"/>
          <w:cantSplit w:val="true"/>
        </w:trPr>
        <w:tc>
          <w:tcPr>
            <w:tcW w:w="4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2.</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VoIP bezdrátový telefon</w:t>
            </w:r>
          </w:p>
        </w:tc>
        <w:tc>
          <w:tcPr>
            <w:tcW w:w="4140"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VoIP bezdrátový telefon, duální mód: jednoduché přepnutí z VoIP do fixní sítě pomocí jednoho tlačítka, 2 VoIP hovory a 1 fixní hovor mohou běžet paralelně každý z jiného sluchátka, snadné nastavení VoIP bez nutnosti připojení k PC, integrovaná ochrana proti virům pomocí bezpečnostního operačního systému, podsvícený displej,  instalace plug&amp;play, tel. seznam pro 150 jmen a čísel, seznam posledních 20 zmeškaných volání, opětovné volání posledních 20 čísel, 5 polyfon. a 10 stand. melodií vyzvánění, SMS pro 160 znaků, menu ve 21 jazycích, handsfree budík, kompatibilní s repeatrem, CLIP a CNIP, možnost montáže na stěnu, připojení až 4 sluchátek</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387" w:hRule="atLeast"/>
          <w:cantSplit w:val="true"/>
        </w:trPr>
        <w:tc>
          <w:tcPr>
            <w:tcW w:w="4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3.</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IP kamera barevná</w:t>
            </w:r>
          </w:p>
        </w:tc>
        <w:tc>
          <w:tcPr>
            <w:tcW w:w="4140"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Barevná IP kamera vnitřní, rozhraní 10/100 Mbps Ethernet, RJ-45, protokoly IPv4, IPv6, TCP/IP, HTTP, HTTPS, UPnP, RTSP/RTP/RTCP, IGMP, SMTP, FTP, DHCP, NTP, DNS, DDNS, PPPoE, Snímací čip 1/4" CMOS, citlivost v denním režimu 0.1 Lux, ostatní parametry snímače Shutter 1/5 ~ 1/15000s, AGC, AWB, AES, BLC, snímkovací frekvence až 25 snímků/s v rozlišení 640×480 px, komprese videa MJPEG, MPEG-4, multistreaming, objektiv 4 mm, typ CS, horizontální úhel záběru 71°, zabudovaný mikrofon, vstup na externí mikrofon, výstup na externí reproduktor, komprese zvuku GSM-AMR 4.75 kbps ~ 12.2 kbps, MPEG-4 AAC 16 kbps ~ 128 kbps, vstupy a výstupy:1× alarmový vstup pro připojení externího zařízení (např. PIR čidlo, dveřní kontakt), 1× výstup pro ovládání externího zařízení (např. světlo, dveřní zámek), napájecí napětí 12 VDC, PoE 802.3af, přístup z mobilních telefonů, detekce sabotáže.</w:t>
              <w:br/>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7340" w:hRule="atLeast"/>
          <w:cantSplit w:val="true"/>
        </w:trPr>
        <w:tc>
          <w:tcPr>
            <w:tcW w:w="46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IP kamera barevná typu DOME</w:t>
            </w:r>
          </w:p>
        </w:tc>
        <w:tc>
          <w:tcPr>
            <w:tcW w:w="4140"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Typ kamery: DOME, provedení krytu: vnitřní,  síťové rozhraní   10/100 Mbit/s Ethernet, RJ-45  protokoly IPv4, IPv6, TCP/IP, HTTP, HTTPS, UPnP, RTSP/RTP/RTCP, IGMP, SMTP, FTP,DHCP, NTP, DNS, DDNS, PPPoE, CoS, QoS, SNMP and 802.1X, snímací čip 1/4" CMOS, citlivost v denním režimu 0.3 Lux / 0 Lux v nočním režimu (čb), ostatní parametry snímače 1/5 sec. to 1/25,000 s, AGC, AWB, AES, funkce den/noc, citlivost na IR přísvit, s mechanickým IR-cut filtrem, zabudovaný přísvit (IR LED 15 m), snímkovací frekvence až 30 snímků/s v rozlišení 1280×800 px, komprese videa MJPEG, MPEG-4, H.264, Multistreaming,    objektiv 3,6 mm, integrovaný, horiz. úhel záběru 56°, vertikální úhel záběru 41°, vstupy a výstupy: 1× alarmový vstup pro připojení exter. zařízení (např. PIR, dveř. kontakt) 1× reléový výstup pro ovládání externího zařízení (např. světlo, dveřní zámek), napájení : napájecí napětí 12 VDC PoE 802.3af Spotřeba asi 3.5 W, slot pro  MicroSD/SDHC, 3-osý mechanizmus manuál. natáčení kamer. modulu, přístup z mob. tel., adaptivní streaming pro dyn. kontrolu snímkovací frekvence, detekce sabotáže, maskování privátních zón</w:t>
            </w:r>
            <w:r>
              <w:rPr>
                <w:rFonts w:cs="Times New Roman" w:ascii="Times New Roman" w:hAnsi="Times New Roman"/>
                <w:sz w:val="20"/>
                <w:szCs w:val="20"/>
              </w:rPr>
              <w:t xml:space="preserve"> </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387" w:hRule="atLeast"/>
          <w:cantSplit w:val="true"/>
        </w:trPr>
        <w:tc>
          <w:tcPr>
            <w:tcW w:w="4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5.</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IP corder pro IP kamery</w:t>
            </w:r>
          </w:p>
        </w:tc>
        <w:tc>
          <w:tcPr>
            <w:tcW w:w="4140"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Times New Roman" w:ascii="Times New Roman" w:hAnsi="Times New Roman"/>
                <w:color w:val="000000"/>
                <w:sz w:val="18"/>
                <w:szCs w:val="18"/>
              </w:rPr>
              <w:t>Autonomní záznam. řešení pro IP kamery, podpora standard. protokolu ONVIF, správa, nahrávání a sledování  8  kamer a videoserverů současně, přístup pomocí webového prohlížeče, jednoduché nastavení zařízení i připojených kamer, snadný přístup přes Internet - automatické řízení routeru  nebo ruční nastavení, podpora kamery až do 5 MPix, skriptovací jazyk pro tvorbu vlastních akcí,  podpora vstupně/výstupních a dalších zařízení, hodnoty z nich jsou dále využitelné i pro skriptování,  2× SATA I nebo II rozhraní pro pevný disk, zobrazení více kamer současně v uživatelsky definovaných rozloženích, funkce digitálního zoomu s digitálním otáčením a naklápěním, vyhledávání v záznamech podle zadaného data, času a událostí (detekce pohybu, změna stavu vstupu kamery atd.), při vyhledávání záznamu jsou hodnoty/události zobrazeny v přehledných grafech, zobrazení numerických hodnot z IPCorderu, kamer a dalších zařízení, časové rozvrhy pro omezení provádění záznamu a uživatelských skriptů, nastavení sítě z DHCP nebo ruční,   NTP klient pro synchronizaci data a času,  UPnP Presentation pro snadné vyhledání IPCorderu v síti, funkce obnovení činnosti po výpadku napájení, síťové rozhraní : 10/100/1000 Mbit/s, datové úložiště : 2× rozhraní pro pevný disk (3,5” SATA I nebo II, kapacita až 2 TB), celková kapacita až 4 TB, podporované typy diskových polí RAID: linear, RAID 0, 1,  režimy záznamu: stálý nebo při událostech (detekce pohybu, změna na vstupu kamery), oba lze omezit rozvrhem,  vzdálený přístup, ovládání routeru – vypnuté, automatické, ruční</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387" w:hRule="atLeast"/>
          <w:cantSplit w:val="true"/>
        </w:trPr>
        <w:tc>
          <w:tcPr>
            <w:tcW w:w="4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6.</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Pevný disk 3,5” SATA II a III - 1TB</w:t>
            </w:r>
          </w:p>
        </w:tc>
        <w:tc>
          <w:tcPr>
            <w:tcW w:w="4140"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Kapacita 1 TB, rychlost otáček: 7200 rpm,  rozhraní SATAIII/600 (6Gb/s), SATAII/300 kompatibilní  32MB cache  technologie intelliSeek, ShockGuard  technologie duální vystavovací mechaniky - systém pro nastavení hlavy se dvěma vystavovacími mechanikami, který vylepšuje poziční přesnost záznamové stopy dat/záznamových stop dat.  NoTouch technologie zavádění rampy.</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387" w:hRule="atLeast"/>
          <w:cantSplit w:val="true"/>
        </w:trPr>
        <w:tc>
          <w:tcPr>
            <w:tcW w:w="4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7.</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Zásuvka na omítku 2xRJ45 UTP c5e Dual IDC</w:t>
            </w:r>
          </w:p>
        </w:tc>
        <w:tc>
          <w:tcPr>
            <w:tcW w:w="4140"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Splňuje ANSI/TIA/EIA-568-B.2 kategorie 5e ISO/IEC kabelážní standard 11801, kabelážní standard EN50173. Technická specifikace: splňuje UL1863 1,5A, 150V, 20m-ohm, provedení na omítku</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387" w:hRule="atLeast"/>
          <w:cantSplit w:val="true"/>
        </w:trPr>
        <w:tc>
          <w:tcPr>
            <w:tcW w:w="4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8.</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Konektor RJ45</w:t>
            </w:r>
          </w:p>
        </w:tc>
        <w:tc>
          <w:tcPr>
            <w:tcW w:w="4140"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Konektor RJ45 8p8c určený pro krimpování na drát</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387" w:hRule="atLeast"/>
          <w:cantSplit w:val="true"/>
        </w:trPr>
        <w:tc>
          <w:tcPr>
            <w:tcW w:w="4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9.</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apajeni po Ethernetu, pasivni</w:t>
            </w:r>
          </w:p>
        </w:tc>
        <w:tc>
          <w:tcPr>
            <w:tcW w:w="4140"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Sada pasivního Power Over Ethernet. Napájení po ethernetovém kabelu, kompletní sada 2 ks</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387" w:hRule="atLeast"/>
          <w:cantSplit w:val="true"/>
        </w:trPr>
        <w:tc>
          <w:tcPr>
            <w:tcW w:w="4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30.</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apajeni po Ethernetu, aktivní, POE kit pro napájení síťových zařízení</w:t>
            </w:r>
          </w:p>
        </w:tc>
        <w:tc>
          <w:tcPr>
            <w:tcW w:w="4140"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Sada 2ks pro napájení síť. zařízení, splňuje ANSI/TIA/EIA-568-B.2 kategorie 5e ISO/IEC, kabelážní standard 11801, kabelážní standard EN50173, technická specifikace: splňuje UL1863 1,5A, 150V, 20m-ohm, POE kit pro napájení síťových zařízení  - napájení přes Cat.5 kabel - splňuje IEEE 802.3af standard, podpora 5V, 7.5V, 9V a 12V výstupu, výstup : 48V, 0.4A, vstup: AC 90~264V, 47~63HZ, 0.5A maximum, Inrush current: 40A maximum, Line regulace: 2% maximum, Load regulace: +5%. Spolehlivost: MTBF: 50000 Hod, B-TEST: Vibration, Shock, Altitude, Static Compression, Drop Emise: CE Bezpečnost: BSMI, LVD, POE-48TU Standard:  IEEE802.3 IEEE802.3u IEEE802.3af Power over Ethernet</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387" w:hRule="atLeast"/>
          <w:cantSplit w:val="true"/>
        </w:trPr>
        <w:tc>
          <w:tcPr>
            <w:tcW w:w="4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31.</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Router</w:t>
            </w:r>
          </w:p>
        </w:tc>
        <w:tc>
          <w:tcPr>
            <w:tcW w:w="4140"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pPr>
            <w:r>
              <w:rPr>
                <w:rFonts w:cs="Times New Roman" w:ascii="Times New Roman" w:hAnsi="Times New Roman"/>
                <w:color w:val="000000"/>
                <w:sz w:val="20"/>
                <w:szCs w:val="20"/>
              </w:rPr>
              <w:t>Port WAN: 1x10/100BaseTX (RJ45), Port LAN: 4x10/100BaseTX (RJ45), podporované protokoly a standardy: RADIUS, podporované protokoly VPN: PPTP, další funkce: SPI Firewall, podpora sítí Wireless LAN: IEEE 802.11n šifrování: 128 bit WEP • WPA - Wi-Fi Protected Access, zisk integrované antény: 2dBi</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387" w:hRule="atLeast"/>
          <w:cantSplit w:val="true"/>
        </w:trPr>
        <w:tc>
          <w:tcPr>
            <w:tcW w:w="4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32.</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MicroSD/SDHC</w:t>
            </w:r>
          </w:p>
        </w:tc>
        <w:tc>
          <w:tcPr>
            <w:tcW w:w="4140"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Paměťová karta MicroSD/SDHC 8 GB a redukce na SD, minimální přenosová rychlost dat 10MB/s.</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387" w:hRule="atLeast"/>
          <w:cantSplit w:val="true"/>
        </w:trPr>
        <w:tc>
          <w:tcPr>
            <w:tcW w:w="4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33.</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VoIP telefon drátový</w:t>
            </w:r>
          </w:p>
        </w:tc>
        <w:tc>
          <w:tcPr>
            <w:tcW w:w="4140"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Datové rozhraní: ethernet  10/100 Mb/s, ethernet 1x LAN, 1x WAN, síťové služby Fixed IP, DHCP, PPPoE  NAT (lze vypnout), DHCP server,  QoS DiffServ / ToS / VLAN,  VoIP standardy SIPv2,  podpora kodeků G.711, G.722, G.723, G.726, G.729, Dynamic Jitter Buffer  Peer-to-Peer Mode, displej - počet znaků 2x16 znaků, počet SIP účtů 2,  hlasité telefonování (Hands-Free) s nastav. hlasitostí, možnost připojení náhlavní soupravy, nastavení hlasitosti vyzvánění i hovoru, počet vyzváněcích melodií 9, možnost nahrát vlastní vyzváněcí melodie, zobrazení data a času, tel. adresář - počet čísel a jmen osob 300,  tlačítka pro přímá (rychlá) volání 2,  paměť - seznam příchozích hovorů 100,  paměť - seznam odchozích hovorů 100, paměť - seznam zmeškaných hovorů 100,  SRTP (secure RTP),  voice Activity Detection (VAD) Ano  Comfort Noise Generator (CNG) Ano  Přesměrování volaného (CFU, CFNR, CFB) HOLD, identifikace volajícího (Caller ID),  DTMF,  Call Waiting,  přepojení hovoru (transfer),  3Way konference,  automatický redial,  funkce mute,   indikace stavu pomocí LED diod, možnost upgrade firmwaru, napájecí adaptér je součástí balení</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387" w:hRule="atLeast"/>
          <w:cantSplit w:val="true"/>
        </w:trPr>
        <w:tc>
          <w:tcPr>
            <w:tcW w:w="4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34.</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Měřící přístroj datových sítí</w:t>
            </w:r>
          </w:p>
        </w:tc>
        <w:tc>
          <w:tcPr>
            <w:tcW w:w="4140"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Sada digitálního datového měřícího přístroje pro měření datových sítí, 10/100/1000 Mbps. Dostupné testy: délka, nezapojení, zkrat, prohození, drátová mapa, rovný kabel, křížený kabel, porty: RJ-45. 8 inspekčních sond, zvuková sonda.</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387" w:hRule="atLeast"/>
          <w:cantSplit w:val="true"/>
        </w:trPr>
        <w:tc>
          <w:tcPr>
            <w:tcW w:w="4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35.</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Notebook</w:t>
            </w:r>
          </w:p>
        </w:tc>
        <w:tc>
          <w:tcPr>
            <w:tcW w:w="4140"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Display min. 17.3" LED minimální rozlišení 1600x900</w:t>
              <w:br/>
              <w:t>minimálně 4 GB RAM</w:t>
              <w:br/>
              <w:t>64 bitový procesor</w:t>
              <w:br/>
              <w:t>harddisk minimálně 640 GB (ochrana akcelerometrem)</w:t>
              <w:br/>
              <w:t>grafická karta s vlastní pamětí minimálně 1 GB</w:t>
              <w:br/>
              <w:t>DVD, wifi, Bluetooth, webkamera</w:t>
              <w:br/>
              <w:t>HDMI, Express Card slot, 1x eSATA slot</w:t>
              <w:br/>
              <w:t>klávesnice s numeriskou částí, multidotykový touchpad</w:t>
              <w:br/>
              <w:t>brašna, bez OS</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2662" w:hRule="atLeast"/>
          <w:cantSplit w:val="true"/>
        </w:trPr>
        <w:tc>
          <w:tcPr>
            <w:tcW w:w="4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36</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Multifunkční zařízení</w:t>
            </w:r>
          </w:p>
        </w:tc>
        <w:tc>
          <w:tcPr>
            <w:tcW w:w="4140" w:type="dxa"/>
            <w:tcBorders>
              <w:top w:val="single" w:sz="12" w:space="0" w:color="000000"/>
              <w:left w:val="single" w:sz="12" w:space="0" w:color="000000"/>
              <w:bottom w:val="single" w:sz="12" w:space="0" w:color="000000"/>
              <w:right w:val="single" w:sz="12" w:space="0" w:color="000000"/>
            </w:tcBorders>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Barevné laserové multifunkční zařízení</w:t>
              <w:br/>
              <w:t>Technologie LED</w:t>
              <w:br/>
              <w:t>Podporované formáty: A6, A5, A4, A3, obálky, fólie, rozlišení 1200x600 dpi</w:t>
              <w:br/>
              <w:t>Min. 512 MB paměť, barevný skener s min. 600x600 dpi, USB, LPT, LAN, podavač originálů, fax. Harddisk min. 40 GB</w:t>
              <w:br/>
              <w:t>Zoom 25 – 400 %</w:t>
              <w:br/>
              <w:t>rychlost tisku min 30 stran/min. černobíle</w:t>
              <w:br/>
              <w:t>rychlost tisku min. 10 stran/min. barevně</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 </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387" w:hRule="atLeast"/>
          <w:cantSplit w:val="true"/>
        </w:trPr>
        <w:tc>
          <w:tcPr>
            <w:tcW w:w="4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37</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Operační systém</w:t>
            </w:r>
          </w:p>
        </w:tc>
        <w:tc>
          <w:tcPr>
            <w:tcW w:w="4140"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Operační systém s možností převedení na jiný počítač. OS určený pro firemní prostředí. Kompatibilní s ICT používanou na SOUE. Kompatibilní s dodaným HW. </w:t>
              <w:br/>
              <w:t>Plná podpora vícejádrových procesorů, grafických karet splňujících standard DirectX 11. Možnost připojení k doméně, možnost zálohování po sítí. Možnost provozovat dodaný SW. Česká mutace. Nutno dodat nejnovější edici/verzi.</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387" w:hRule="atLeast"/>
          <w:cantSplit w:val="true"/>
        </w:trPr>
        <w:tc>
          <w:tcPr>
            <w:tcW w:w="4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38</w:t>
            </w:r>
          </w:p>
        </w:tc>
        <w:tc>
          <w:tcPr>
            <w:tcW w:w="24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sz w:val="20"/>
                <w:szCs w:val="20"/>
              </w:rPr>
              <w:t>Kancelářský software</w:t>
            </w:r>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Česká mutace kancelářské aplikace obsahující textový editor (pokročilé funkce kontroly, komentářů a porovnávání pro kolektivní práci), tabulkový procesor (tvorba grafů a tabulek), nástroj pro tvorbu prezentací, nástroj pro tvorbu poznámek, emailový klient, databázový program, nástroj pro tvorbu marketingových materiálů. Možnost přístupu k souborům přes webový prohlížeč. Kompatibilní s dodaným OS. Kompatibilní s ICT používanou na SOUE. Nutno dodat nejnovější verzi/edici.</w:t>
            </w:r>
          </w:p>
        </w:tc>
        <w:tc>
          <w:tcPr>
            <w:tcW w:w="92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1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orient="landscape" w:w="16838" w:h="11906"/>
      <w:pgMar w:left="1417" w:right="1417" w:gutter="0" w:header="708" w:top="1417" w:footer="26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Zadavatel z důvodu nutnosti optimálního přizpůsobení svým již používaným zařízením a systémům požaduje, aby poptávané plnění bylo s těmito zařízeními a systémy plně kompatibilní, z tohoto důvodu stanovuje minimální technické parametry požadovaného plnění.</w:t>
    </w:r>
  </w:p>
  <w:p>
    <w:pPr>
      <w:pStyle w:val="Footer"/>
      <w:spacing w:before="0" w:after="200"/>
      <w:rPr>
        <w:rFonts w:ascii="Times New Roman" w:hAnsi="Times New Roman" w:cs="Times New Roman"/>
        <w:b/>
        <w:b/>
        <w:sz w:val="20"/>
        <w:szCs w:val="20"/>
      </w:rPr>
    </w:pPr>
    <w:r>
      <w:rPr>
        <w:rFonts w:cs="Times New Roman" w:ascii="Times New Roman" w:hAnsi="Times New Roman"/>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492" w:hanging="0"/>
      <w:rPr>
        <w:b/>
        <w:b/>
        <w:lang w:val="en-US" w:eastAsia="en-US"/>
      </w:rPr>
    </w:pPr>
    <w:r>
      <w:rPr>
        <w:b/>
        <w:lang w:val="en-US" w:eastAsia="en-US"/>
      </w:rPr>
      <w:drawing>
        <wp:anchor behindDoc="0" distT="0" distB="0" distL="114935" distR="114935" simplePos="0" locked="0" layoutInCell="0" allowOverlap="1" relativeHeight="18">
          <wp:simplePos x="0" y="0"/>
          <wp:positionH relativeFrom="column">
            <wp:posOffset>-158750</wp:posOffset>
          </wp:positionH>
          <wp:positionV relativeFrom="paragraph">
            <wp:posOffset>-190500</wp:posOffset>
          </wp:positionV>
          <wp:extent cx="5648325" cy="1009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7" r="-5" b="-27"/>
                  <a:stretch>
                    <a:fillRect/>
                  </a:stretch>
                </pic:blipFill>
                <pic:spPr bwMode="auto">
                  <a:xfrm>
                    <a:off x="0" y="0"/>
                    <a:ext cx="5648325" cy="1009650"/>
                  </a:xfrm>
                  <a:prstGeom prst="rect">
                    <a:avLst/>
                  </a:prstGeom>
                </pic:spPr>
              </pic:pic>
            </a:graphicData>
          </a:graphic>
        </wp:anchor>
      </w:drawing>
    </w:r>
    <w:r>
      <mc:AlternateContent>
        <mc:Choice Requires="wps">
          <w:drawing>
            <wp:anchor behindDoc="1" distT="0" distB="0" distL="114935" distR="114935" simplePos="0" locked="0" layoutInCell="0" allowOverlap="1" relativeHeight="35">
              <wp:simplePos x="0" y="0"/>
              <wp:positionH relativeFrom="page">
                <wp:posOffset>9972040</wp:posOffset>
              </wp:positionH>
              <wp:positionV relativeFrom="page">
                <wp:posOffset>3954780</wp:posOffset>
              </wp:positionV>
              <wp:extent cx="720090" cy="329565"/>
              <wp:effectExtent l="0" t="0" r="0" b="0"/>
              <wp:wrapNone/>
              <wp:docPr id="2" name="Frame1"/>
              <a:graphic xmlns:a="http://schemas.openxmlformats.org/drawingml/2006/main">
                <a:graphicData uri="http://schemas.microsoft.com/office/word/2010/wordprocessingShape">
                  <wps:wsp>
                    <wps:cNvSpPr txBox="1"/>
                    <wps:spPr>
                      <a:xfrm>
                        <a:off x="0" y="0"/>
                        <a:ext cx="720090"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17</w:t>
                          </w:r>
                          <w:r>
                            <w:rPr/>
                            <w:fldChar w:fldCharType="end"/>
                          </w:r>
                        </w:p>
                      </w:txbxContent>
                    </wps:txbx>
                    <wps:bodyPr anchor="t" lIns="92075" tIns="46355" rIns="92075" bIns="46355">
                      <a:noAutofit/>
                    </wps:bodyPr>
                  </wps:wsp>
                </a:graphicData>
              </a:graphic>
            </wp:anchor>
          </w:drawing>
        </mc:Choice>
        <mc:Fallback>
          <w:pict>
            <v:rect fillcolor="#FFFFFF" style="position:absolute;rotation:-0;width:56.7pt;height:25.95pt;mso-wrap-distance-left:9.05pt;mso-wrap-distance-right:9.05pt;mso-wrap-distance-top:0pt;mso-wrap-distance-bottom:0pt;margin-top:311.4pt;mso-position-vertical-relative:page;margin-left:785.2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p>
    <w:pPr>
      <w:pStyle w:val="Header"/>
      <w:ind w:left="9492" w:hanging="0"/>
      <w:rPr/>
    </w:pPr>
    <w:r>
      <w:rPr>
        <w:b/>
      </w:rPr>
      <w:t>Příloha č. 1 – Specifikace dodávky zboží - 03</w:t>
      <w:br/>
      <w:t>(vyplňujte pouze prázdné buňky)</w:t>
    </w:r>
  </w:p>
  <w:p>
    <w:pPr>
      <w:pStyle w:val="Header"/>
      <w:pBdr/>
      <w:spacing w:before="0" w:after="200"/>
      <w:ind w:left="-340" w:hanging="0"/>
      <w:jc w:val="center"/>
      <w:rPr/>
    </w:pPr>
    <w:r>
      <w:rPr>
        <w:rFonts w:cs="Arial" w:ascii="Arial" w:hAnsi="Arial"/>
        <w:b/>
        <w:sz w:val="18"/>
        <w:szCs w:val="18"/>
      </w:rPr>
      <w:t>Praktické moderní výukové moduly v elektrotechnice, elektronice a automatizaci</w:t>
    </w:r>
    <w:r>
      <w:rPr>
        <w:b/>
        <w:sz w:val="18"/>
        <w:szCs w:val="18"/>
      </w:rPr>
      <w:t xml:space="preserve"> (CZ.1.07/1.1.30/01.0008)</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1:55:00Z</dcterms:created>
  <dc:creator>bob</dc:creator>
  <dc:description/>
  <cp:keywords/>
  <dc:language>en-US</dc:language>
  <cp:lastModifiedBy>bsob</cp:lastModifiedBy>
  <cp:lastPrinted>2012-02-21T09:17:00Z</cp:lastPrinted>
  <dcterms:modified xsi:type="dcterms:W3CDTF">2012-03-21T17:45:00Z</dcterms:modified>
  <cp:revision>67</cp:revision>
  <dc:subject/>
  <dc:title/>
</cp:coreProperties>
</file>