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04"/>
        <w:gridCol w:w="4100"/>
        <w:gridCol w:w="841"/>
        <w:gridCol w:w="1407"/>
        <w:gridCol w:w="1524"/>
        <w:gridCol w:w="677"/>
        <w:gridCol w:w="1261"/>
        <w:gridCol w:w="1262"/>
      </w:tblGrid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ázev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em ks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vč. DPH)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bez DPH)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% DPH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ová cena vč. DPH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elková cena bez DPH</w:t>
            </w:r>
          </w:p>
        </w:tc>
      </w:tr>
      <w:tr>
        <w:trPr>
          <w:trHeight w:val="4490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rátor funkcí 0.5Hz - 5MHz  s čítačem 100MHz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Řízení střídy průběhu </w:t>
              <w:br/>
              <w:t>Průběhy:sinusovka, trojúhelník a obdélník 0,5Hz - 5MHz</w:t>
              <w:br/>
              <w:t>Vestavěný měřič kmitočtu</w:t>
              <w:br/>
              <w:t>Čítač kmitočtu do 100MHz</w:t>
              <w:br/>
              <w:t xml:space="preserve">Typ zobrazovače LED 6místný </w:t>
              <w:br/>
              <w:t xml:space="preserve">Amplituda 10 Vpp ( 50 Ohm) </w:t>
              <w:br/>
              <w:t xml:space="preserve">Zeslabení -20 dB ± 1 dB x 2 </w:t>
              <w:br/>
              <w:t xml:space="preserve">Tolerance impedance ±10% </w:t>
              <w:br/>
              <w:t xml:space="preserve">Nastavení střídy 80%:20%:80% </w:t>
              <w:br/>
              <w:t xml:space="preserve">Zkreslení sinusového průběhu 1%,  </w:t>
              <w:br/>
              <w:t xml:space="preserve">Výstup TTL 3 Vpp </w:t>
              <w:br/>
              <w:t xml:space="preserve">Nastavení kmitočtu napětím (VCF) 0-10 V </w:t>
              <w:br/>
              <w:t xml:space="preserve">Spouštění čas. základny  0,5...30 s </w:t>
              <w:br/>
              <w:t xml:space="preserve"> Napájení:230 VAC ±15%, 50/60 Hz </w:t>
              <w:br/>
              <w:t xml:space="preserve">Příslušenství: 2 měřicí šňůry s konektorem BNC; napájecí kabel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kropájka s příkonem 48W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ypínač se světelnou indikací zapnutí</w:t>
              <w:br/>
              <w:t>Výměnný hrot</w:t>
              <w:br/>
              <w:t>Napájení: 230 V / 50 Hz</w:t>
              <w:br/>
              <w:t>Příkon: 48 W</w:t>
              <w:br/>
              <w:t>Plynule nastavitelná teplota v rozsahu od 150 do 450 °C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ěřící kabely s hroty 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šňůra 1 pár</w:t>
              <w:br/>
              <w:t>barva černá/červená</w:t>
              <w:br/>
              <w:t xml:space="preserve">průměr kabelu 2mm             </w:t>
              <w:br/>
              <w:t>flexibilní kabel s PVC izolací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torní zdroj 0 - 30V/3A, plus pomocné napětí 5V/1A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zobrazovače LED (napětí, proud)  </w:t>
              <w:br/>
              <w:t>Současný odečet napětí a proudu</w:t>
              <w:br/>
              <w:t>Plynulé nastavení napětí a proudu (hrubé a jemné nastavení)</w:t>
              <w:br/>
              <w:t>Indikátor režimu konstantního napětí nebo proudu</w:t>
              <w:br/>
              <w:t>Pomocný napěťový výstup 5VDC/1A</w:t>
              <w:br/>
              <w:t>Ochrana proti přetížení</w:t>
              <w:br/>
              <w:t>Hrubé a jemné nastavení hodnot napětí a proudu</w:t>
              <w:br/>
              <w:t xml:space="preserve">Rozsah výst. napětí: 0...30 V DC </w:t>
              <w:br/>
              <w:t xml:space="preserve">Stabilizace napětí: 0,01% + 2 mV  </w:t>
              <w:br/>
              <w:t xml:space="preserve">Ochrana proti přetížení                  </w:t>
              <w:br/>
              <w:t xml:space="preserve"> Zvlnění a šumy napětí (nereg.): 2 mV </w:t>
              <w:br/>
              <w:t>Přesnost výst. (nereg.) napětí: ±1%</w:t>
              <w:br/>
              <w:t xml:space="preserve">Zdroj napájení 110/230 V 50/60Hz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uční digitální osciloskop 10MHz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ximální vzorkovací frekvence:10 MHz pro periodické děje (2 MHz pro jednorázové)                             Maximální vstupní šířka pásma:2 MHz (–3dB při 50mV)                          </w:t>
              <w:br/>
              <w:t>Vstupní impedance:1MΩ, 20pF</w:t>
              <w:br/>
              <w:t xml:space="preserve"> Maximální vstupní napětí:100Vp (AC+DC), 200Vpp (jen AC)           </w:t>
              <w:br/>
              <w:t xml:space="preserve">Vstupní vazba:AC, DC, GND                                  Spouštěcí módy: Run, normal, once, roll mód                                                        LCD displej:64 × 128 bodů          </w:t>
              <w:br/>
              <w:t xml:space="preserve">Napájecí adaptér                 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kropájka s příkonem 48W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ypínač se světelnou indikací zapnutí</w:t>
              <w:br/>
              <w:t>Výměnný hrot</w:t>
              <w:br/>
              <w:t>Napájení: 230 V / 50 Hz</w:t>
              <w:br/>
              <w:t>Příkon: 48 W</w:t>
              <w:br/>
              <w:t>Plynule nastavitelná teplota v rozsahu od 150 do 450 °C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ěřící kabely s hroty 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šňůra 1 pár</w:t>
              <w:br/>
              <w:t>Barva černá/červená</w:t>
              <w:br/>
              <w:t xml:space="preserve">Průměr kabelu 2mm             </w:t>
              <w:br/>
              <w:t>Flexibilní kabel s PVC izolací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ič odporu, indukčnosti a kapacity a tester tranzistorů a diod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ení odporu  0,01 Ω až 20 MΩ</w:t>
              <w:br/>
              <w:t>Měření indukčnosti  0,1 μH až 200 H</w:t>
              <w:br/>
              <w:t>Měření kapacity v  0,1 pF až 2000 μF</w:t>
              <w:br/>
              <w:t>Měření tranzistorů Hfe, Iceo (NPN, PNP)</w:t>
              <w:br/>
              <w:t>Měření diod, test propojení</w:t>
              <w:br/>
              <w:t>Funkce DATA HOLD</w:t>
              <w:br/>
              <w:t xml:space="preserve">Ochranné pouzdro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rátor funkcí 0.5Hz - 5MHz  s čítačem 100MHz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Řízení střídy průběhu </w:t>
              <w:br/>
              <w:t>Průběhy: sinusovka, trojúhelník a obdélník 0,5Hz  - 5MHz</w:t>
              <w:br/>
              <w:t>Vestavěný měřič kmitočtu</w:t>
              <w:br/>
              <w:t>Čítač kmitočtu do 100MHz</w:t>
              <w:br/>
              <w:t xml:space="preserve">Typ zobrazovače LED 6místný </w:t>
              <w:br/>
              <w:t xml:space="preserve">Amplituda 10 Vpp ( 50 Ohm) </w:t>
              <w:br/>
              <w:t xml:space="preserve">Zeslabení -20 dB ± 1 dB x 2 </w:t>
              <w:br/>
              <w:t xml:space="preserve">Tolerance impendance ±10% </w:t>
              <w:br/>
              <w:t xml:space="preserve">Nastavení střídy 80%:20%:80% </w:t>
              <w:br/>
              <w:t xml:space="preserve">Zkreslení sinusového průběhu 1%,  </w:t>
              <w:br/>
              <w:t xml:space="preserve">Výstup TTL 3 Vpp </w:t>
              <w:br/>
              <w:t xml:space="preserve">Nastavení kmitočtu napětím (VCF) 0-10 V </w:t>
              <w:br/>
              <w:t xml:space="preserve">Spouštění čas. základny  0,5...30 s </w:t>
              <w:br/>
              <w:t xml:space="preserve"> Napájení:230 VAC ±15%, 50/60 Hz </w:t>
              <w:br/>
              <w:t xml:space="preserve">Příslušenství: 2 měřicí šňůry s konektorem BNC, napájecí kabel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binovaná pájecí/odpájecí/horkovzdušná stanice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ojkombinace mikropáječky, odsávačky a horkovzdušné páječky. Jednotlivé přístroje jsou zcela nezávislé.</w:t>
              <w:br/>
              <w:t>Horkovzdušná páječka: 280W</w:t>
              <w:br/>
              <w:t>Hrotová páječka: 60W</w:t>
              <w:br/>
              <w:t xml:space="preserve">Odsávačka: 190W                    </w:t>
              <w:br/>
              <w:t xml:space="preserve">Páječka: rozsah teploty: 200~480°C , topné těleso keramické </w:t>
              <w:br/>
              <w:t xml:space="preserve">Odsávací stanice: teplota odsávacího hrotu 280~450°C, čerpadlo membránové, průtok vzduchu 0,3..24l/min,  tlak vakua 680mmHg </w:t>
              <w:br/>
              <w:t xml:space="preserve">příkon elektromotoru 130W/220 </w:t>
              <w:br/>
              <w:t xml:space="preserve">Teplota odsávacího hrotu: 280~450°C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torní zdroj , 0 - 30V/3A, plus pomocné napětí 5V/1A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zobrazovače LED (napětí, proud)  </w:t>
              <w:br/>
              <w:t>Současný odečet napětí a proudu</w:t>
              <w:br/>
              <w:t>Plynulé nastavení napětí a proudu (hrubé a jemné nastavení)</w:t>
              <w:br/>
              <w:t>Indikátor režimu konstantního napětí nebo proudu</w:t>
              <w:br/>
              <w:t>Pomocný napěťový výstup 5VDC/1A</w:t>
              <w:br/>
              <w:t>Ochrana proti přetížení</w:t>
              <w:br/>
              <w:t>Hrubé a jemné nastavení hodnot napětí a proudu</w:t>
              <w:br/>
              <w:t xml:space="preserve">Rozsah výst. napětí: 0...30 V DC </w:t>
              <w:br/>
              <w:t xml:space="preserve">Stabilizace napětí: 0,01% + 2 mV  </w:t>
              <w:br/>
              <w:t xml:space="preserve">Ochrana proti přetížení                   </w:t>
              <w:br/>
              <w:t xml:space="preserve">Zvlnění a šumy napětí (nereg.): 2 mV </w:t>
              <w:br/>
              <w:t>Přesnost výst. (nereg.) napětí: ±1%</w:t>
              <w:br/>
              <w:t xml:space="preserve">Zdroj napájení 110/230 V 50/60Hz 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kropájka s příkonem 48W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ypínač se světelnou indikací zapnutí</w:t>
              <w:br/>
              <w:t>Výměnný hrot</w:t>
              <w:br/>
              <w:t>Napájení: 230 V / 50 Hz</w:t>
              <w:br/>
              <w:t>Příkon: 48 W</w:t>
              <w:br/>
              <w:t>Plynule nastavitelná teplota v rozsahu od 150 do 450 °C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nda k osciloskopu do 40MHz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řepínač 1:10, 1:1 do 4MHz (105pF) x10 do 40MHz (16pF)</w:t>
              <w:br/>
              <w:t>Délka: 120cm</w:t>
              <w:br/>
              <w:t>S odnímatelnou krokosvorkou a háčkem na hrotu sondy</w:t>
              <w:br/>
              <w:t xml:space="preserve"> Kompenzační trimr pro nastavení správného průběhu</w:t>
              <w:br/>
              <w:t>Max. vstupní napětí: 150Vp-p/1MHz/x1 300Vp-p/1MHz/x10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ěřící kabely s hroty </w:t>
            </w:r>
          </w:p>
        </w:tc>
        <w:tc>
          <w:tcPr>
            <w:tcW w:w="4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ící šňůra 1 pár, barva černá/červená</w:t>
              <w:br/>
              <w:t xml:space="preserve">Průměr kabelu 2mm             </w:t>
              <w:br/>
              <w:t>Flexibilní kabel s PVC izolací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davatel z důvodu nutnosti optimálního přizpůsobení svým již používaným zařízením a systémům požaduje, aby poptávané plnění bylo s těmito zařízeními a systémy plně kompatibilní, z tohoto důvodu stanovuje minimální technické parametry požadovaného plnění.</w:t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72040</wp:posOffset>
              </wp:positionH>
              <wp:positionV relativeFrom="page">
                <wp:posOffset>4116705</wp:posOffset>
              </wp:positionV>
              <wp:extent cx="7200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24.15pt;mso-position-vertical-relative:page;margin-left:78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492" w:hanging="0"/>
      <w:rPr/>
    </w:pPr>
    <w:r>
      <w:rPr>
        <w:b/>
      </w:rPr>
      <w:t>Příloha č. 1 – Specifikace dodávky zboží - 06</w:t>
      <w:br/>
      <w:t>(vyplňujte pouze prázdné buňky)</w:t>
    </w:r>
  </w:p>
  <w:p>
    <w:pPr>
      <w:pStyle w:val="Header"/>
      <w:pBdr/>
      <w:ind w:left="-340" w:hanging="0"/>
      <w:jc w:val="center"/>
      <w:rPr/>
    </w:pPr>
    <w:r>
      <w:rPr>
        <w:rFonts w:cs="Arial" w:ascii="Arial" w:hAnsi="Arial"/>
        <w:b/>
        <w:sz w:val="18"/>
        <w:szCs w:val="18"/>
      </w:rPr>
      <w:t>Praktické moderní výukové moduly v elektrotechnice, elektronice a automatizaci</w:t>
    </w:r>
    <w:r>
      <w:rPr>
        <w:b/>
        <w:sz w:val="18"/>
        <w:szCs w:val="18"/>
      </w:rPr>
      <w:t xml:space="preserve"> (CZ.1.07/1.1.30/01.0008)</w:t>
    </w:r>
  </w:p>
  <w:p>
    <w:pPr>
      <w:pStyle w:val="Header"/>
      <w:spacing w:before="0" w:after="20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549275</wp:posOffset>
              </wp:positionH>
              <wp:positionV relativeFrom="page">
                <wp:posOffset>6477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ind w:left="360" w:hanging="0"/>
                            <w:rPr>
                              <w:rFonts w:ascii="Times New Roman" w:hAnsi="Times New Roman" w:cs="Times New Roman"/>
                              <w:b/>
                              <w:b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7.05pt;mso-wrap-distance-right:7.05pt;mso-wrap-distance-top:0pt;mso-wrap-distance-bottom:0pt;margin-top:510.05pt;mso-position-vertical-relative:page;margin-left:43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ind w:left="360" w:hanging="0"/>
                      <w:rPr>
                        <w:rFonts w:ascii="Times New Roman" w:hAnsi="Times New Roman" w:cs="Times New Roman"/>
                        <w:b/>
                        <w:b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56:00Z</dcterms:created>
  <dc:creator>bob</dc:creator>
  <dc:description/>
  <cp:keywords/>
  <dc:language>en-US</dc:language>
  <cp:lastModifiedBy>bsob</cp:lastModifiedBy>
  <cp:lastPrinted>2011-05-05T11:33:00Z</cp:lastPrinted>
  <dcterms:modified xsi:type="dcterms:W3CDTF">2012-03-19T15:51:00Z</dcterms:modified>
  <cp:revision>23</cp:revision>
  <dc:subject/>
  <dc:title/>
</cp:coreProperties>
</file>