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462"/>
        <w:gridCol w:w="4169"/>
        <w:gridCol w:w="843"/>
        <w:gridCol w:w="1427"/>
        <w:gridCol w:w="1548"/>
        <w:gridCol w:w="679"/>
        <w:gridCol w:w="1274"/>
        <w:gridCol w:w="1274"/>
      </w:tblGrid>
      <w:tr>
        <w:trPr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č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ázev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pis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elkem ks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ena 1 ks (vč. DPH)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ena 1 ks (bez DPH)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% DPH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elková cena vč. DPH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elková cena bez DPH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ývojová deska pro 8-bitové jednočipové mikropočítače s JTAG rozhraním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ska obsahuje patici pro 8-bitové jednočipové mikropočítače s JTAG rozhraním. Deska musí obsahovat tyto  základní periferní obvody:spínače, LED indikátory, 7-segmentový 4-místný displej LED, 2-řádkový LCD displej 2x16 znaků, sériová paměť EEPROM, teplotní senzor DS18B20, patice pro MMC/SD karty, výkonové výstupy 500 mA, hodiny reálného času, interface ISP a USB, přijímač IR záření, převodník RS 232 na RS 485, vč. propojovacích vodičů mezi porty procesoru a periferiemi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TAG-USB programátor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TAG-USB adaptér k programování a ladění aplikací s jednočipovými mikropočítači. Adaptér musí být kompatibilní s výše uvedenou vývojovou deskou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B disketová mechanika 3,5“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terní USB disketová mechanika 3,5“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niverzální vývojová deska pro jednočipové mikropočítače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Vývojová deska pro výuku 8-bitových jednočipových mikropočítačů a obsluhu těchto periferních obvodů 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ED indikátory, 7-segmentový displej 4-místný,  2-řádkový LCD displej, budič krokového motoru, 8-bitový A/D převodník, RS232, teplotní senzor, IR vysílač, IR přijímač, RC5- IR přijímač, sériová EEPROM, spínače, 4x4 maticová klávesnice, DC motor budič, hodiny reálného času s připojením I2C sběrnicí, EEPROM s připojením I2C sběrnicí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Deska je univerzální pro více typů jednočipových mikropočítačů od jednoho výrobce, obsahuje ISP programátor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íťový napájecí zdroj 12V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íťový napájecí zdroj 12V, 2000mA, spínaný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.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boratorní napájecí zdroj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boratorní napájecí zdroj, výstupní napětí regulovatelné 0-30V/3A včetně nastavení omezení proudu, pevné napětí 5V/1A , event. 12V/1A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.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riginální programovací zařízeni 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riginální programovací zařízeni pro vývoj aplikací s jednočipovými mikropočítači použitých ve vývojové desce. Programovací zařízení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sí komunikovat s laděnou aplikací přes JTAG rozhraní a též přes rozhraní debug WIRE. Musí umožňovat plnou real time emulaci všech digitálních i analogových funkcí procesoru. Komunikace programového zařízení s PC přes USB port s možností napájení aplikace z tohoto portu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.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B disketová mechanika 3,5“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terní USB disketová mechanika 3,5“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.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gická sonda &amp; pulser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gická sonda včetně pulser-u (generátoru jednorázových testovacích impulsů) pro řadu logických obvodů TTL a CMOS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.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gický analyzátor s USB připojením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-kanálový logický analyzátor připojitelný k PC přes USB rozhraní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.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SB disketová mechanika 3,5“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terní USB disketová mechanika 3,5“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.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SW vývojový systém pro 8-bitové jednočipové mikropočítače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SW vývojový systém musí obsahovat: překladač jazyka C, macro assembler, linker, simulátor jádra, programátor flash paměti (downloader) a  ladicí systém (debuger) s podporou JTAG rozhraní. SW musí podporovat OS používaný v SOUE Plzeň a JTAG programátor – pč. 2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15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eastAsia="cs-CZ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PC sestava včetně LCD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64 bitový proces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Min. 3 GB RA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500 GB HDD (7200 rpm) - SAT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DVD RW, LPT, COM, bez 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Čtečka karet, US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LED display min. 20", rozlišení 1600x900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jas 250 cd/m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1x VGA, 1x DV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Kontrast 1000:1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15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eastAsia="cs-CZ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4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ční systém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rační systém s možností převedení na jiný počítač. OS určený pro firemní prostředí. Kompatibilní s ICT používanou na SOUE. Kompatibilní s dodaným HW.  Plná podpora vícejádrových procesorů, grafických karet splňujících standard DirectX 11. Možnost připojení k doméně, možnost zálohování po sítí. Možnost provozovat dodaný SW. Česká mutace. Nutno dodat nejnovější edici/verzi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15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eastAsia="cs-CZ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36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Zadavatel z důvodu nutnosti optimálního přizpůsobení svým již používaným zařízením a systémům požaduje, aby poptávané plnění bylo s těmito zařízeními a systémy plně kompatibilní, z tohoto důvodu stanovuje minimální technické parametry požadovaného plnění.</w:t>
    </w:r>
  </w:p>
  <w:p>
    <w:pPr>
      <w:pStyle w:val="Foo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492" w:hanging="0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58750</wp:posOffset>
          </wp:positionH>
          <wp:positionV relativeFrom="paragraph">
            <wp:posOffset>-190500</wp:posOffset>
          </wp:positionV>
          <wp:extent cx="5648325" cy="1009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72040</wp:posOffset>
              </wp:positionH>
              <wp:positionV relativeFrom="page">
                <wp:posOffset>4116705</wp:posOffset>
              </wp:positionV>
              <wp:extent cx="720090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324.15pt;mso-position-vertical-relative:page;margin-left:785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9492" w:hanging="0"/>
      <w:rPr/>
    </w:pPr>
    <w:r>
      <w:rPr>
        <w:b/>
      </w:rPr>
      <w:t>Příloha č. 1 – Specifikace dodávky zboží - 02</w:t>
      <w:br/>
      <w:t>(vyplňujte pouze prázdné buňky)</w:t>
    </w:r>
  </w:p>
  <w:p>
    <w:pPr>
      <w:pStyle w:val="Header"/>
      <w:pBdr/>
      <w:ind w:left="-340" w:hanging="0"/>
      <w:jc w:val="center"/>
      <w:rPr/>
    </w:pPr>
    <w:r>
      <w:rPr>
        <w:rFonts w:cs="Arial" w:ascii="Arial" w:hAnsi="Arial"/>
        <w:b/>
        <w:sz w:val="18"/>
        <w:szCs w:val="18"/>
      </w:rPr>
      <w:t>Praktické moderní výukové moduly v elektrotechnice, elektronice a automatizaci</w:t>
    </w:r>
    <w:r>
      <w:rPr>
        <w:b/>
        <w:sz w:val="18"/>
        <w:szCs w:val="18"/>
      </w:rPr>
      <w:t xml:space="preserve"> (CZ.1.07/1.1.30/01.0008)</w:t>
    </w:r>
  </w:p>
  <w:p>
    <w:pPr>
      <w:pStyle w:val="Header"/>
      <w:spacing w:before="0" w:after="200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44:00Z</dcterms:created>
  <dc:creator>bob</dc:creator>
  <dc:description/>
  <cp:keywords/>
  <dc:language>en-US</dc:language>
  <cp:lastModifiedBy>bsob</cp:lastModifiedBy>
  <cp:lastPrinted>2012-02-21T08:44:00Z</cp:lastPrinted>
  <dcterms:modified xsi:type="dcterms:W3CDTF">2012-03-21T17:37:00Z</dcterms:modified>
  <cp:revision>38</cp:revision>
  <dc:subject/>
  <dc:title/>
</cp:coreProperties>
</file>