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>
          <w:rFonts w:cs="Arial"/>
        </w:rPr>
      </w:pPr>
      <w:r>
        <w:rPr>
          <w:rFonts w:cs="Arial"/>
        </w:rPr>
        <w:t>Příloha č. 5 - Cenová kalkulace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14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15"/>
        <w:gridCol w:w="2835"/>
        <w:gridCol w:w="2835"/>
        <w:gridCol w:w="2835"/>
        <w:gridCol w:w="11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čet jedno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ena bez D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ena s DP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ednotk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S PowerPoint 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S PowerPoint I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S Word 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S Word I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teraktivní tabule, aktivní využití při výu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Internet I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bčerstvení (studené + nápoje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rc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lk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fektivní komunikace mezi pedagogem a student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Řešení obtížných situací a konfliktů ve ško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sertivní jednání pedagog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yndrom vyhoření u pedagog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náj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bčerstvení (oběd/večeře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rc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Ubytová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sob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lk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-learning: Jak efektivně předcházet rizikovému chování student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lužb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lk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lkem za zakázk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990" w:footer="0" w:bottom="1417"/>
      <w:pgBorders w:display="allPages" w:offsetFrom="page">
        <w:top w:val="single" w:sz="12" w:space="24" w:color="F79646"/>
        <w:left w:val="single" w:sz="12" w:space="24" w:color="F79646"/>
        <w:bottom w:val="single" w:sz="12" w:space="24" w:color="F79646"/>
        <w:right w:val="single" w:sz="12" w:space="24" w:color="F7964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jc w:val="right"/>
      <w:rPr>
        <w:color w:val="333333"/>
        <w:sz w:val="20"/>
        <w:szCs w:val="20"/>
        <w:lang w:val="en-US" w:eastAsia="en-US"/>
      </w:rPr>
    </w:pPr>
    <w:r>
      <w:rPr>
        <w:color w:val="333333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18745</wp:posOffset>
          </wp:positionV>
          <wp:extent cx="5099685" cy="89789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09968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10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1T13:00:00Z</dcterms:modified>
  <cp:revision>5</cp:revision>
  <dc:subject/>
  <dc:title>Zadávací dokumentace na veřejnou zakázku malého rozsahu na dodavatele vzdělávacích služeb</dc:title>
</cp:coreProperties>
</file>