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>Postupy pro zadávání zakázek malého rozsahu (výše zakázky je menší než limit stanovený v § 12 odstavec 3 zákona č. 137/2006 Sb., o veřejných zakázkách – dále jen „zákon“)</w:t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9900"/>
      </w:tblGrid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kázky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pokládaná hodnota zakázky (bez DPH)</w:t>
            </w:r>
          </w:p>
        </w:tc>
        <w:tc>
          <w:tcPr>
            <w:tcW w:w="9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učný popis postupu zadavatele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200.000,- Kč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výzva </w:t>
            </w:r>
            <w:r>
              <w:rPr>
                <w:b/>
                <w:sz w:val="20"/>
                <w:szCs w:val="20"/>
              </w:rPr>
              <w:t>jednomu</w:t>
            </w:r>
            <w:r>
              <w:rPr>
                <w:sz w:val="20"/>
                <w:szCs w:val="20"/>
              </w:rPr>
              <w:t xml:space="preserve"> dodavateli k předložení cenové nabídky (popřípadě s dalšími podmínkami plnění), pokud má zadavatel aktuální cenové nabídky již k dispozici, pak přímá objednávka plnění, a to i například </w:t>
            </w:r>
            <w:r>
              <w:rPr>
                <w:b/>
                <w:sz w:val="20"/>
                <w:szCs w:val="20"/>
              </w:rPr>
              <w:t>emailovou</w:t>
            </w:r>
            <w:r>
              <w:rPr>
                <w:sz w:val="20"/>
                <w:szCs w:val="20"/>
              </w:rPr>
              <w:t xml:space="preserve"> formo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pověřené osoby</w:t>
            </w:r>
            <w:r>
              <w:rPr>
                <w:sz w:val="20"/>
                <w:szCs w:val="20"/>
              </w:rPr>
              <w:t xml:space="preserve"> zadavatele na základě nabídky o pořízení plnění (není nutné ustavovat hodnotící komisi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pověřenou osobou zadavatele (uzavřením smlouvy se rozumí rovněž doručení dodavatelem </w:t>
            </w:r>
            <w:r>
              <w:rPr>
                <w:b/>
                <w:sz w:val="20"/>
                <w:szCs w:val="20"/>
              </w:rPr>
              <w:t>potvrzené objednávky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nepřidělení veřejné zakázky/odmítnutí nabídky (např. jestliže cenová nabídka nebo jiné podmínky plnění nejsou pro zadavatele akceptovatelné apod.)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případě přímého nákupu nemusí zadavatel postupovat podle výše uvedených bodů – podkladem pro kontrolu bude vystavený účetní dokl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600.000,- Kč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2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62"/>
        <w:gridCol w:w="9862"/>
      </w:tblGrid>
      <w:tr>
        <w:trPr>
          <w:trHeight w:val="2693" w:hRule="atLeast"/>
        </w:trPr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.000,- Kč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.000,- Kč</w:t>
            </w:r>
          </w:p>
        </w:tc>
        <w:tc>
          <w:tcPr>
            <w:tcW w:w="98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výzva </w:t>
            </w:r>
            <w:r>
              <w:rPr>
                <w:b/>
                <w:sz w:val="20"/>
                <w:szCs w:val="20"/>
              </w:rPr>
              <w:t>třem</w:t>
            </w:r>
            <w:r>
              <w:rPr>
                <w:sz w:val="20"/>
                <w:szCs w:val="20"/>
              </w:rPr>
              <w:t xml:space="preserve"> dodavatelům k předložení cenové nabídky (popřípadě s dalšími podmínkami plnění) a případné uveřejnění výzvy vhodným způsobem, výzva bude obsahovat rovněž údaje o kritériích (hodnotící kritéria), doba pro podání nabídek dodavateli musí být minimálně </w:t>
            </w:r>
            <w:r>
              <w:rPr>
                <w:b/>
                <w:sz w:val="20"/>
                <w:szCs w:val="20"/>
              </w:rPr>
              <w:t>7 dní</w:t>
            </w:r>
            <w:r>
              <w:rPr>
                <w:sz w:val="20"/>
                <w:szCs w:val="20"/>
              </w:rPr>
              <w:t xml:space="preserve"> ode dne odeslání výzvy dodavatelů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pověřené osoby</w:t>
            </w:r>
            <w:r>
              <w:rPr>
                <w:sz w:val="20"/>
                <w:szCs w:val="20"/>
              </w:rPr>
              <w:t xml:space="preserve"> o výběru nejvhodnější nabídky na základě kritérií a sdělení této informace všem účastníkům spolu se stručným odůvodněním výběr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s vybraným dodavatelem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i/>
                <w:sz w:val="20"/>
                <w:szCs w:val="20"/>
              </w:rPr>
              <w:t xml:space="preserve">případně </w:t>
            </w:r>
            <w:r>
              <w:rPr>
                <w:sz w:val="20"/>
                <w:szCs w:val="20"/>
              </w:rPr>
              <w:t xml:space="preserve">rozhodnutí zadavatele o zrušení (výběrového) řízení; důvodem pro zrušení zadávacího řízení může být skutečnost, že dodavatelé nepředložili pro zadavatele akceptovatelné nabídky, popř. nabídky na zadavatelem požadované plnění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spacing w:before="60" w:after="60"/>
              <w:ind w:left="936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1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/>
            </w:pPr>
            <w:r>
              <w:rPr>
                <w:b/>
                <w:sz w:val="20"/>
                <w:szCs w:val="20"/>
              </w:rPr>
              <w:t>600.000,- Kč –    3.000.000,- Kč</w:t>
            </w:r>
          </w:p>
        </w:tc>
        <w:tc>
          <w:tcPr>
            <w:tcW w:w="98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24"/>
        <w:gridCol w:w="9900"/>
      </w:tblGrid>
      <w:tr>
        <w:trPr>
          <w:trHeight w:val="2693" w:hRule="atLeast"/>
        </w:trPr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≥ </w:t>
            </w:r>
            <w:r>
              <w:rPr>
                <w:b/>
                <w:sz w:val="20"/>
                <w:szCs w:val="20"/>
              </w:rPr>
              <w:t xml:space="preserve">800.000,- Kč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,- Kč</w:t>
            </w:r>
          </w:p>
        </w:tc>
        <w:tc>
          <w:tcPr>
            <w:tcW w:w="9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výzva nejméně </w:t>
            </w:r>
            <w:r>
              <w:rPr>
                <w:b/>
                <w:sz w:val="20"/>
                <w:szCs w:val="20"/>
              </w:rPr>
              <w:t xml:space="preserve">třem </w:t>
            </w:r>
            <w:r>
              <w:rPr>
                <w:sz w:val="20"/>
                <w:szCs w:val="20"/>
              </w:rPr>
              <w:t xml:space="preserve">dodavatelům k předložení nabídky v mezích požadavků zadavatele (s ohledem na okolnosti může zadavatel zvážit, zda nevyzvat více dodavatelů) a případné uveřejnění výzvy vhodným způsobem; výzva bude obsahovat rovněž údaje o kritériích, která jsou rozhodná pro zadání zakázky (hodnotící kritéria);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doba pro podání nabídek dodavateli musí být minimálně </w:t>
            </w:r>
            <w:r>
              <w:rPr>
                <w:b/>
                <w:sz w:val="20"/>
                <w:szCs w:val="20"/>
              </w:rPr>
              <w:t>10 dní</w:t>
            </w:r>
            <w:r>
              <w:rPr>
                <w:sz w:val="20"/>
                <w:szCs w:val="20"/>
              </w:rPr>
              <w:t xml:space="preserve"> ode dne odeslání výzvy dodavatelů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stanovení alespoň </w:t>
            </w:r>
            <w:r>
              <w:rPr>
                <w:b/>
                <w:sz w:val="20"/>
                <w:szCs w:val="20"/>
              </w:rPr>
              <w:t>tříčlenné komise</w:t>
            </w:r>
            <w:r>
              <w:rPr>
                <w:sz w:val="20"/>
                <w:szCs w:val="20"/>
              </w:rPr>
              <w:t xml:space="preserve"> pro posouzení a hodnocení nabídek; alespoň jeden člen komise musí mít odbornost ve vztahu k požadovanému plnění (např. u zakázky na dodávku hardware bude jeden člen hodnotící komise mít alespoň středoškolské vzdělání v příslušném oboru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pis (protokol) z jednání hodnotící komise s doporučením nejvhodnější nabídky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zadavatele</w:t>
            </w:r>
            <w:r>
              <w:rPr>
                <w:sz w:val="20"/>
                <w:szCs w:val="20"/>
              </w:rPr>
              <w:t xml:space="preserve"> o výběru nejvhodnější nabídky a sdělení této informace všem účastníkům řízení spolu se stručným odůvodněním výběr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s dodavatele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řízení.</w:t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/>
            </w:pPr>
            <w:r>
              <w:rPr>
                <w:b/>
                <w:sz w:val="20"/>
                <w:szCs w:val="20"/>
              </w:rPr>
              <w:t xml:space="preserve">≥ </w:t>
            </w:r>
            <w:r>
              <w:rPr>
                <w:b/>
                <w:sz w:val="20"/>
                <w:szCs w:val="20"/>
              </w:rPr>
              <w:t>3.000.000,- Kč–6.000.000,- Kč</w:t>
            </w:r>
          </w:p>
        </w:tc>
        <w:tc>
          <w:tcPr>
            <w:tcW w:w="9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stupy pro zadávání zakázek nad limit stanovený zákonem v případech, kdy se na zadavatele nevztahuje povinnost postupovat dle zákona</w:t>
      </w:r>
    </w:p>
    <w:tbl>
      <w:tblPr>
        <w:tblW w:w="139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162"/>
        <w:gridCol w:w="7200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kázky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pokládaná hodnota zakázky (bez DPH)</w:t>
            </w:r>
          </w:p>
        </w:tc>
        <w:tc>
          <w:tcPr>
            <w:tcW w:w="21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působ zadání/typ řízení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lišnosti v postupu dle určeného typu zadávacího řízení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Zakázka na dodávky a služby spolufinancovaná z prostředků z fondů Evropské uni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bez DPH je </w:t>
            </w:r>
            <w:r>
              <w:rPr>
                <w:b/>
                <w:sz w:val="20"/>
                <w:szCs w:val="20"/>
              </w:rPr>
              <w:t>vyšší než 2.000.000,- Kč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b/>
                <w:sz w:val="20"/>
                <w:szCs w:val="20"/>
              </w:rPr>
              <w:t>nižší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5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15 dní ode dne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ustanovení alespoň 3 členné komise pro posouzení a hodnocení nabíde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u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 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 § 281 až 288 zákona č. 513/1991 Sbírky zákonů České republiky, obchodního zákoníku (dále jen „OBZ“). Zadavatel v tomto případě splní obdobně (tzn. v plném rozsahu) všechny požadavky podle předchozích bodů, které nejsou v rozporu s kogentní částí úpravy obchodní soutěže v OBZ.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</w:t>
            </w:r>
            <w:r>
              <w:rPr>
                <w:b/>
                <w:sz w:val="20"/>
                <w:szCs w:val="20"/>
              </w:rPr>
              <w:t>je vyšší 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výzva minimálně 9 dodavatelům k předložení nabídky a současně uveřejnění výzvy vhodným způsob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35 dní ode dne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5 členné komise pro posouzení a hodnocení nabídek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u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padně rozhodnutí zadavatele o zrušení zadávacího řízení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 Zadavatel v tomto případě splní obdobně (tzn. v plném rozsahu) všechny požadavky podle předchozích bodů, které nejsou v rozporu s kogentní částí úpravy obchodní soutěže v OBZ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18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162"/>
        <w:gridCol w:w="7200"/>
      </w:tblGrid>
      <w:tr>
        <w:trPr>
          <w:trHeight w:val="683" w:hRule="atLeast"/>
          <w:cantSplit w:val="true"/>
        </w:trPr>
        <w:tc>
          <w:tcPr>
            <w:tcW w:w="23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Zakázka na stavební práce  spolufinancovaná z prostředků z fondů Evropské uni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00.000,- Kč – 20.000.000,- Kč</w:t>
            </w:r>
          </w:p>
        </w:tc>
        <w:tc>
          <w:tcPr>
            <w:tcW w:w="21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5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15 dní ode dne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3 členné komise pro posouzení a hodnocení nabídek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 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Zadavatel v tomto případě splní obdobně (tzn. v plném rozsahu) všechny požadavky podle předchozích bodů, které nejsou v rozporu s kogentní částí úpravy obchodní soutěže v OBZ.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bez DPH je </w:t>
            </w:r>
            <w:r>
              <w:rPr>
                <w:b/>
                <w:sz w:val="20"/>
                <w:szCs w:val="20"/>
              </w:rPr>
              <w:t>vyšší než 20.000.000,- Kč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b/>
                <w:sz w:val="20"/>
                <w:szCs w:val="20"/>
              </w:rPr>
              <w:t>nižší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9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ro podání nabídek minimálně 35 dní ode dne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5 členné komise pro posouzení a hodnocení nabídek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u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Zadavatel v tomto případě splní obdobně (tzn. v plném rozsahu) všechny požadavky podle předchozích bodů, které nejsou v rozporu s kogentní částí úpravy obchodní soutěže v OBZ.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snapToGrid w:val="false"/>
              <w:ind w:left="0" w:right="22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</w:t>
            </w:r>
            <w:r>
              <w:rPr>
                <w:b/>
                <w:sz w:val="20"/>
                <w:szCs w:val="20"/>
              </w:rPr>
              <w:t>je vyšší 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dle pravidel platných pro některé ze standardních zadávacích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jné jako výše, avšak s modifikacemi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 podání nabídky se však vyzývá nejméně 9 zájemců, 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ení možné zadat zakázku přímo jednomu zájemci, pokud by se na takovou zakázku vztahovala výjimka týkající se jen podlimitních veřejných zakázek, 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hůta pro podání nabídek musí činit nejméně 35 dnů,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/>
            </w:pPr>
            <w:r>
              <w:rPr>
                <w:sz w:val="20"/>
                <w:szCs w:val="20"/>
              </w:rPr>
              <w:t xml:space="preserve">- požadavek na prokazování kvalifikace v plném rozsahu </w:t>
            </w:r>
            <w:r>
              <w:rPr>
                <w:i/>
                <w:sz w:val="20"/>
                <w:szCs w:val="20"/>
              </w:rPr>
              <w:t>obdobně</w:t>
            </w:r>
            <w:r>
              <w:rPr>
                <w:sz w:val="20"/>
                <w:szCs w:val="20"/>
              </w:rPr>
              <w:t xml:space="preserve"> podle zákona při zadávání nadlimitních veřejných zakázek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Zadavatel v tomto případě splní obdobně (tzn. v plném rozsahu) všechny požadavky podle předchozích bodů, které nejsou v rozporu s kogentní částí úpravy obchodní soutěže v OBZ.</w:t>
            </w:r>
          </w:p>
        </w:tc>
      </w:tr>
    </w:tbl>
    <w:p>
      <w:pPr>
        <w:pStyle w:val="Normal"/>
        <w:numPr>
          <w:ilvl w:val="0"/>
          <w:numId w:val="0"/>
        </w:numPr>
        <w:ind w:left="180" w:hanging="180"/>
        <w:rPr>
          <w:u w:val="single"/>
        </w:rPr>
      </w:pPr>
      <w:r>
        <w:rPr/>
        <w:t>*</w:t>
      </w:r>
      <w:r>
        <w:rPr>
          <w:sz w:val="20"/>
          <w:szCs w:val="20"/>
        </w:rPr>
        <w:t xml:space="preserve"> Závazná je hranice mezi nadlimitní a podlimitní veřejnou zakázkou, která je nařízením vlády stanovena jako platná pro územní samosprávný celek nebo jím zřízenou příspěvkovou organizaci nebo jinou právnickou osobu dle § 2 odst. 2 písm. c) a d) zákona č. 137/2006 Sb. o veřejných zakázkách</w:t>
      </w:r>
      <w:r>
        <w:rPr>
          <w:u w:val="single"/>
        </w:rPr>
        <w:t>.</w:t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</w:rPr>
      </w:pPr>
      <w:r>
        <w:rPr>
          <w:b/>
          <w:u w:val="single"/>
        </w:rPr>
        <w:t>Upozornění:</w:t>
      </w:r>
      <w:r>
        <w:rPr>
          <w:b/>
        </w:rPr>
        <w:t xml:space="preserve"> </w:t>
      </w:r>
      <w:r>
        <w:rPr>
          <w:b/>
          <w:i/>
        </w:rPr>
        <w:t>Zde jsou uvedeny pouze základní postupy, které je nutno dodržovat. Detailní popis a zejména náležitosti dokumentů (oznámení o zahájení zadávacího řízení, zápis z jednání hodnotící komise atd.) jsou uvedeny v Doplňujícím výkladu, který je součástí Příručky pro české  příjemce dotace a každý zadavatel je povinen dle nich postupov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>
          <w:b/>
          <w:b/>
        </w:rPr>
      </w:pPr>
      <w:r>
        <w:rPr>
          <w:b/>
        </w:rPr>
        <w:t>Při zadání všech zakázek výše uvedených je zadavatel povinen respektovat a dodržovat zásady transparentnosti, rovného zacházení a zákazu diskriminac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2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5820" w:right="360" w:hanging="0"/>
      <w:jc w:val="right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>
        <w:szCs w:val="20"/>
      </w:rPr>
      <w:t>Příloha č. 4a  Postupy pro české žadatele pro zadávání veřejných zakázek neupravených zákonem (platné od 1. 2. 20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u w:val="none"/>
    </w:rPr>
  </w:style>
  <w:style w:type="character" w:styleId="WW8Num13z2">
    <w:name w:val="WW8Num13z2"/>
    <w:qFormat/>
    <w:rPr>
      <w:rFonts w:ascii="Symbol" w:hAnsi="Symbol" w:cs="Symbol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eArial11pt">
    <w:name w:val="Style Arial 11 pt"/>
    <w:basedOn w:val="Standardnpsmoodstavce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Char1Char">
    <w:name w:val="Normální Char1 Char"/>
    <w:basedOn w:val="Normal"/>
    <w:next w:val="Normal"/>
    <w:qFormat/>
    <w:pPr>
      <w:numPr>
        <w:ilvl w:val="0"/>
        <w:numId w:val="0"/>
      </w:numPr>
      <w:autoSpaceDE w:val="false"/>
      <w:ind w:hanging="0"/>
    </w:pPr>
    <w:rPr>
      <w:rFonts w:ascii="TimesNewRoman;Times New Roman" w:hAnsi="TimesNewRoman;Times New Roman" w:cs="TimesNewRoman;Times New Roman"/>
    </w:rPr>
  </w:style>
  <w:style w:type="paragraph" w:styleId="CharChar2">
    <w:name w:val=" Char Char2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eastAsia="Batang;바탕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nakZnak1CharZnakZnakCharZnakZnak">
    <w:name w:val=" Znak Znak1 Char Znak Znak Char Znak Znak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31:00Z</dcterms:created>
  <dc:creator>David Machač</dc:creator>
  <dc:description/>
  <cp:keywords/>
  <dc:language>en-US</dc:language>
  <cp:lastModifiedBy>Beranová Veronika 3</cp:lastModifiedBy>
  <cp:lastPrinted>2009-02-04T12:05:00Z</cp:lastPrinted>
  <dcterms:modified xsi:type="dcterms:W3CDTF">2010-02-01T11:36:00Z</dcterms:modified>
  <cp:revision>6</cp:revision>
  <dc:subject/>
  <dc:title>Druh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4667085</vt:r8>
  </property>
  <property fmtid="{D5CDD505-2E9C-101B-9397-08002B2CF9AE}" pid="3" name="_AuthorEmail">
    <vt:lpwstr>David.Machac@mmr.cz</vt:lpwstr>
  </property>
  <property fmtid="{D5CDD505-2E9C-101B-9397-08002B2CF9AE}" pid="4" name="_AuthorEmailDisplayName">
    <vt:lpwstr>Machač David</vt:lpwstr>
  </property>
  <property fmtid="{D5CDD505-2E9C-101B-9397-08002B2CF9AE}" pid="5" name="_EmailSubject">
    <vt:lpwstr>Změna limitů u VZ-změna přílohy do PPx</vt:lpwstr>
  </property>
  <property fmtid="{D5CDD505-2E9C-101B-9397-08002B2CF9AE}" pid="6" name="_PreviousAdHocReviewCycleID">
    <vt:r8>-689546928</vt:r8>
  </property>
  <property fmtid="{D5CDD505-2E9C-101B-9397-08002B2CF9AE}" pid="7" name="_ReviewingToolsShownOnce">
    <vt:lpwstr/>
  </property>
</Properties>
</file>