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Times New Roman CE" w:hAnsi="Times New Roman CE"/>
          <w:b/>
          <w:bCs/>
          <w:color w:val="000000"/>
          <w:sz w:val="24"/>
          <w:szCs w:val="24"/>
        </w:rPr>
        <w:t>Příloha č. 1 k zákonu č. 100/2001 Sb.</w:t>
      </w:r>
    </w:p>
    <w:p>
      <w:pPr>
        <w:pStyle w:val="Normal"/>
        <w:jc w:val="center"/>
        <w:rPr>
          <w:rFonts w:ascii="Times New Roman CE" w:hAnsi="Times New Roman CE" w:cs="Arial"/>
          <w:b/>
          <w:b/>
          <w:bCs/>
          <w:color w:val="000000"/>
          <w:sz w:val="24"/>
          <w:szCs w:val="24"/>
        </w:rPr>
      </w:pPr>
      <w:r>
        <w:rPr>
          <w:rFonts w:cs="Arial" w:ascii="Times New Roman CE" w:hAnsi="Times New Roman CE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KATEGORIE I (záměry vždy podléhající posouzení)</w:t>
      </w:r>
    </w:p>
    <w:tbl>
      <w:tblPr>
        <w:tblW w:w="9192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61"/>
        <w:gridCol w:w="1304"/>
        <w:gridCol w:w="1327"/>
      </w:tblGrid>
      <w:tr>
        <w:trPr/>
        <w:tc>
          <w:tcPr>
            <w:tcW w:w="6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b/>
                <w:bCs/>
                <w:color w:val="000000"/>
                <w:sz w:val="24"/>
                <w:szCs w:val="24"/>
              </w:rPr>
              <w:t>ZÁMĚR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b/>
                <w:bCs/>
                <w:color w:val="000000"/>
                <w:sz w:val="24"/>
                <w:szCs w:val="24"/>
              </w:rPr>
              <w:t>Sloupec A</w:t>
            </w:r>
            <w:r>
              <w:rPr>
                <w:rStyle w:val="FootnoteCharacters"/>
                <w:rStyle w:val="FootnoteAnchor"/>
                <w:rFonts w:cs="Arial" w:ascii="Times New Roman CE" w:hAnsi="Times New Roman CE"/>
                <w:b/>
                <w:bCs/>
                <w:color w:val="000000"/>
                <w:sz w:val="24"/>
                <w:szCs w:val="24"/>
              </w:rPr>
              <w:footnoteReference w:id="2"/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b/>
                <w:bCs/>
                <w:color w:val="000000"/>
                <w:sz w:val="24"/>
                <w:szCs w:val="24"/>
              </w:rPr>
              <w:t>Sloupec B</w:t>
            </w:r>
            <w:r>
              <w:rPr>
                <w:rStyle w:val="FootnoteCharacters"/>
                <w:rStyle w:val="FootnoteAnchor"/>
                <w:rFonts w:cs="Arial" w:ascii="Times New Roman CE" w:hAnsi="Times New Roman CE"/>
                <w:b/>
                <w:bCs/>
                <w:color w:val="000000"/>
                <w:sz w:val="24"/>
                <w:szCs w:val="24"/>
              </w:rPr>
              <w:footnoteReference w:id="3"/>
            </w:r>
          </w:p>
        </w:tc>
      </w:tr>
      <w:tr>
        <w:trPr/>
        <w:tc>
          <w:tcPr>
            <w:tcW w:w="6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1.1 Trvalé odlesnění nebo zalesnění nelesního pozemku o ploše od 25 ha.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1.2 Odběr vody nebo převod vody mezi povodími nebo mezi dílčími částmi povodí, pokud množství odebírané nebo převáděné vody přesahuje 100 mil. m</w:t>
            </w:r>
            <w:r>
              <w:rPr>
                <w:rFonts w:cs="Arial" w:ascii="Times New Roman CE" w:hAnsi="Times New Roman CE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 xml:space="preserve"> za rok, nebo pokud se převádí množství vody nad 2 000 mil. m</w:t>
            </w:r>
            <w:r>
              <w:rPr>
                <w:rFonts w:cs="Arial" w:ascii="Times New Roman CE" w:hAnsi="Times New Roman CE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 xml:space="preserve"> za rok, které přesahuje 5% průměrného ročního odtoku v místě odběru.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1.3 Čerpání podzemní vody nebo umělé doplňování zásob podzemní vody v objemu od 10 mil. m</w:t>
            </w:r>
            <w:r>
              <w:rPr>
                <w:rFonts w:cs="Arial" w:ascii="Times New Roman CE" w:hAnsi="Times New Roman CE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/rok.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1.4 Přehrady, nádrže a jiná zařízení určená k zadržování nebo k akumulaci vody a v ní rozptýlených látek, jestliže objem zadržované nebo akumulované vody přesahuje 10 mil. m</w:t>
            </w:r>
            <w:r>
              <w:rPr>
                <w:rFonts w:cs="Arial" w:ascii="Times New Roman CE" w:hAnsi="Times New Roman CE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.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1.5 Čistírny odpadních vod s kapacitou od 100 tis. ekvivalentních obyvatel a kanalizace pro více než 50 000 napojených obyvatel.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1.6 Projekty vodohospodářských úprav nebo jiných opatření ovlivňujících odtokové poměry (např. odvodnění, závlahy, protierozní ochrana, terénní úpravy, lesnicko-technické meliorace, atd.) na ploše od 50 ha.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152400" cy="95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1.7 Chov hospodářských zvířat s výjimkou s kapacitou od 180 dobytčích jednotek (1 dobytčí jednotka = 500 kg živé hmotnosti).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1.8 Kafilerie.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2.1 Těžba ropy v množství nad 50 t/den a zemního plynu v množství nad 50 000 m</w:t>
            </w:r>
            <w:r>
              <w:rPr>
                <w:rFonts w:cs="Arial" w:ascii="Times New Roman CE" w:hAnsi="Times New Roman CE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/den.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152400" cy="95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2.2 Těžba černého uhlí – nový dobývací prostor nebo změna stávajícího.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2.3 Těžba ostatních nerostných surovin – nový dobývací prostor nebo změna stávajícího.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2.4 Úprava černého a hnědého uhlí – vsázka nad 3 mil. tun/rok.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2.5 Uran – těžba (včetně změny a ukončení těžby) a úprava uranové rudy (chemická úprava a jiné technologie, odkaliště a kalová pole).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3.1 Zařízení ke spalování paliv s tepelným výkonem od 200 MW.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3.2 Zařízení s jadernými reaktory (včetně jejich demontáže nebo konečného uzavření) s výjimkou výzkumných zařízení, jejichž maximální výkon nepřesahuje 1 kW kontinuální tepelné zátěže.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3.3 Zařízení na konverzi, obohacování nebo výrobu jaderného paliva.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3.4 Zařízení určená pro zpracování vyhořelého nebo ozářeného jaderného paliva nebo vysoce aktivních radioaktivních odpadů.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3.5 Zařízení určená pro konečné uložení, konečné zneškodnění nebo dlouhodobé skladování plánované na více než 10 let vyhořelého nebo ozářeného jaderného paliva a dále radioaktivních odpadů na jiném místě, než na kterém jsou vyprodukovány.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3.6 Nadzemní přenosová vedení elektrické energie o napětí od 110 kV a délce od 15 km.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3.7 Dálkové produktovody pro dopravu plynu, ropy, páry a dalších látek o délce nad 20 km a průměru nad 800 mm.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4.1 Pražení, aglomerace a slinování kovových rud.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4.2 Zařízení k výrobě surového železa a oceli, včetně kontinuálního odlévání.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4.3 Zařízení k výrobě neželezných surových kovů z rudy, koncentrátů nebo druhotných surovin pomocí metalurgických, chemických nebo elektrolytických procesů.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4.4 Povrchová úprava kovů nebo plastů elektrolytickými nebo chemickými procesy, včetně lakoven, s kapacitou od 500 tis. m</w:t>
            </w:r>
            <w:r>
              <w:rPr>
                <w:rFonts w:cs="Arial" w:ascii="Times New Roman CE" w:hAnsi="Times New Roman CE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/rok upravené plochy.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5.1 Průmyslová výroba a zpracování celulózy, papíru nebo lepenky.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6.1 Cementárny, vápenky nebo výroba magnezitu.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6.2 Zařízení k těžbě azbestu a produkce výrobků obsahujících azbest s kapacitou od 10 t/rok finálních výrobků.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152400" cy="95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7.1 Tepelné nebo chemické zpracování uhlí, popřípadě bitumenových břidlic, včetně výroby uhlíku vysokoteplotní karbonizací uhlí nebo elektrografitu vypalováním nebo grafitizací.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7.2 Rafinerie ropy nebo primární zpracování ropných produktů.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7.3 Zařízení k výrobě základních organických a anorganických chemikálií (například uhlovodíky, kyseliny, zásady, oxidy, soli, chlór, amoniak, apod.).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7.4 Zařízení k farmaceutické výrobě.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7.5 Zařízení k výrobě pesticidů a průmyslových hnojiv.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152400" cy="95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7.6 Zařízení k výrobě výbušin a regenerace nebo destrukce výbušných látek.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7.7 Zařízení na skladování ropy a ropných a chemických produktů s kapacitou od 100 tis. tun.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9.1 Novostavby železničních tratí delší 1 km.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9.2 Letiště se vzletovou nebo přistávací dráhou od 2 100 m.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9.3 Novostavby, rozšiřování a přeložky dálnic.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9.4 Novostavby, rekonstrukce a přeložky silnic neuvedených v bodě 9.3, se čtyřmi nebo více jízdními pruhy, delší než 10 km.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9.5 Vodní cesty včetně jezů a ostatních vzdouvacích zařízení a mol pro nakládání a vykládání na břeh nebo přístavy pro vnitrozemskou vodní dopravu pro plavbu lodí s výtlakem nad 1 350 tun.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10.1 Zařízení pro nakládání s nebezpečnými odpady.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10.2 Zařízení pro nakládání s ostatními odpady s kapacitou nad 30 000 t/rok.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imes New Roman CE" w:hAnsi="Times New Roman CE" w:cs="Arial"/>
          <w:b/>
          <w:b/>
          <w:bCs/>
          <w:color w:val="000000"/>
          <w:sz w:val="24"/>
          <w:szCs w:val="24"/>
        </w:rPr>
      </w:pPr>
      <w:r>
        <w:rPr>
          <w:rFonts w:cs="Arial" w:ascii="Times New Roman CE" w:hAnsi="Times New Roman CE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 CE" w:hAnsi="Times New Roman CE" w:cs="Arial"/>
          <w:b/>
          <w:b/>
          <w:bCs/>
          <w:color w:val="000000"/>
          <w:sz w:val="24"/>
          <w:szCs w:val="24"/>
        </w:rPr>
      </w:pPr>
      <w:r>
        <w:rPr>
          <w:rFonts w:cs="Arial" w:ascii="Times New Roman CE" w:hAnsi="Times New Roman CE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KATEGORIE II (záměry vyžadující zjišťovací řízení)</w:t>
      </w:r>
    </w:p>
    <w:tbl>
      <w:tblPr>
        <w:tblW w:w="9192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55"/>
        <w:gridCol w:w="1311"/>
        <w:gridCol w:w="1326"/>
      </w:tblGrid>
      <w:tr>
        <w:trPr/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b/>
                <w:bCs/>
                <w:color w:val="000000"/>
                <w:sz w:val="24"/>
                <w:szCs w:val="24"/>
              </w:rPr>
              <w:t>ZÁMĚR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b/>
                <w:bCs/>
                <w:color w:val="000000"/>
                <w:sz w:val="24"/>
                <w:szCs w:val="24"/>
              </w:rPr>
              <w:t>Sloupec A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b/>
                <w:bCs/>
                <w:color w:val="000000"/>
                <w:sz w:val="24"/>
                <w:szCs w:val="24"/>
              </w:rPr>
              <w:t>Sloupec B</w:t>
            </w:r>
          </w:p>
        </w:tc>
      </w:tr>
      <w:tr>
        <w:trPr/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1.1 Trvalé nebo dočasné odlesnění plochy od 5 do 25 ha.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152400" cy="95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1.2 Restrukturalizace pozemků v krajině, využívání neobdělávaných pozemků nebo polopřirozených oblastí k intenzivnímu zemědělskému využívání, uvedení zemědělské půdy do klidu na ploše od 10 ha.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1.3 Vodohospodářské úpravy nebo jiné úpravy ovlivňující odtokové poměry (např. odvodnění, závlahy, protierozní ochrana, terénní úpravy, lesnicko-technické meliorace, atd.) na ploše od 10 do 50 ha.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152400" cy="95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1.4 Úpravy toků a opatření proti povodním významně měnící charakter toku a ráz krajiny.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1.5 Chov hospodářských zvířat s kapacitou od 50 do 180 dobytčích jednotek (1 dobytčí jednotka = 500 kg živé hmotnosti).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1.6 Intensivní chov ryb od 5 tun živé hmotnosti.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1.7 Přehrady, nádrže a jiná zařízení určená k zadržování nebo k akumulaci vody a v ní rozptýlených látek, pokud nepřísluší do kategorie I a pokud objem zadržované nebo akumulované vody přesahuje 100 000 m</w:t>
            </w:r>
            <w:r>
              <w:rPr>
                <w:rFonts w:cs="Arial" w:ascii="Times New Roman CE" w:hAnsi="Times New Roman CE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 xml:space="preserve"> nebo výška hradící konstrukce přesahuje 10 m nad základovou spárou.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1.8 Odběr podzemní vody nebo převody vody mezi dílčími částmi povodí toků, pokud nejsou zahrnuty v kategorii I a dochází nebo je uvažováno s přesunem více než 5% průměrného ročního odtoku v místě odběru, pokud se převádí množství nad 1 mil. m</w:t>
            </w:r>
            <w:r>
              <w:rPr>
                <w:rFonts w:cs="Arial" w:ascii="Times New Roman CE" w:hAnsi="Times New Roman CE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 xml:space="preserve"> za rok, nebo pokud celkový roční objem odebrané vody přesahuje 50 tis. m</w:t>
            </w:r>
            <w:r>
              <w:rPr>
                <w:rFonts w:cs="Arial" w:ascii="Times New Roman CE" w:hAnsi="Times New Roman CE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.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1.9 Čistírny odpadních vod s kapacitou přesahující 10 000 EO, pokud nepřísluší do kategorie I, a kanalizace pro více než 5 000 napojených obyvatel.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2.1 Uhlí – hlubinná těžba nad 100 000 t/rok – pokud vlivy zasahují mimo schválený dobývací prostor.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2.2 Lignit – těžba nad 200 000 t/rok.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152400" cy="95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2.3 Těžba a úprava rud včetně odkališť, kalových polí, hald a odvalů (chemické, biologické a jiné technologie).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2.4 Zvýšení povrchové těžby nerostných surovin nad 1 000 000 tun/rok.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2.5 Těžba nerostných surovin 10 000 až 1 000 000 tun/rok.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2.6 Těžba v korytech říčních toků.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2.7 Úprava černého a hnědého uhlí – vsázka 1 až 3 mil. tun/rok.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2.8 Odkaliště, kalová pole, haldy a odvaly při úpravě nerudních surovin.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2.9 Budování podzemních prostor pro skladování nebo umístění technologických zařízení (provozů) od 10 000 m</w:t>
            </w:r>
            <w:r>
              <w:rPr>
                <w:rFonts w:cs="Arial" w:ascii="Times New Roman CE" w:hAnsi="Times New Roman CE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.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2.10 Zneškodňování odpadů ukládáním do přírodních nebo umělých horninových struktur a prostor.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2.11 Hloubkové vrty, zejména geotermální, pro ukládání radioaktivního nebo nebezpečného odpadu, pro zásobování vodou, s výjimkou vrtů pro výzkum stability půdy.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3.1 Zařízení ke spalování paliv o jmenovitém tepelném výkonu od 50 do 200 MWe.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3.2 Větrné elektrárny od maximálního výkonu 5 kWe.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152400" cy="952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3.3 Hydroelektrárny se špičkovým výkonem od 50 MWe.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3.4 Hydroelektrárny se špičkovým výkonem od 5 do 50 MWe.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3.5 Zařízení ke zpracování a skladování radioaktivního odpadu (záměry neuvedené v kategorii I).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3.6 Přenosová vedení elektrické energie od 110 kV, pokud nepřísluší do kategorie I.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3.7 Produktovody pro dopravu plynu, ropy, páry a dalších látek o délce větší než 5 km a průměru větším než 300 – 800 mm (včetně dálkových vodovodů), pokud nepřísluší do kategorie I.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3.8 Povrchové zásobníky zemního plynu, pokud nejsou uvedeny v kategorii I a pokud mají kapacitu nad 10 000 m</w:t>
            </w:r>
            <w:r>
              <w:rPr>
                <w:rFonts w:cs="Arial" w:ascii="Times New Roman CE" w:hAnsi="Times New Roman CE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.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3.9 Povrchové zásobníky fosilních paliv s kapacitou nad 10 000 t.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4.1 Provozy na zpracování železných kovů, včetně válcování za tepla, kování kladivy a pokovování; provozy na tavení, včetně slévání či legování, neželezných kovů kromě vzácných kovů, včetně recyklovaných produktů – kovového šrotu, jeho rafinace a lití.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4.2 Povrchová úprava kovů a plastických materiálů elektrolytickými nebo chemickými procesy od 10 000 do 500 000 m</w:t>
            </w:r>
            <w:r>
              <w:rPr>
                <w:rFonts w:cs="Arial" w:ascii="Times New Roman CE" w:hAnsi="Times New Roman CE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/rok upravené plochy.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4.3 Strojírenská nebo elektrotechnická výroba s výrobní plochou nad 10 000 m</w:t>
            </w:r>
            <w:r>
              <w:rPr>
                <w:rFonts w:cs="Arial" w:ascii="Times New Roman CE" w:hAnsi="Times New Roman CE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 xml:space="preserve"> – výroba a opravy motorových vozidel, drážních vozidel, cisteren, lodí, letadel; testovací lavice motorů, turbin nebo reaktorů; stálé tratě pro závodění a testování motorových vozidel; výroba železničních zařízení; tváření výbuchem.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5.1 Impregnace dřeva při použití chemických látek v množství od 1 000 t/rok.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152400" cy="952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5.2 Výroba dřevovláknitých, dřevotřískových, pilinových desek nebo překližek a dýh s kapacitou od 10 000 m</w:t>
            </w:r>
            <w:r>
              <w:rPr>
                <w:rFonts w:cs="Arial" w:ascii="Times New Roman CE" w:hAnsi="Times New Roman CE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/rok.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5.3 Výroba nábytku s kapacitou vstupu suroviny nad 10 000 m</w:t>
            </w:r>
            <w:r>
              <w:rPr>
                <w:rFonts w:cs="Arial" w:ascii="Times New Roman CE" w:hAnsi="Times New Roman CE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/rok.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5.4 Textilní úpravny nebo barvírny se spotřebou chemikálií nad 3 000 t/rok.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152400" cy="952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5.5 Koželužny s kapacitou zpracované vstupní suroviny nad 10 000 t/rok.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5.6 Polygrafické provozy se spotřebou chemikálií nad 1 t/rok.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6.1 Průmyslová výroba keramických produktů vypalováním, zejména střešních tašek, cihel, žáruvzdorných cihel, dlaždic, kameniny nebo porcelánu s kapacitou od 25 000 t/rok.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152400" cy="952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6.2 Výroba stavebních hmot a výrobků neuvedených v kategorii I ani v předchozím bodě s kapacitou nad 25 000 t/rok.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152400" cy="952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6.3 Výroba skla, skelných a umělých vláken s kapacitou nad 10 000 m</w:t>
            </w:r>
            <w:r>
              <w:rPr>
                <w:rFonts w:cs="Arial" w:ascii="Times New Roman CE" w:hAnsi="Times New Roman CE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/rok nebo nad 7 000 t/rok.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6.4 Zařízení k tavení nerostných látek, včetně výroby minerálních vláken s kapacitou od 7 000 t/rok.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6.5 Obalovny živičných směsí.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192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43"/>
        <w:gridCol w:w="1117"/>
        <w:gridCol w:w="1132"/>
      </w:tblGrid>
      <w:tr>
        <w:trPr/>
        <w:tc>
          <w:tcPr>
            <w:tcW w:w="6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ind w:left="72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7.1 Výroba nebo chemické zpracování polymerů a syntetických kaučuků, výroba a zpracování výrobků na bázi elastomerů s kapacitou.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152400" cy="952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7.2 Výroba mýdel, surfaktantů, detergentů a nátěrových hmot nad 200 t/rok.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7.3 Ostatní chemické výroby s produkcí od 100 t/rok.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7.4 Zařízení pro skladování ropy nebo ropných produktů s kapacitou 5 000 až 100 000 t.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7.5 Zařízení pro skladování ostatních chemických látek neuvedených v kategorii I ani v kategorii II v bodě 7.3 s kapacitou od 5 000 t nebo od 1 000 m</w:t>
            </w:r>
            <w:r>
              <w:rPr>
                <w:rFonts w:cs="Arial" w:ascii="Times New Roman CE" w:hAnsi="Times New Roman CE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.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152400" cy="952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8.1 Výrobny nealkoholických nápojů s kapacitou od 50 000 hl/rok výrobků.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8.2 Pivovary s kapacitou od 100 000 hl/rok výrobků a sladovny s kapacitou od 50 000 t/rok výrobků.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8.3 Škrobárny s kapacitou od 50 000 t/rok výrobků.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8.4 Lihovary nebo pálenice s kapacitou od 5 000 hl/rok výrobků.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8.5 Drožďárny s kapacitou výroby droždí od 1 000 t/rok.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8.6 Cukrovary s kapacitou zpracované suroviny od 150 000 t/rok.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8.7 Výroba rostlinných nebo živočišných olejů nebo tuků s kapacitou od 20 000 t/rok výrobků.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8.8 Zpracování mléka od 50 000 hl/rok.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8.9 Balírny a konzervárenské závody s kapacitou od 100 000 t/rok výrobků.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152400" cy="952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8.10 Výroba cukrovinek a sirupů s kapacitou od 10 000 t/rok.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8. 11 Jatka, masokombináty a zařízení na zpracování ryb s kapacitou od 5 000 t/rok výrobků.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9.1 Novostavby a rekonstrukce silnic o šíři větší než 10 m (záměry neuvedené v kategorii I).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9.2 Novostavby (záměry neuvedené v kategorii I), rekonstrukce, elektrizace nebo modernizace železničních tratí; novostavby nebo rekonstrukce železničních a intermodálních zařízení a překladišť.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9.3 Tramvajové, podzemní nebo speciální dráhy včetně lanovek.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9.4 Vodní cesty včetně jezů a ostatních vzdouvacích zařízení a mol pro nakládání a vykládání na břeh nebo přístavy pro vnitrozemskou vodní dopravu.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9.5 Letiště se vzletovou nebo přistávací dráhou do 2 100 m.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152400" cy="952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10.1 Zařízení pro nakládání s ostatními odpady s kapacitou 1000 až 30 000 t/rok.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10.2 Krematoria.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10.3 Odkaliště, kalová pole, haldy a odvaly, pokud nejsou uvedeny v jiném bodě této přílohy.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10.4 Skladování toxických látek a pesticidů v množství nad 1 t; kapalných hnojiv, farmaceutických výrobků, barev a laků v množství nad 100 t.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10.5 Skladování železného šrotu (včetně vrakovišť) nad 1000 t.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10.6 Průmyslové zóny a obchodní zóny včetně nákupních středisek o celkové výměře nad 3000 m</w:t>
            </w:r>
            <w:r>
              <w:rPr>
                <w:rFonts w:cs="Arial" w:ascii="Times New Roman CE" w:hAnsi="Times New Roman CE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 xml:space="preserve"> zastavěné plochy; areály parkovišť nebo garáží se zastavěnou plochou nad 1000 m</w:t>
            </w:r>
            <w:r>
              <w:rPr>
                <w:rFonts w:cs="Arial" w:ascii="Times New Roman CE" w:hAnsi="Times New Roman CE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.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152400" cy="952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10.7 Sjezdové tratě, lyžařské vleky, lanovky a související zařízení.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10.8 Sportovní areály na ploše nad 1 ha, golfová hřiště, motokrosové, cyklokrosové a cyklotrialové areály mimo území chráněná podle zvláštních právních předpisů.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10.9 Rekreační přístavy na jachty a malé čluny.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10.10 Rekreační a sportovní areály, hotelové komplexy a související zařízení v územích chráněných podle zvláštních právních předpisů.</w:t>
            </w:r>
            <w:r>
              <w:rPr>
                <w:rStyle w:val="FootnoteCharacters"/>
                <w:rStyle w:val="FootnoteAnchor"/>
                <w:rFonts w:cs="Arial" w:ascii="Times New Roman CE" w:hAnsi="Times New Roman CE"/>
                <w:color w:val="000000"/>
                <w:sz w:val="24"/>
                <w:szCs w:val="24"/>
              </w:rPr>
              <w:footnoteReference w:id="4"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10.11 Rekreační areály, hotelové komplexy a související zařízení na ploše nad 1 ha.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10.12 Stálé kempy a místa na karavany s celkovou kapacitou nad 50 ubytovaných.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10.13 Tématické areály uvedené ve schválené územně plánovací dokumentaci.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10.14 Záměry uvedené v kategorii I určené výhradně nebo převážně k rozvoji a zkoušení nových metod nebo výrobků.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10.15 Stavby, činnosti a technologie neuvedené v předchozích bodech této přílohy a nedosahující parametrů předchozích bodů této přílohy, které mohou závažným způsobem změnit vybrané typy přírodních stanovišť v národních parcích, rezervacích, národních přírodních památkách a chráněných krajinných oblastech, jež jsou uvedeny v příloze č. 7 k tomuto zákonu, a charakteristiky krajiny, které mají velký význam pro volně žijící živočichy a planě rostoucí rostliny uvedené v příloze č. 8 k tomuto zákonu.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Times New Roman CE" w:hAnsi="Times New Roman CE"/>
                <w:color w:val="000000"/>
                <w:sz w:val="24"/>
                <w:szCs w:val="24"/>
              </w:rPr>
              <w:t>X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E"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yto záměry jsou posuzovány Ministerstvem životního prostředí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yto záměry jsou posuzovány orgány příslušného kraje s výjimkou záměrů, u kterých je oznamovatelem Ministerstvo obrany – ty jsou posuzovány Ministerstvem životního prostředí.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Times New Roman CE" w:hAnsi="Times New Roman CE"/>
          <w:color w:val="000000"/>
        </w:rPr>
        <w:t xml:space="preserve">Například zákon č. </w:t>
      </w:r>
      <w:r>
        <w:rPr>
          <w:rFonts w:cs="Arial" w:ascii="Times New Roman CE" w:hAnsi="Times New Roman CE"/>
          <w:color w:val="000000"/>
          <w:u w:val="single"/>
        </w:rPr>
        <w:t>114/1992 Sb.</w:t>
      </w:r>
      <w:r>
        <w:rPr>
          <w:rFonts w:cs="Arial" w:ascii="Times New Roman CE" w:hAnsi="Times New Roman CE"/>
          <w:color w:val="000000"/>
        </w:rPr>
        <w:t xml:space="preserve">, zákon č. </w:t>
      </w:r>
      <w:r>
        <w:rPr>
          <w:rFonts w:cs="Arial" w:ascii="Times New Roman CE" w:hAnsi="Times New Roman CE"/>
          <w:color w:val="000000"/>
          <w:u w:val="single"/>
        </w:rPr>
        <w:t>138/1973 Sb.</w:t>
      </w:r>
      <w:r>
        <w:rPr>
          <w:rFonts w:cs="Arial" w:ascii="Times New Roman CE" w:hAnsi="Times New Roman CE"/>
          <w:color w:val="000000"/>
        </w:rPr>
        <w:t xml:space="preserve"> a zákon č. </w:t>
      </w:r>
      <w:r>
        <w:rPr>
          <w:rFonts w:cs="Arial" w:ascii="Times New Roman CE" w:hAnsi="Times New Roman CE"/>
          <w:color w:val="000000"/>
          <w:u w:val="single"/>
        </w:rPr>
        <w:t>20/1987 Sb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0"/>
      <w:outlineLvl w:val="0"/>
    </w:pPr>
    <w:rPr>
      <w:rFonts w:ascii="Arial" w:hAnsi="Arial" w:cs="Arial"/>
      <w:b/>
      <w:bCs/>
      <w:color w:val="CFE4EB"/>
      <w:kern w:val="2"/>
      <w:sz w:val="21"/>
      <w:szCs w:val="2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0"/>
      <w:outlineLvl w:val="1"/>
    </w:pPr>
    <w:rPr>
      <w:rFonts w:ascii="Arial" w:hAnsi="Arial" w:cs="Arial"/>
      <w:b/>
      <w:bCs/>
      <w:color w:val="CFE4EB"/>
      <w:sz w:val="18"/>
      <w:szCs w:val="1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Arial" w:hAnsi="Arial" w:cs="Arial"/>
      <w:b/>
      <w:bCs/>
      <w:color w:val="CFE4EB"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ascii="Arial" w:hAnsi="Arial" w:cs="Arial"/>
      <w:b w:val="false"/>
      <w:bCs w:val="false"/>
      <w:i w:val="false"/>
      <w:iCs w:val="false"/>
      <w:color w:val="FFFFFF"/>
      <w:sz w:val="15"/>
      <w:szCs w:val="15"/>
      <w:u w:val="single"/>
    </w:rPr>
  </w:style>
  <w:style w:type="character" w:styleId="VisitedInternetLink">
    <w:name w:val="FollowedHyperlink"/>
    <w:basedOn w:val="Standardnpsmoodstavce"/>
    <w:rPr>
      <w:rFonts w:ascii="Arial" w:hAnsi="Arial" w:cs="Arial"/>
      <w:b w:val="false"/>
      <w:bCs w:val="false"/>
      <w:i w:val="false"/>
      <w:iCs w:val="false"/>
      <w:color w:val="F1E0FF"/>
      <w:sz w:val="15"/>
      <w:szCs w:val="15"/>
      <w:u w:val="single"/>
    </w:rPr>
  </w:style>
  <w:style w:type="character" w:styleId="Sledovanodkaz1">
    <w:name w:val="Sledovaný odkaz1"/>
    <w:basedOn w:val="Standardnpsmoodstavce"/>
    <w:qFormat/>
    <w:rPr>
      <w:rFonts w:ascii="Arial" w:hAnsi="Arial" w:cs="Arial"/>
      <w:b w:val="false"/>
      <w:bCs w:val="false"/>
      <w:i w:val="false"/>
      <w:iCs w:val="false"/>
      <w:color w:val="C000C0"/>
      <w:sz w:val="15"/>
      <w:szCs w:val="15"/>
      <w:u w:val="single"/>
    </w:rPr>
  </w:style>
  <w:style w:type="character" w:styleId="Hypertextovodkaz1">
    <w:name w:val="Hypertextový odkaz1"/>
    <w:basedOn w:val="Standardnpsmoodstavce"/>
    <w:qFormat/>
    <w:rPr>
      <w:rFonts w:ascii="Arial" w:hAnsi="Arial" w:cs="Arial"/>
      <w:b w:val="false"/>
      <w:bCs w:val="false"/>
      <w:i w:val="false"/>
      <w:iCs w:val="false"/>
      <w:color w:val="0000C0"/>
      <w:sz w:val="15"/>
      <w:szCs w:val="15"/>
      <w:u w:val="single"/>
    </w:rPr>
  </w:style>
  <w:style w:type="character" w:styleId="Light1">
    <w:name w:val="light1"/>
    <w:basedOn w:val="Standardnpsmoodstavce"/>
    <w:qFormat/>
    <w:rPr>
      <w:rFonts w:ascii="Arial" w:hAnsi="Arial" w:cs="Arial"/>
      <w:color w:val="000000"/>
      <w:sz w:val="24"/>
      <w:szCs w:val="24"/>
      <w:shd w:fill="FFFFFF" w:val="clear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vtitle">
    <w:name w:val="envtitle"/>
    <w:basedOn w:val="Normal"/>
    <w:qFormat/>
    <w:pPr>
      <w:shd w:fill="183963" w:val="clear"/>
    </w:pPr>
    <w:rPr>
      <w:rFonts w:ascii="Arial" w:hAnsi="Arial" w:cs="Arial"/>
      <w:b/>
      <w:bCs/>
      <w:color w:val="FFFFFF"/>
      <w:spacing w:val="40"/>
      <w:sz w:val="36"/>
      <w:szCs w:val="36"/>
    </w:rPr>
  </w:style>
  <w:style w:type="paragraph" w:styleId="Light">
    <w:name w:val="light"/>
    <w:basedOn w:val="Normal"/>
    <w:qFormat/>
    <w:pPr>
      <w:shd w:fill="FFFFFF" w:val="clear"/>
      <w:spacing w:before="100" w:after="100"/>
    </w:pPr>
    <w:rPr>
      <w:rFonts w:ascii="Arial" w:hAnsi="Arial" w:cs="Arial"/>
      <w:color w:val="000000"/>
      <w:sz w:val="24"/>
      <w:szCs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image" Target="media/image1.png"/><Relationship Id="rId105" Type="http://schemas.openxmlformats.org/officeDocument/2006/relationships/image" Target="media/image1.png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image" Target="media/image1.png"/><Relationship Id="rId109" Type="http://schemas.openxmlformats.org/officeDocument/2006/relationships/image" Target="media/image1.png"/><Relationship Id="rId110" Type="http://schemas.openxmlformats.org/officeDocument/2006/relationships/image" Target="media/image1.png"/><Relationship Id="rId111" Type="http://schemas.openxmlformats.org/officeDocument/2006/relationships/image" Target="media/image1.png"/><Relationship Id="rId112" Type="http://schemas.openxmlformats.org/officeDocument/2006/relationships/image" Target="media/image1.png"/><Relationship Id="rId113" Type="http://schemas.openxmlformats.org/officeDocument/2006/relationships/image" Target="media/image1.png"/><Relationship Id="rId114" Type="http://schemas.openxmlformats.org/officeDocument/2006/relationships/image" Target="media/image1.png"/><Relationship Id="rId115" Type="http://schemas.openxmlformats.org/officeDocument/2006/relationships/image" Target="media/image1.png"/><Relationship Id="rId116" Type="http://schemas.openxmlformats.org/officeDocument/2006/relationships/image" Target="media/image1.png"/><Relationship Id="rId117" Type="http://schemas.openxmlformats.org/officeDocument/2006/relationships/image" Target="media/image1.png"/><Relationship Id="rId118" Type="http://schemas.openxmlformats.org/officeDocument/2006/relationships/image" Target="media/image1.png"/><Relationship Id="rId119" Type="http://schemas.openxmlformats.org/officeDocument/2006/relationships/image" Target="media/image1.png"/><Relationship Id="rId120" Type="http://schemas.openxmlformats.org/officeDocument/2006/relationships/image" Target="media/image1.png"/><Relationship Id="rId121" Type="http://schemas.openxmlformats.org/officeDocument/2006/relationships/image" Target="media/image1.png"/><Relationship Id="rId122" Type="http://schemas.openxmlformats.org/officeDocument/2006/relationships/image" Target="media/image1.png"/><Relationship Id="rId123" Type="http://schemas.openxmlformats.org/officeDocument/2006/relationships/footnotes" Target="footnotes.xml"/><Relationship Id="rId124" Type="http://schemas.openxmlformats.org/officeDocument/2006/relationships/numbering" Target="numbering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6:00:00Z</dcterms:created>
  <dc:creator>Martin Buršík</dc:creator>
  <dc:description/>
  <cp:keywords/>
  <dc:language>en-US</dc:language>
  <cp:lastModifiedBy>Martin Buršík</cp:lastModifiedBy>
  <dcterms:modified xsi:type="dcterms:W3CDTF">2008-01-28T16:07:00Z</dcterms:modified>
  <cp:revision>1</cp:revision>
  <dc:subject/>
  <dc:title>Příloha č</dc:title>
</cp:coreProperties>
</file>