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17"/>
        <w:gridCol w:w="1213"/>
        <w:gridCol w:w="2698"/>
        <w:gridCol w:w="340"/>
        <w:gridCol w:w="3233"/>
        <w:gridCol w:w="895"/>
        <w:gridCol w:w="240"/>
      </w:tblGrid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žádosti</w:t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Místo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tel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rojektu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  <w:tc>
          <w:tcPr>
            <w:tcW w:w="74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yn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zpracovávající žádost vedoucího partnera prověřuje projektovou část vedoucího partnera (kontrolní otázky 1 - 23) a se zohledněním Kontrolní zprávy místa zpracovávající žádost partnera prověřuje celý projekt (kontrolní otázky 24 - 30)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zpracovávající žádost partnera prověřuje projektovou část partnera (kontrolní otázky 1 – 23). U jednostranného projektu zpracovává pouze otázky č.2 a č.19.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české/bavorské části projektu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.3: Nachází se česká/bavorská část projektu v dotační oblasti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4_2563748079"/>
            <w:bookmarkStart w:id="1" w:name="__Fieldmark__4_256374807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1/2.2: Je český/bavorský partner vhodným (př</w:t>
            </w:r>
            <w:r>
              <w:rPr>
                <w:sz w:val="22"/>
                <w:szCs w:val="22"/>
                <w:lang w:val="cs-CZ"/>
              </w:rPr>
              <w:t xml:space="preserve">ípustným) </w:t>
            </w:r>
            <w:r>
              <w:rPr>
                <w:sz w:val="22"/>
                <w:szCs w:val="22"/>
              </w:rPr>
              <w:t>konečným příjemcem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5_2563748079"/>
            <w:bookmarkStart w:id="3" w:name="__Fieldmark__5_256374807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 Je česká/bavorská část projektu smysluplná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6_2563748079"/>
            <w:bookmarkStart w:id="5" w:name="__Fieldmark__6_256374807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4: Je česká/bavorská část projektu realizovatelná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7_2563748079"/>
            <w:bookmarkStart w:id="7" w:name="__Fieldmark__7_256374807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5: Jsou aktivity české/bavorské části projektu vhodné k dosažení cílů projektu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8_2563748079"/>
            <w:bookmarkStart w:id="9" w:name="__Fieldmark__8_256374807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6: Pokud relevantní: Je nová (opakovaná) podpora české/bavorské části projektu přípustná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9_2563748079"/>
            <w:bookmarkStart w:id="11" w:name="__Fieldmark__9_256374807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e rozpočet české/bavorské části projektu jasný (logický)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OLE_LINK2"/>
            <w:bookmarkStart w:id="13" w:name="__Fieldmark__10_2563748079"/>
            <w:bookmarkStart w:id="14" w:name="__Fieldmark__10_2563748079"/>
            <w:bookmarkEnd w:id="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  <w:bookmarkEnd w:id="12"/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sou výdaje české/bavorské části projektu způsobilé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5" w:name="__Fieldmark__11_2563748079"/>
            <w:bookmarkStart w:id="16" w:name="__Fieldmark__11_2563748079"/>
            <w:bookmarkEnd w:id="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Pokud relevantní: Byly odečteny příjmy v souvislosti se způsobilými výdaji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" w:name="__Fieldmark__12_2563748079"/>
            <w:bookmarkStart w:id="18" w:name="__Fieldmark__12_2563748079"/>
            <w:bookmarkEnd w:id="1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2: Souhlasí celkové výdaje české/bavorské části projektu pod bodem 4.2 s celkovými výdaji české/bavorské části projektu pod bodem 4.1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9" w:name="__Fieldmark__13_2563748079"/>
            <w:bookmarkStart w:id="20" w:name="__Fieldmark__13_2563748079"/>
            <w:bookmarkEnd w:id="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Je finanční plán české/bavorské části projektu jasný (logický)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1" w:name="__Fieldmark__14_2563748079"/>
            <w:bookmarkStart w:id="22" w:name="__Fieldmark__14_2563748079"/>
            <w:bookmarkEnd w:id="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Odpovídá částka celkových prostředků české/bavorské části projektu pod bodem 5.1 částce celkových výdajů české/bavorské části projektu pod bodem 4.1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15_2563748079"/>
            <w:bookmarkStart w:id="24" w:name="__Fieldmark__15_2563748079"/>
            <w:bookmarkEnd w:id="2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Dotační sazba u české/bavorské části projektu je nižší nebo rovna 70 %/85%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16_2563748079"/>
            <w:bookmarkStart w:id="26" w:name="__Fieldmark__16_2563748079"/>
            <w:bookmarkEnd w:id="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Je zajištěno financování české/bavorské části projektu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17_2563748079"/>
            <w:bookmarkStart w:id="28" w:name="__Fieldmark__17_2563748079"/>
            <w:bookmarkEnd w:id="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2: Prověřuje pouze bavorské místo: Jsou v bavorském finančním plánu obsaženy vlastní prostředky bavorského partnera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9" w:name="OLE_LINK1"/>
            <w:bookmarkStart w:id="30" w:name="__Fieldmark__18_2563748079"/>
            <w:bookmarkStart w:id="31" w:name="__Fieldmark__18_2563748079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  <w:bookmarkEnd w:id="29"/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: Prověřuje pouze bavorské místo: Jsou vlastní prostředky bavorského partnera přiměřené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9_2563748079"/>
            <w:bookmarkStart w:id="33" w:name="__Fieldmark__19_2563748079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2: Jsou zajištěny vlastní prostředky bavorského/českého partnera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0_2563748079"/>
            <w:bookmarkStart w:id="35" w:name="__Fieldmark__20_2563748079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4/5.7: Zdá se,</w:t>
            </w:r>
            <w:r>
              <w:rPr>
                <w:sz w:val="22"/>
                <w:szCs w:val="22"/>
                <w:lang w:val="cs-CZ"/>
              </w:rPr>
              <w:t xml:space="preserve"> že je</w:t>
            </w:r>
            <w:r>
              <w:rPr>
                <w:sz w:val="22"/>
                <w:szCs w:val="22"/>
              </w:rPr>
              <w:t xml:space="preserve"> dvojí financování české/bavorské části projektu vyloučeno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1_2563748079"/>
            <w:bookmarkStart w:id="37" w:name="__Fieldmark__21_2563748079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/7.2: Bude mít celkový projekt pozitivní dopady na české/bavorské příhraničí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OLE_LINK4"/>
            <w:bookmarkStart w:id="39" w:name="__Fieldmark__22_2563748079"/>
            <w:bookmarkStart w:id="40" w:name="__Fieldmark__22_2563748079"/>
            <w:bookmarkEnd w:id="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nění čl.34 odst.2 Nař.(ES) č.1083/2006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1" w:name="__Fieldmark__23_2563748079"/>
            <w:bookmarkStart w:id="42" w:name="__Fieldmark__23_2563748079"/>
            <w:bookmarkEnd w:id="4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3" w:name="__Fieldmark__24_2563748079"/>
            <w:bookmarkStart w:id="44" w:name="__Fieldmark__24_2563748079"/>
            <w:bookmarkEnd w:id="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Ne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v rámci blokové výjimky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5" w:name="__Fieldmark__25_2563748079"/>
            <w:bookmarkStart w:id="46" w:name="__Fieldmark__25_2563748079"/>
            <w:bookmarkEnd w:id="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7" w:name="__Fieldmark__26_2563748079"/>
            <w:bookmarkStart w:id="48" w:name="__Fieldmark__26_2563748079"/>
            <w:bookmarkEnd w:id="4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Ne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česká/bavorská část projektu odborně kladně posouzena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9" w:name="__Fieldmark__27_2563748079"/>
            <w:bookmarkStart w:id="50" w:name="__Fieldmark__27_2563748079"/>
            <w:bookmarkEnd w:id="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plňuje česká/bavorská část projektu předpoklady pro poskytnutí podpory z programu Cíl 3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1" w:name="__Fieldmark__28_2563748079"/>
            <w:bookmarkStart w:id="52" w:name="__Fieldmark__28_2563748079"/>
            <w:bookmarkEnd w:id="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celého projektu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it-IT"/>
              </w:rPr>
              <w:t>1.4: Nachází se harmonogram realizace mezi 01.01.07 a 31.12.15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3" w:name="__Fieldmark__29_2563748079"/>
            <w:bookmarkStart w:id="54" w:name="__Fieldmark__29_2563748079"/>
            <w:bookmarkEnd w:id="5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sou celkové výdaje pro celý projekt vyšší než 25000 € (ohraničení k Dispozičnímu fondu)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5" w:name="__Fieldmark__30_2563748079"/>
            <w:bookmarkStart w:id="56" w:name="__Fieldmark__30_2563748079"/>
            <w:bookmarkEnd w:id="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.: Spolupracují partneři nejméně dvěma ze čtyř způsobů dle čl.19 odst.1 věta 1 Nařízení (ES) č.1080/2006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7" w:name="__Fieldmark__31_2563748079"/>
            <w:bookmarkStart w:id="58" w:name="__Fieldmark__31_2563748079"/>
            <w:bookmarkEnd w:id="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3: Má projekt dlouhodobé přínosy pro česko-bavorské pohraničí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32_2563748079"/>
            <w:bookmarkStart w:id="60" w:name="__Fieldmark__32_2563748079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: Dopady na životní prostředí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3_2563748079"/>
            <w:bookmarkStart w:id="62" w:name="__Fieldmark__33_2563748079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-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4_2563748079"/>
            <w:bookmarkStart w:id="64" w:name="__Fieldmark__34_2563748079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0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5_2563748079"/>
            <w:bookmarkStart w:id="66" w:name="__Fieldmark__35_2563748079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6_2563748079"/>
            <w:bookmarkStart w:id="68" w:name="__Fieldmark__36_2563748079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+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: Dopady na rovnoprávnost/zamezení diskriminace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7_2563748079"/>
            <w:bookmarkStart w:id="70" w:name="__Fieldmark__37_2563748079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-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8_2563748079"/>
            <w:bookmarkStart w:id="72" w:name="__Fieldmark__38_2563748079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0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39_2563748079"/>
            <w:bookmarkStart w:id="74" w:name="__Fieldmark__39_2563748079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40_2563748079"/>
            <w:bookmarkStart w:id="76" w:name="__Fieldmark__40_2563748079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++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Splňuje projekt předpoklady pro poskytnutí podpory z programu Cíl 3?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41_2563748079"/>
            <w:bookmarkStart w:id="78" w:name="__Fieldmark__41_2563748079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y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Místo, Datum)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podpis zpracovatele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20"/>
      </w:rPr>
      <w:tab/>
      <w:t xml:space="preserve">S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01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Stufe">
    <w:name w:val="Aufzählung 1. Stufe"/>
    <w:basedOn w:val="Normal"/>
    <w:qFormat/>
    <w:pPr>
      <w:numPr>
        <w:ilvl w:val="0"/>
        <w:numId w:val="4"/>
      </w:numPr>
      <w:tabs>
        <w:tab w:val="clear" w:pos="708"/>
        <w:tab w:val="left" w:pos="4820" w:leader="none"/>
      </w:tabs>
      <w:spacing w:lineRule="auto" w:line="360"/>
    </w:pPr>
    <w:rPr>
      <w:rFonts w:ascii="Arial" w:hAnsi="Arial" w:cs="Arial"/>
      <w:kern w:val="2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eingabe">
    <w:name w:val="Texteingabe"/>
    <w:basedOn w:val="Normal"/>
    <w:next w:val="Heading2"/>
    <w:qFormat/>
    <w:pPr>
      <w:keepNext w:val="true"/>
      <w:keepLines/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2:32:00Z</dcterms:created>
  <dc:creator>FellhoeT</dc:creator>
  <dc:description/>
  <dc:language>en-US</dc:language>
  <cp:lastModifiedBy>FellhoeT</cp:lastModifiedBy>
  <cp:lastPrinted>2008-01-31T08:12:00Z</cp:lastPrinted>
  <dcterms:modified xsi:type="dcterms:W3CDTF">2008-01-31T08:13:00Z</dcterms:modified>
  <cp:revision>40</cp:revision>
  <dc:subject/>
  <dc:title>Liegt ein vollständiger vom Leadpartner unterzeichneter Antrag v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6480723</vt:r8>
  </property>
  <property fmtid="{D5CDD505-2E9C-101B-9397-08002B2CF9AE}" pid="3" name="_AuthorEmail">
    <vt:lpwstr>Thorsten.Fellhoelter@STMWIVT.BAYERN.DE</vt:lpwstr>
  </property>
  <property fmtid="{D5CDD505-2E9C-101B-9397-08002B2CF9AE}" pid="4" name="_AuthorEmailDisplayName">
    <vt:lpwstr>Fellhölter Thorsten</vt:lpwstr>
  </property>
  <property fmtid="{D5CDD505-2E9C-101B-9397-08002B2CF9AE}" pid="5" name="_EmailSubject">
    <vt:lpwstr>Ziel 3 Bayern-Tschechien 2007-2013 - Formulare/Arbeitshilfen</vt:lpwstr>
  </property>
</Properties>
</file>