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7"/>
        <w:gridCol w:w="624"/>
        <w:gridCol w:w="230"/>
        <w:gridCol w:w="23"/>
        <w:gridCol w:w="567"/>
        <w:gridCol w:w="373"/>
        <w:gridCol w:w="383"/>
        <w:gridCol w:w="411"/>
        <w:gridCol w:w="307"/>
        <w:gridCol w:w="656"/>
        <w:gridCol w:w="179"/>
        <w:gridCol w:w="98"/>
        <w:gridCol w:w="139"/>
        <w:gridCol w:w="1550"/>
        <w:gridCol w:w="244"/>
        <w:gridCol w:w="1327"/>
        <w:gridCol w:w="222"/>
        <w:gridCol w:w="248"/>
        <w:gridCol w:w="9"/>
      </w:tblGrid>
      <w:tr>
        <w:trPr>
          <w:trHeight w:val="482" w:hRule="exact"/>
        </w:trPr>
        <w:tc>
          <w:tcPr>
            <w:tcW w:w="9083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</w:rPr>
              <w:t xml:space="preserve">Potvrzení výdajů Cíl 3 Česká republika - Svobodný stát Bavorsko 2007-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abenbestätigung Ziel 3 Freistaat Bayern-Tschechische Republik 2007-2013 (INTERREG IV)</w:t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gabenprüfende Stelle</w:t>
            </w:r>
          </w:p>
        </w:tc>
      </w:tr>
      <w:tr>
        <w:trPr>
          <w:trHeight w:val="238" w:hRule="exact"/>
        </w:trPr>
        <w:tc>
          <w:tcPr>
            <w:tcW w:w="2126" w:type="dxa"/>
            <w:gridSpan w:val="3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ísto/Stelle:</w:t>
            </w:r>
          </w:p>
        </w:tc>
        <w:tc>
          <w:tcPr>
            <w:tcW w:w="6957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126" w:type="dxa"/>
            <w:gridSpan w:val="3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pracovatel/Bearbeiter:</w:t>
            </w:r>
          </w:p>
        </w:tc>
        <w:tc>
          <w:tcPr>
            <w:tcW w:w="6957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</w:t>
            </w:r>
          </w:p>
        </w:tc>
      </w:tr>
      <w:tr>
        <w:trPr>
          <w:trHeight w:val="238" w:hRule="exact"/>
        </w:trPr>
        <w:tc>
          <w:tcPr>
            <w:tcW w:w="2379" w:type="dxa"/>
            <w:gridSpan w:val="5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Číslo projektu/Projekt-Nr.: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74" w:type="dxa"/>
            <w:gridSpan w:val="4"/>
            <w:tcBorders/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ezort/Ressort:</w:t>
            </w:r>
          </w:p>
        </w:tc>
        <w:tc>
          <w:tcPr>
            <w:tcW w:w="93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__Fieldmark__3_2713158195"/>
                  <w:enabled/>
                  <w:ddList>
                    <w:result w:val="0"/>
                    <w:listEntry w:val="            "/>
                    <w:listEntry w:val="MM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3_2713158195"/>
            <w:bookmarkStart w:id="1" w:name="__Fieldmark__3_271315819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260" w:type="dxa"/>
            <w:gridSpan w:val="4"/>
            <w:tcBorders/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tvrz. výd. č./Ausgabenbestät.-Nr.:</w:t>
            </w:r>
          </w:p>
        </w:tc>
        <w:tc>
          <w:tcPr>
            <w:tcW w:w="4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482" w:hRule="exact"/>
        </w:trPr>
        <w:tc>
          <w:tcPr>
            <w:tcW w:w="1502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ev projektu/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ojektname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7581" w:type="dxa"/>
            <w:gridSpan w:val="1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</w:t>
            </w:r>
          </w:p>
        </w:tc>
      </w:tr>
      <w:tr>
        <w:trPr>
          <w:trHeight w:val="238" w:hRule="exact"/>
        </w:trPr>
        <w:tc>
          <w:tcPr>
            <w:tcW w:w="1335" w:type="dxa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ev/Name:</w:t>
            </w:r>
          </w:p>
        </w:tc>
        <w:tc>
          <w:tcPr>
            <w:tcW w:w="7748" w:type="dxa"/>
            <w:gridSpan w:val="1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  <w:lang w:val="cs-CZ"/>
              </w:rPr>
            </w:pPr>
            <w:r>
              <w:rPr>
                <w:sz w:val="20"/>
              </w:rPr>
              <w:t xml:space="preserve">Adresa </w:t>
            </w:r>
            <w:r>
              <w:rPr>
                <w:sz w:val="20"/>
                <w:lang w:val="cs-CZ"/>
              </w:rPr>
              <w:t>(ulice, číslo popisné, PSČ, obec, země)</w:t>
            </w:r>
            <w:r>
              <w:rPr>
                <w:sz w:val="20"/>
              </w:rPr>
              <w:t>/Anschrift (Straße, Hausnummer, Postleitzahl, Ort, Land)</w:t>
            </w:r>
            <w:r>
              <w:rPr>
                <w:sz w:val="20"/>
                <w:lang w:val="cs-CZ"/>
              </w:rPr>
              <w:t>:</w:t>
            </w:r>
          </w:p>
        </w:tc>
      </w:tr>
      <w:tr>
        <w:trPr>
          <w:trHeight w:val="238" w:hRule="exact"/>
        </w:trPr>
        <w:tc>
          <w:tcPr>
            <w:tcW w:w="9083" w:type="dxa"/>
            <w:gridSpan w:val="1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82" w:hRule="exact"/>
        </w:trPr>
        <w:tc>
          <w:tcPr>
            <w:tcW w:w="2126" w:type="dxa"/>
            <w:gridSpan w:val="3"/>
            <w:vMerge w:val="restart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cs-CZ"/>
              </w:rPr>
            </w:pPr>
            <w:r>
              <w:rPr>
                <w:sz w:val="20"/>
              </w:rPr>
              <w:t>Anmerkungen</w:t>
            </w:r>
            <w:r>
              <w:rPr>
                <w:sz w:val="20"/>
                <w:lang w:val="cs-CZ"/>
              </w:rPr>
              <w:t>:</w:t>
            </w:r>
          </w:p>
        </w:tc>
        <w:tc>
          <w:tcPr>
            <w:tcW w:w="6966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2126" w:type="dxa"/>
            <w:gridSpan w:val="3"/>
            <w:vMerge w:val="continue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6" w:type="dxa"/>
            <w:gridSpan w:val="1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vědčené výda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erkannte Ausgaben</w:t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exact"/>
        </w:trPr>
        <w:tc>
          <w:tcPr>
            <w:tcW w:w="370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Kontrollkstchen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6370" cy="108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Kontrollkstchen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56845" cy="107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∑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Celkové výdaje</w:t>
              <w:br/>
              <w:t>Zuschussfähige Gesamtausgab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3+d23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/. P</w:t>
            </w:r>
            <w:r>
              <w:rPr>
                <w:sz w:val="18"/>
                <w:szCs w:val="18"/>
                <w:lang w:val="cs-CZ"/>
              </w:rPr>
              <w:t>říjmy</w:t>
            </w:r>
            <w:r>
              <w:rPr>
                <w:sz w:val="18"/>
                <w:szCs w:val="18"/>
              </w:rPr>
              <w:t xml:space="preserve"> </w:t>
              <w:br/>
              <w:t>./. Einnahm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4+d24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Celkové zp</w:t>
            </w:r>
            <w:r>
              <w:rPr>
                <w:sz w:val="18"/>
                <w:szCs w:val="18"/>
                <w:lang w:val="cs-CZ"/>
              </w:rPr>
              <w:t>ůsobilé</w:t>
            </w:r>
            <w:r>
              <w:rPr>
                <w:sz w:val="18"/>
                <w:szCs w:val="18"/>
              </w:rPr>
              <w:t xml:space="preserve"> výdaje (3 = 1 - 2)</w:t>
              <w:br/>
              <w:t>Kofinanzierungsfähige Gesamtausgab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3-b24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3-d24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5+d25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tímto žádané prostředky Cíl 3</w:t>
              <w:br/>
              <w:t>hiermit abgerufene Ziel 3-Mittel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6+d26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/>
            </w:pPr>
            <w:r>
              <w:rPr>
                <w:sz w:val="18"/>
                <w:szCs w:val="18"/>
              </w:rPr>
              <w:t>doposud vyžádané prostředky Cíl 3</w:t>
              <w:br/>
              <w:t>bisher abgerufene Ziel 3-Mittel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7+d2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 Cíle3/Ziel 3-Mittel</w:t>
              <w:br/>
              <w:t>(6 = 4 + 5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6+b2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6+d2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8+d2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rodní prostředky/Nationale Mittel</w:t>
              <w:br/>
              <w:t>(7 = 3 - 6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5-b2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5-d2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9+d29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0"/>
              <w:ind w:left="511" w:hanging="284"/>
              <w:rPr/>
            </w:pPr>
            <w:r>
              <w:rPr>
                <w:sz w:val="18"/>
                <w:szCs w:val="18"/>
              </w:rPr>
              <w:t>Veřejné prostředky</w:t>
              <w:br/>
              <w:t>Öffentliche Mittel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0+d30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18"/>
                <w:szCs w:val="18"/>
              </w:rPr>
              <w:instrText xml:space="preserve">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510" w:hanging="0"/>
              <w:rPr/>
            </w:pPr>
            <w:r>
              <w:rPr>
                <w:sz w:val="16"/>
                <w:szCs w:val="16"/>
              </w:rPr>
              <w:t>z toho</w:t>
            </w:r>
            <w:r>
              <w:rPr>
                <w:sz w:val="18"/>
                <w:szCs w:val="18"/>
              </w:rPr>
              <w:t>: český státní rozpočet</w:t>
            </w:r>
            <w:r>
              <w:rPr>
                <w:sz w:val="16"/>
                <w:szCs w:val="16"/>
              </w:rPr>
              <w:br/>
              <w:t>davon</w:t>
            </w:r>
            <w:r>
              <w:rPr>
                <w:sz w:val="18"/>
                <w:szCs w:val="18"/>
              </w:rPr>
              <w:t>: tschechische Staatshaushaltsmittel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31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pacing w:lineRule="auto" w:line="240" w:before="0" w:after="0"/>
              <w:ind w:left="511" w:hanging="284"/>
              <w:rPr/>
            </w:pPr>
            <w:r>
              <w:rPr>
                <w:sz w:val="18"/>
                <w:szCs w:val="18"/>
              </w:rPr>
              <w:t>Soukromé zdroje</w:t>
              <w:br/>
              <w:t>Private Mittel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2+d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ční sazba/Fördersatz</w:t>
              <w:br/>
              <w:t>(8 = 6/3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b28/b25*100 \# "0,0"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!Division durch Null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d28/d25*100 \# "0,0"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!Division durch Null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f28/f25*100 \# "0,0"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!Division durch Null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98" w:hanging="1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ní pole/Kontrollfeld</w:t>
              <w:br/>
              <w:t>(9 = 7 – a – b = 0)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29-b30-b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d29-d30-d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f29-f30-f32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cs-CZ"/>
              </w:rPr>
            </w:pPr>
            <w:r>
              <w:rPr>
                <w:sz w:val="18"/>
                <w:szCs w:val="18"/>
              </w:rPr>
              <w:t>Nákup pozemk</w:t>
            </w:r>
            <w:r>
              <w:rPr>
                <w:sz w:val="18"/>
                <w:szCs w:val="18"/>
                <w:lang w:val="cs-CZ"/>
              </w:rPr>
              <w:t>ů</w:t>
            </w:r>
            <w:r>
              <w:rPr>
                <w:sz w:val="18"/>
                <w:szCs w:val="18"/>
              </w:rPr>
              <w:br/>
              <w:t>Erwerb von Grundstücken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6+d36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tová výstavba</w:t>
              <w:br/>
              <w:t>Wohnungsbau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7+d37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425" w:hRule="exact"/>
        </w:trPr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šální režijní náklady</w:t>
              <w:br/>
              <w:t>Gemeinkostenpauschale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b38+d38 \# "# ##0,00"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   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dobí plate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hlungszeitraum</w:t>
            </w:r>
          </w:p>
        </w:tc>
      </w:tr>
      <w:tr>
        <w:trPr>
          <w:trHeight w:val="48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bdobí, ve kterém partner skutečně realizoval celkové osvědčené zp</w:t>
            </w:r>
            <w:r>
              <w:rPr>
                <w:sz w:val="20"/>
                <w:lang w:val="cs-CZ"/>
              </w:rPr>
              <w:t xml:space="preserve">ůsobilé </w:t>
            </w:r>
            <w:r>
              <w:rPr>
                <w:sz w:val="20"/>
              </w:rPr>
              <w:t>výdaje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Zeitraum in dem der Partner die anerkannten zuschussfähigen Gesamtausgaben tatsächlich getätigt hat: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exact"/>
        </w:trPr>
        <w:tc>
          <w:tcPr>
            <w:tcW w:w="235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latby od/Zahlungen von: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do/bis: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0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exact"/>
        </w:trPr>
        <w:tc>
          <w:tcPr>
            <w:tcW w:w="9083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153"/>
        <w:gridCol w:w="114"/>
        <w:gridCol w:w="130"/>
        <w:gridCol w:w="4412"/>
        <w:gridCol w:w="7"/>
        <w:gridCol w:w="4"/>
      </w:tblGrid>
      <w:tr>
        <w:trPr>
          <w:trHeight w:val="482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vrz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stätigung</w:t>
            </w:r>
          </w:p>
        </w:tc>
      </w:tr>
      <w:tr>
        <w:trPr>
          <w:trHeight w:val="482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tvrzuje se, že partnerem nahlášené výda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Es wird bestätigt, dass für die von dem Partner gemeldeten Ausgaben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7_2713158195"/>
            <w:bookmarkStart w:id="5" w:name="__Fieldmark__57_2713158195"/>
            <w:bookmarkEnd w:id="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jsou doloženy příslušným seznamem.</w:t>
            </w:r>
          </w:p>
        </w:tc>
      </w:tr>
      <w:tr>
        <w:trPr>
          <w:trHeight w:val="238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eine entsprechende Übersichtsliste vorliegt.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8_2713158195"/>
            <w:bookmarkStart w:id="7" w:name="__Fieldmark__58_2713158195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jsou doloženy doklady dle </w:t>
            </w:r>
            <w:r>
              <w:rPr>
                <w:sz w:val="20"/>
                <w:lang w:val="cs-CZ"/>
              </w:rPr>
              <w:t>čl</w:t>
            </w:r>
            <w:r>
              <w:rPr>
                <w:sz w:val="20"/>
                <w:lang w:val="en-US"/>
              </w:rPr>
              <w:t xml:space="preserve">. 90 odst. </w:t>
            </w:r>
            <w:r>
              <w:rPr>
                <w:sz w:val="20"/>
              </w:rPr>
              <w:t>3 Nařízení (ES) č. 1083/2006, resp. čl. 19 odst. 4 Nařízení (ES)</w:t>
            </w:r>
          </w:p>
        </w:tc>
      </w:tr>
      <w:tr>
        <w:trPr>
          <w:trHeight w:val="709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č. 1828/2006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Belege gemäß Art. 90 Abs. 3 der VO (EG) Nr. 1083/2006 in Verbindung mit Art. 19 Abs. 4 der VO (EG) Nr. 1828/2006 vorliegen.</w:t>
            </w:r>
          </w:p>
        </w:tc>
      </w:tr>
      <w:tr>
        <w:trPr>
          <w:trHeight w:val="102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fr-FR"/>
              </w:rPr>
              <w:t>Potvrzuje se, že v rámc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lang w:val="fr-FR"/>
              </w:rPr>
            </w:pPr>
            <w:r>
              <w:rPr>
                <w:sz w:val="20"/>
              </w:rPr>
              <w:t>Es wird bestätigt, dass im Rahmen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9_2713158195"/>
            <w:bookmarkStart w:id="9" w:name="__Fieldmark__59_2713158195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ůběžné platby byly u minimálně 20 % nahlášených výdajů prověřeny doklady dle </w:t>
            </w:r>
            <w:r>
              <w:rPr>
                <w:sz w:val="20"/>
                <w:lang w:val="cs-CZ"/>
              </w:rPr>
              <w:t>čl</w:t>
            </w:r>
            <w:r>
              <w:rPr>
                <w:sz w:val="20"/>
              </w:rPr>
              <w:t>. 90 odst. 3 Nařízení</w:t>
            </w:r>
          </w:p>
        </w:tc>
      </w:tr>
      <w:tr>
        <w:trPr>
          <w:trHeight w:val="709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(ES) č. 1083/2006, resp. čl. 19 odst. 4 Nařízení (ES) č. 1828/2006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einer Zwischenzahlung bei mindestens 20 % der gemeldeten Ausgaben Belege gemäß Art. 90 Abs. 3 der VO (EG) Nr. 1083/2006 in Verbindung mit Art. 19 Abs. 4 der VO (EG) Nr. 1828/2006 geprüft wurden.</w:t>
            </w:r>
          </w:p>
        </w:tc>
      </w:tr>
      <w:tr>
        <w:trPr>
          <w:trHeight w:val="238" w:hRule="exact"/>
        </w:trPr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0_2713158195"/>
            <w:bookmarkStart w:id="11" w:name="__Fieldmark__60_2713158195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816" w:type="dxa"/>
            <w:gridSpan w:val="4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závěrečné kontroly byly u minimálně 25 % způsobilých výdajů prověřeny doklady dle </w:t>
            </w:r>
            <w:r>
              <w:rPr>
                <w:sz w:val="20"/>
                <w:lang w:val="cs-CZ"/>
              </w:rPr>
              <w:t>čl</w:t>
            </w:r>
            <w:r>
              <w:rPr>
                <w:sz w:val="20"/>
              </w:rPr>
              <w:t>. 90 odst. 3</w:t>
            </w:r>
          </w:p>
        </w:tc>
      </w:tr>
      <w:tr>
        <w:trPr>
          <w:trHeight w:val="709" w:hRule="exact"/>
        </w:trPr>
        <w:tc>
          <w:tcPr>
            <w:tcW w:w="90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Nařízení (ES) č. 1083/2006, resp. čl. 19 odst. 4 Nařízení (ES) č. 1828/2006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sz w:val="20"/>
              </w:rPr>
              <w:t>der VN-Prüfung bei mindestens 25 % der zuschussfähigen Ausgaben Belege gemäß Art. 90 Abs. 3 der VO (EG) Nr. 1083/2006 in Verbindung mit Art. 19 Abs. 4 der VO (EG) Nr. 1828/2006 geprüft wurden.</w:t>
            </w:r>
          </w:p>
        </w:tc>
      </w:tr>
      <w:tr>
        <w:trPr>
          <w:trHeight w:val="5438" w:hRule="exact"/>
        </w:trPr>
        <w:tc>
          <w:tcPr>
            <w:tcW w:w="4423" w:type="dxa"/>
            <w:gridSpan w:val="2"/>
            <w:tcBorders>
              <w:left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Na základě provedené kontroly výdajů se potvrzuje, že v rámci podpory projektu byla dodržena ustanovení Nařízení (ES) č. 1080/2006, Nařízení (ES) č. 1083/2006 a Nařízení (ES) č. 1828/2006, především 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- že nahlášené výdaje jsou v souladu s příslušnými právními předpisy Společenství a národními právními předpisy, p</w:t>
            </w:r>
            <w:r>
              <w:rPr>
                <w:sz w:val="18"/>
                <w:lang w:val="cs-CZ"/>
              </w:rPr>
              <w:t>ředevším</w:t>
            </w:r>
            <w:r>
              <w:rPr>
                <w:sz w:val="18"/>
              </w:rPr>
              <w:t xml:space="preserve"> s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sz w:val="18"/>
              </w:rPr>
              <w:t>předpisy o veřejné podpoře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18"/>
              </w:rPr>
              <w:t>předpisy upravujícími zadávání veřejných zakázek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sz w:val="18"/>
              </w:rPr>
              <w:t>předpisy k propagačním opatřením dle Nařízení (ES) č. 1828/2006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ind w:left="142" w:hanging="0"/>
              <w:rPr/>
            </w:pPr>
            <w:r>
              <w:rPr>
                <w:sz w:val="18"/>
              </w:rPr>
              <w:t xml:space="preserve">a že pro podporovaný projekt byla uzavřena Rámcová smlouva a Smlouva o podmínkách realizace projektu resp. bylo vydáno Rozhodnutí o poskytnutí prostředků, 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- a že jsou zohledněny postupy stanovené v popisu Řídích a kontrolních systémů;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le čl. 90 Nařízení (ES) č. 1083/2006 budou doklady uchovány do 31. 12. 2022 (aniž jsou dotčeny zvláštní podmínky stanovené v čl. 100 odst. 1 tohoto nařízení).</w:t>
            </w:r>
          </w:p>
          <w:p>
            <w:pPr>
              <w:pStyle w:val="Heading5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244" w:type="dxa"/>
            <w:gridSpan w:val="2"/>
            <w:tcBorders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4419" w:type="dxa"/>
            <w:tcBorders>
              <w:left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Auf der Grundlage der durchgeführten Ausgabenprüfung wird bestätigt, dass bei der Förderung des Projekts die Bestimmungen der VO (EG) Nr. 1080/2006, der VO (EG) Nr. 1083/2006 sowie der VO (EG) Nr. 1828/2006 eingehalten wurden, insbesondere dass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- die gemeldeten Ausgaben mit den einschlägigen gemeinschaftlichen und nationalen Rechtsvorschriften im Einklang stehen, insbesondere den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orschriften über staatliche Beihilfen</w:t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orschriften über die öffentliche Auftragsvergabe</w:t>
            </w:r>
          </w:p>
          <w:p>
            <w:pPr>
              <w:pStyle w:val="Heading5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Vorschriften zur Publizität gemäß VO (EG) Nr. 1828/2006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und für das geförderte Projekt der Rahmenvertrag abgeschlossen und der Zuwendungsbescheid erlassen bzw. der Vertrag über die Umsetzung des Projektes abgeschlossen wurde, </w:t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- die in der Beschreibung der Verwaltungs- und Kontrollsystemen festgelegten Verfahren beachtet werden;</w:t>
            </w:r>
          </w:p>
          <w:p>
            <w:pPr>
              <w:pStyle w:val="Normal"/>
              <w:spacing w:lineRule="auto" w:line="240" w:before="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rPr>
                <w:sz w:val="10"/>
              </w:rPr>
            </w:pPr>
            <w:r>
              <w:rPr>
                <w:sz w:val="18"/>
              </w:rPr>
              <w:t>Gemäß Artikel 90 der Verordnung (EG) Nr. 1083/2006 werden die Belege (unbeschadet der in Artikel 100 Absatz 1 derselben Verordnung festgelegten besonderen Bedingungen) bis zum 31.12.2022 aufbewahrt.</w:t>
            </w:r>
          </w:p>
        </w:tc>
      </w:tr>
      <w:tr>
        <w:trPr>
          <w:trHeight w:val="397" w:hRule="exact"/>
          <w:cantSplit w:val="true"/>
        </w:trPr>
        <w:tc>
          <w:tcPr>
            <w:tcW w:w="442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Texteingabe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4" w:type="dxa"/>
            <w:gridSpan w:val="2"/>
            <w:tcBorders/>
            <w:shd w:fill="E5E5E5" w:val="clear"/>
            <w:vAlign w:val="bottom"/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Texteingab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423" w:type="dxa"/>
            <w:gridSpan w:val="2"/>
            <w:tcBorders>
              <w:top w:val="dotted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(Místo/Ort, Datum)</w:t>
            </w:r>
          </w:p>
        </w:tc>
        <w:tc>
          <w:tcPr>
            <w:tcW w:w="244" w:type="dxa"/>
            <w:gridSpan w:val="2"/>
            <w:tcBorders/>
            <w:shd w:fill="E5E5E5" w:val="clea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423" w:type="dxa"/>
            <w:tcBorders>
              <w:top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/>
            </w:pPr>
            <w:r>
              <w:rPr>
                <w:sz w:val="18"/>
              </w:rPr>
              <w:t>(podpis zpracovatele/Unterschrift des Bearbeiters)</w:t>
            </w:r>
          </w:p>
        </w:tc>
      </w:tr>
      <w:tr>
        <w:trPr>
          <w:trHeight w:val="397" w:hRule="exact"/>
          <w:cantSplit w:val="true"/>
        </w:trPr>
        <w:tc>
          <w:tcPr>
            <w:tcW w:w="442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5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4" w:type="dxa"/>
            <w:gridSpan w:val="2"/>
            <w:tcBorders/>
            <w:shd w:fill="E5E5E5" w:val="clear"/>
            <w:vAlign w:val="bottom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4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42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(Místo/Ort, Datum)</w:t>
            </w:r>
          </w:p>
        </w:tc>
        <w:tc>
          <w:tcPr>
            <w:tcW w:w="244" w:type="dxa"/>
            <w:gridSpan w:val="2"/>
            <w:tcBorders>
              <w:bottom w:val="single" w:sz="4" w:space="0" w:color="000000"/>
            </w:tcBorders>
            <w:shd w:fill="E5E5E5" w:val="clea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42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(schválil/genehmigt von)</w:t>
            </w:r>
          </w:p>
        </w:tc>
      </w:tr>
      <w:tr>
        <w:trPr>
          <w:trHeight w:val="102" w:hRule="exact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9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pozorně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Hinweis</w:t>
            </w:r>
          </w:p>
        </w:tc>
      </w:tr>
      <w:tr>
        <w:trPr>
          <w:trHeight w:val="1548" w:hRule="exac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cs-CZ"/>
              </w:rPr>
            </w:pPr>
            <w:r>
              <w:rPr>
                <w:sz w:val="20"/>
              </w:rPr>
              <w:t>Dle čl</w:t>
            </w:r>
            <w:r>
              <w:rPr>
                <w:sz w:val="20"/>
                <w:lang w:val="cs-CZ"/>
              </w:rPr>
              <w:t>ánku 61 písmeno b) Nařízení (ES) č. 1083/2006 jsou vykázané výdaje prověřovány Certifikačním orgánem. Proto se mohou vyskytnout odchylky oproti výdajům osvědčeným v tomto formuláři Potvrzení výdajů.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0"/>
              </w:rPr>
              <w:t>Gemäß Artikel 61 Buchstabe b der Verordnung (EG) Nr. 1083/2006 werden die geltend gemachten Ausgaben durch die Bescheinigungsbehörde geprüft. Insofern können sich Abweichungen gegenüber den in dieser Ausgabenbestätigung anerkannten Ausgaben ergeben.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footerReference w:type="default" r:id="rId4"/>
      <w:type w:val="continuous"/>
      <w:pgSz w:w="11906" w:h="16838"/>
      <w:pgMar w:left="1134" w:right="1418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ab/>
    </w:r>
    <w:r>
      <w:rPr>
        <w:sz w:val="20"/>
      </w:rPr>
      <w:t xml:space="preserve">S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/von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11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587"/>
        </w:tabs>
        <w:ind w:left="587" w:hanging="360"/>
      </w:pPr>
      <w:rPr/>
    </w:lvl>
    <w:lvl w:ilvl="2">
      <w:start w:val="0"/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Heading2"/>
    <w:next w:val="TextBody"/>
    <w:qFormat/>
    <w:pPr>
      <w:keepLines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4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ntrollkstchen">
    <w:name w:val="Kontrollkästchen"/>
    <w:basedOn w:val="Normal"/>
    <w:qFormat/>
    <w:pPr>
      <w:keepNext w:val="true"/>
      <w:keepLines/>
      <w:tabs>
        <w:tab w:val="clear" w:pos="708"/>
        <w:tab w:val="left" w:pos="283" w:leader="none"/>
      </w:tabs>
      <w:spacing w:lineRule="auto" w:line="240" w:before="0" w:after="0"/>
      <w:ind w:left="284" w:hanging="284"/>
    </w:pPr>
    <w:rPr>
      <w:sz w:val="20"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6:39:00Z</dcterms:created>
  <dc:creator>FellhoeT</dc:creator>
  <dc:description/>
  <cp:keywords/>
  <dc:language>en-US</dc:language>
  <cp:lastModifiedBy>Beranová Veronika 3</cp:lastModifiedBy>
  <cp:lastPrinted>2009-11-27T11:08:00Z</cp:lastPrinted>
  <dcterms:modified xsi:type="dcterms:W3CDTF">2009-11-27T16:44:00Z</dcterms:modified>
  <cp:revision>5</cp:revision>
  <dc:subject/>
  <dc:title>Vertrag zum Gesamtprojekt/Smlouva pro projekt</dc:title>
</cp:coreProperties>
</file>