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JEZHLAV"/>
        <w:rPr/>
      </w:pPr>
      <w:r>
        <w:rPr/>
        <w:t>Příloha č. 1</w:t>
      </w:r>
    </w:p>
    <w:p>
      <w:pPr>
        <w:pStyle w:val="MOJEZHLAV"/>
        <w:rPr/>
      </w:pPr>
      <w:r>
        <w:rPr/>
        <w:t xml:space="preserve">č.j.: 27329/2008-71 </w:t>
      </w:r>
    </w:p>
    <w:p>
      <w:pPr>
        <w:pStyle w:val="MOJEZHLAV"/>
        <w:rPr/>
      </w:pPr>
      <w:r>
        <w:rPr/>
        <w:t>Číslo v CES: 4352</w:t>
      </w:r>
    </w:p>
    <w:p>
      <w:pPr>
        <w:pStyle w:val="MJNADPIS1"/>
        <w:rPr/>
      </w:pPr>
      <w:r>
        <w:rPr/>
      </w:r>
    </w:p>
    <w:p>
      <w:pPr>
        <w:pStyle w:val="MJNADPIS1"/>
        <w:rPr/>
      </w:pPr>
      <w:r>
        <w:rPr/>
        <w:t>Všeobecná pravidla pro poskytnutí dotace v rámci programu přeshraniční spolupráce</w:t>
      </w:r>
    </w:p>
    <w:p>
      <w:pPr>
        <w:pStyle w:val="MJNADPIS1"/>
        <w:rPr/>
      </w:pPr>
      <w:r>
        <w:rPr/>
        <w:t>Cíl 3 Česká republika – Svobodný stát Bavorsko 2007-2013 platná od 1. 1. 2007</w:t>
      </w:r>
    </w:p>
    <w:p>
      <w:pPr>
        <w:pStyle w:val="MJNADPIS1"/>
        <w:rPr>
          <w:u w:val="none"/>
        </w:rPr>
      </w:pPr>
      <w:r>
        <w:rPr>
          <w:u w:val="none"/>
        </w:rPr>
        <w:t>(dále jen „Pravidla“)</w:t>
      </w:r>
    </w:p>
    <w:p>
      <w:pPr>
        <w:pStyle w:val="MJTEXT"/>
        <w:rPr>
          <w:u w:val="none"/>
        </w:rPr>
      </w:pPr>
      <w:r>
        <w:rPr>
          <w:u w:val="none"/>
        </w:rPr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Splnění účelu projektu</w:t>
      </w:r>
    </w:p>
    <w:p>
      <w:pPr>
        <w:pStyle w:val="MJTEXT"/>
        <w:rPr/>
      </w:pPr>
      <w:r>
        <w:rPr/>
        <w:t>Partner je povinen splnit účel projektu, na který mu byla dotace poskytnuta, uvedený v čl. 1. Smlouvy.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Udržitelnost výsledků projektu</w:t>
      </w:r>
    </w:p>
    <w:p>
      <w:pPr>
        <w:pStyle w:val="MJTEXT"/>
        <w:rPr/>
      </w:pPr>
      <w:r>
        <w:rPr/>
        <w:t>Partner odpovídá za udržení existence výsledků realizace projektu po dobu pěti let od data ukončení realizace projektu uvedeného v čl. 2 Smlouvy u těch jeho částí, u kterých je to z technického a právního hlediska možné.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Zacházení s majetkem</w:t>
      </w:r>
    </w:p>
    <w:p>
      <w:pPr>
        <w:pStyle w:val="MJTEXT"/>
        <w:rPr/>
      </w:pPr>
      <w:r>
        <w:rPr/>
        <w:t xml:space="preserve">Partner odpovídá za to, že po celou dobu (dle bodu 2 těchto Pravidel) bude s veškerým majetkem spolufinancovaným dotací (dále jen majetek) nakládáno obezřetně a s péčí řádného hospodáře; příjemce se dále zavazuje, že tento majetek nebo jeho části po dobu dle bodu 2 těchto pravidel nebude převeden na někoho jiného a ani nebude zatížen zástavním právem nebo věcným břemenem s výjimkou zajištění úvěru ve vztahu ke spolufinancování projektu a dalších případů, kdy na základě odůvodněné žádosti Národní orgán k převodu majetku nebo jeho zatížení právy třetích osob udělí písemný souhlas. </w:t>
      </w:r>
    </w:p>
    <w:p>
      <w:pPr>
        <w:pStyle w:val="MJTEXT"/>
        <w:rPr/>
      </w:pPr>
      <w:r>
        <w:rPr/>
        <w:t>Partner je dále povinen plně zajistit po celou dobu (dle bodu 2 těchto Pravidel) odpovídající pojištění  majetku, zejména  proti jeho poškození, zničení a ztrátě. V případě, že nelze na výstup projektu nebo jeho část sjednat adekvátní pojištění dle tohoto odstavce (dané pojištění není běžnou nabídkou komerčních pojišťoven) a tato skutečnost je pojišťovnou potvrzena a Kontrolorem akceptována, je partner této povinnosti pro příslušnou část výstupu projektu zproštěn.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Veřejné zakázky</w:t>
      </w:r>
    </w:p>
    <w:p>
      <w:pPr>
        <w:pStyle w:val="MJTEXT"/>
        <w:rPr/>
      </w:pPr>
      <w:r>
        <w:rPr/>
        <w:t>Partner odpovídá za to, že:</w:t>
      </w:r>
    </w:p>
    <w:p>
      <w:pPr>
        <w:pStyle w:val="MJTEXT"/>
        <w:numPr>
          <w:ilvl w:val="0"/>
          <w:numId w:val="3"/>
        </w:numPr>
        <w:rPr/>
      </w:pPr>
      <w:r>
        <w:rPr/>
        <w:t>v případě, že v rámci projektu bude část aktivit realizována na základě jedné nebo více smluv o dodávce zboží, služeb či stavebních prací, bude při výběru dodavatele a při uzavírání takových smluv postupováno v souladu s platnými národními právními předpisy pro zadávání veřejných zakázek (tj. zákonem č. 137/2006 Sb., o veřejných zakázkách v platném znění). V případě, že se na danou veřejnou zakázku nevztahuje na partnera povinnost postupovat dle zákona č. 137/2006 Sb., o veřejných zakázkách, bude partner postupovat dle pravidel uvedených v příloze č. 6  Smlouvy;</w:t>
      </w:r>
    </w:p>
    <w:p>
      <w:pPr>
        <w:pStyle w:val="MJTEXT"/>
        <w:numPr>
          <w:ilvl w:val="0"/>
          <w:numId w:val="3"/>
        </w:numPr>
        <w:rPr/>
      </w:pPr>
      <w:r>
        <w:rPr/>
        <w:t xml:space="preserve">v podmínkách jednotlivých zadávacích řízení budou oznámeny a ve Smlouvách s dodavateli vzešlými z těchto zadávacích řízení stanoveny fakturační podmínky tak, aby byla jednoznačně patrná souvislost jednotlivých faktur s projektem; </w:t>
      </w:r>
    </w:p>
    <w:p>
      <w:pPr>
        <w:pStyle w:val="MJTEXT"/>
        <w:numPr>
          <w:ilvl w:val="0"/>
          <w:numId w:val="3"/>
        </w:numPr>
        <w:rPr/>
      </w:pPr>
      <w:r>
        <w:rPr/>
        <w:t>bude pověřeným osobám kontrolorů oznámeno datum zahájení zadávacího řízení</w:t>
      </w:r>
      <w:r>
        <w:rPr>
          <w:rStyle w:val="FootnoteAnchor"/>
        </w:rPr>
        <w:footnoteReference w:id="2"/>
      </w:r>
      <w:r>
        <w:rPr/>
        <w:t xml:space="preserve"> a umožněna účast na jednáních všech komisí, popř. jiných se zadávacím řízením souvisejících realizačních krocích a přístup k veškeré dokumentaci související s uzavíráním smluv podle odstavce a) tohoto bodu</w:t>
      </w:r>
      <w:r>
        <w:rPr>
          <w:rStyle w:val="FootnoteAnchor"/>
        </w:rPr>
        <w:footnoteReference w:id="3"/>
      </w:r>
      <w:r>
        <w:rPr/>
        <w:t>.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 xml:space="preserve">Veřejná podpora, ochrana životního prostředí a rovné příležitosti </w:t>
      </w:r>
    </w:p>
    <w:p>
      <w:pPr>
        <w:pStyle w:val="MJTEXT"/>
        <w:rPr/>
      </w:pPr>
      <w:r>
        <w:rPr/>
        <w:t xml:space="preserve">Partner odpovídá za to, že při realizaci české části projektu a po dobu dle bodu 2 těchto Pravidel budou dodržovány předpisy upravující veřejnou podporu, ochranu životního prostředí a rovné příležitosti. 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Kontrola</w:t>
      </w:r>
    </w:p>
    <w:p>
      <w:pPr>
        <w:pStyle w:val="MJTEXT"/>
        <w:rPr/>
      </w:pPr>
      <w:r>
        <w:rPr/>
        <w:t>Partner odpovídá za to, že, v souladu s nařízením Rady (ES) č.1083/2006, nařízením Evropského parlamentu a Rady (ES) č.1080/2006, nařízením Komise (ES) č. 1828/2006 a platnou národní legislativou:</w:t>
      </w:r>
    </w:p>
    <w:p>
      <w:pPr>
        <w:pStyle w:val="MOJESLOVN"/>
        <w:numPr>
          <w:ilvl w:val="0"/>
          <w:numId w:val="3"/>
        </w:numPr>
        <w:rPr/>
      </w:pPr>
      <w:r>
        <w:rPr/>
        <w:t>budou příslušným orgánům – poskytovateli dotace, Kontrolorům, Evropské komisi, Evropskému účetnímu dvoru, Auditnímu orgánu, Certifikačnímu orgánu a dalším národním kontrolním orgánům ve stanovených termínech poskytovány úplné, pravdivé informace a dokumentace související s projektem a</w:t>
      </w:r>
    </w:p>
    <w:p>
      <w:pPr>
        <w:pStyle w:val="MOJESLOVN"/>
        <w:numPr>
          <w:ilvl w:val="0"/>
          <w:numId w:val="3"/>
        </w:numPr>
        <w:rPr/>
      </w:pPr>
      <w:r>
        <w:rPr/>
        <w:t>bude umožněn vstup kontrolou pověřeným osobám výše uvedených orgánů do objektů a na pozemky partnera k ověřování plnění ustanovení Smlouvy, a to nejen po celou dobu realizace projektu, ale i po dobu dle bodu 2 těchto Pravidel za účelem kontroly plnění Smlouvy a tato kontrola, dle požadavků pověřených osob v jimi požadovaném rozsahu, neprodleně umožněna.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Opatření k nápravě</w:t>
      </w:r>
    </w:p>
    <w:p>
      <w:pPr>
        <w:pStyle w:val="MJTEXT"/>
        <w:rPr/>
      </w:pPr>
      <w:r>
        <w:rPr/>
        <w:t>Partner je povinen plně respektovat a dodržet veškerá opatření a termíny stanovené oprávněnými orgány (podle bodu 6 těchto Pravidel) k nápravě a odstranění případných nesrovnalostí, nedostatků a závad, zjištěných v rámci jejich kontrolní činnosti.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Bankovní účet projektu</w:t>
      </w:r>
    </w:p>
    <w:p>
      <w:pPr>
        <w:pStyle w:val="MJTEXT"/>
        <w:rPr/>
      </w:pPr>
      <w:r>
        <w:rPr/>
        <w:t>Pokud je partner Vedoucím partnerem, je povinen po celou dobu realizace projektu vést bankovní účet v EUR. Tento účet bude sloužit pro přijímání dotace od Certifikačního orgánu a vyplácení příslušné části dotace dotčeným partnerům projektu. Identifikace účtu je přílohou č. 8 této Smlouvy.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Vedení účetnictví</w:t>
      </w:r>
    </w:p>
    <w:p>
      <w:pPr>
        <w:pStyle w:val="MJTEXT"/>
        <w:rPr/>
      </w:pPr>
      <w:r>
        <w:rPr/>
        <w:t>Partner odpovídá za to, že veškerá účetní evidence vztahující se k projektu bude vedena odděleně od ostatního účetnictví v souladu se zákonem č. 563/1991 Sb., o účetnictví ve znění pozdějších předpisů a budou z něj poskytovány požadované údaje všem kontrolním orgánům, tj. i podle bodu 6 těchto Pravidel.</w:t>
      </w:r>
    </w:p>
    <w:p>
      <w:pPr>
        <w:pStyle w:val="MJTEXT"/>
        <w:rPr/>
      </w:pPr>
      <w:r>
        <w:rPr/>
        <w:t xml:space="preserve">V případě, že partner není povinen vést účetnictví, povede daňovou evidenci rozšířenou tak, aby: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říslušné doklady vztahující se k danému projektu splňovaly náležitosti účetního dokladu ve smyslu zákona č. 563/1991 Sb., o účetnictví ve znění pozdějších předpisů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ředmětné doklady byly správné, úplné, průkazné, srozumitelné, vedené v písemné formě chronologicky a způsobem zajišťujícím trvanlivost údajů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skutečněné příjmy a výdaje byly vedeny analyticky ve vztahu k příslušnému projektu, ke kterému se vážou, tzn. že na dokladech musí být jednoznačně uvedeno, ke kterému projektu se vztahují.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Plnění rozpočtu</w:t>
      </w:r>
    </w:p>
    <w:p>
      <w:pPr>
        <w:pStyle w:val="MJTEXT"/>
        <w:rPr/>
      </w:pPr>
      <w:r>
        <w:rPr/>
        <w:t>Horní limity způsobilých výdajů jednotlivých rozpočtových kapitol jsou dány aktuálně platným rozpočtem partnera, jak je uveden v příloze č. 2 Smlouvy (příp. nejpozdějšího uzavřeného dodatku ke Smlouvě, který mění obsah rozpočtu).</w:t>
      </w:r>
    </w:p>
    <w:p>
      <w:pPr>
        <w:pStyle w:val="MJTEXT"/>
        <w:rPr/>
      </w:pPr>
      <w:r>
        <w:rPr/>
        <w:t>Horní limit rozpočtové kapitoly je možné překročit max. o 15 % dané rozpočtové kapitoly (při posuzování 15 % se vychází z rozpočtu dle uzavřené Smlouvy, příp. nejpozdějšího uzavřeného dodatku ke Smlouvě, který mění obsah rozpočtu), a to pouze pokud dojde k úsporám v jiných rozpočtových kapitolách, tak aby nebyla překročena celková částka rozpočtu, a pokud změna nemá vliv na dosažení cílů projektu. V případě překročení horního limitu rozpočtové kapitoly nepřesahující 15 % dané rozpočtové kapitoly není nutné provádět změnu přílohy č. 2 Smlouvy uzavřením dodatku ke Smlouvě, ani změnu rozpočtu hlásit kontrolorovi.</w:t>
      </w:r>
    </w:p>
    <w:p>
      <w:pPr>
        <w:pStyle w:val="MJTEXT"/>
        <w:rPr/>
      </w:pPr>
      <w:r>
        <w:rPr/>
        <w:t>V případě změny rozpočtu přesahující 15 % kterékoliv rozpočtové kapitoly, je potřeba provést změnu přílohy č. 2 Smlouvy uzavřením dodatku ke Smlouvě. Výdaje, které přesahují horní limit rozpočtové kapitoly o více než 15 % dané rozpočtové kapitoly, nemohou být kontrolorem schváleny, dokud příslušný dodatek ke Smlouvě není uzavřen.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Informace o realizaci projektu</w:t>
      </w:r>
    </w:p>
    <w:p>
      <w:pPr>
        <w:pStyle w:val="MJTEXT"/>
        <w:rPr/>
      </w:pPr>
      <w:r>
        <w:rPr/>
        <w:t>Partner je povinen zpracovat a předložit v tištěné a elektronické verzi příslušnému Kontrolorovi úplné a pravdivé Dílčí průběžné zprávy o realizaci projektu a Dílčí závěrečnou zprávu o postupu realizace své části projektu (dále jen „Dílčí zprávy“). Tištěné zprávy předkládá partner ve 2 paré na formuláři předepsaném v Příručce pro české příjemce dotace, a to do 30 dní od konce každého monitorovacího období stanoveného v Plánu monitorovacích období (dále jen „Plán“).</w:t>
      </w:r>
    </w:p>
    <w:p>
      <w:pPr>
        <w:pStyle w:val="MJTEXT"/>
        <w:rPr/>
      </w:pPr>
      <w:r>
        <w:rPr/>
        <w:t>Monitorovací období jsou na začátku realizace projektu stanovena v Plánu potvrzeném partnerem nejpozději při podpisu Smlouvy, přičemž vyjma prvního období nesmí v žádném případě přesáhnout délku 6 měsíců. Partner je oprávněn předkládat zprávy i za období kratší, než je uvedeno v Plánu, v tom případě předloží současně se zprávou návrh aktualizovaného Plánu. Při předkládání dalších zpráv partner postupuje podle aktualizovaného Plánu schváleného, popř. upraveného Kontrolorem.</w:t>
      </w:r>
    </w:p>
    <w:p>
      <w:pPr>
        <w:pStyle w:val="MJTEXT"/>
        <w:rPr/>
      </w:pPr>
      <w:r>
        <w:rPr/>
        <w:t xml:space="preserve">Součástí Plánu je též indikativní harmonogram předkládání Prohlášení o uskutečněných výdajích. </w:t>
      </w:r>
    </w:p>
    <w:p>
      <w:pPr>
        <w:pStyle w:val="MJTEXT"/>
        <w:rPr/>
      </w:pPr>
      <w:r>
        <w:rPr/>
        <w:t xml:space="preserve">Partner je povinen, pokud je Vedoucím partnerem, společně s Dílčí závěrečnou zprávou o postupu realizace své části projektu předložit také souhrnné informace o realizaci celého projektu a jeho výsledcích, a to v rozsahu a ve formě stanovené v Příručce pro české příjemce dotace. 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Příjmy projektu</w:t>
      </w:r>
    </w:p>
    <w:p>
      <w:pPr>
        <w:pStyle w:val="MJTEXT"/>
        <w:rPr/>
      </w:pPr>
      <w:r>
        <w:rPr/>
        <w:t>V případě, že v souvislosti s realizací projektu a v době dle bodu 2 těchto Pravidel vzniknou příjmy, je partner povinen snížit základ, ze kterého se vypočítává výše dotace ze strukturálních fondů a to dle pravidel stanovených v Příručce pro české žadatele a Příručce pro české příjemce dotace (viz bod 16 těchto Pravidel).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Předkládání výdajů ke kontrole za českou část projektu</w:t>
      </w:r>
    </w:p>
    <w:p>
      <w:pPr>
        <w:pStyle w:val="MJTEXT"/>
        <w:rPr/>
      </w:pPr>
      <w:r>
        <w:rPr/>
        <w:t>Partner předkládá se souhlasem Kontrolora Prohlášení o uskutečněných výdajích (dále jen „Prohlášení“) za jedno nebo souhrnně více monitorovacích období v souladu s indikativním harmonogramem uvedeným v bodě 11 těchto Pravidel. Partner je oprávněn předložit toto Prohlášení i mimo stanovené období po předchozí dohodě s Kontrolorem.V takovém případě s ním musí byt předložena i příslušná Dílčí zpráva a návrh aktualizace Plánu.</w:t>
      </w:r>
    </w:p>
    <w:p>
      <w:pPr>
        <w:pStyle w:val="MJTEXT"/>
        <w:rPr/>
      </w:pPr>
      <w:r>
        <w:rPr/>
        <w:t>Bez ohledu na předkládání Prohlášení v průběhu realizace projektu je partner povinen předložit poslední Prohlášení nejpozději do 30 dní od data ukončení realizace projektu uvedeného v čl. 2 Smlouvy.</w:t>
      </w:r>
    </w:p>
    <w:p>
      <w:pPr>
        <w:pStyle w:val="MJTEXT"/>
        <w:rPr/>
      </w:pPr>
      <w:r>
        <w:rPr/>
        <w:t>Prohlášení předkládá partner vždy až po provedení aktivit, ke kterým se požadovaná platba vztahuje a dle podmínek stanovených v Příručce pro české příjemce dotace. Dotace z prostředků strukturálních fondů bude poskytována pouze na výdaje, které byly partnerem prokazatelně uhrazeny.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Uchovávání dokumentů</w:t>
      </w:r>
    </w:p>
    <w:p>
      <w:pPr>
        <w:pStyle w:val="MJTEXT"/>
        <w:rPr/>
      </w:pPr>
      <w:r>
        <w:rPr/>
        <w:t>Partner odpovídá za to, že budou řádně uchovány veškeré dokumenty související s realizací projektu a to od jejich vzniku až do konce roku 2022. V případě, že národní legislativa stanovuje pro některé dokumenty delší dobu uchovávání, je nutné ustanovení národní legislativy respektovat.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Publicita</w:t>
      </w:r>
    </w:p>
    <w:p>
      <w:pPr>
        <w:pStyle w:val="MJTEXT"/>
        <w:rPr/>
      </w:pPr>
      <w:r>
        <w:rPr/>
        <w:t xml:space="preserve">Partner odpovídá za to, že bude prováděna propagace projektu v souladu s Nařízením Komise (ES)            č. 1828/2006. 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Dodržování ustanovení Příručky pro české žadatele a Příručky pro české příjemce dotace</w:t>
      </w:r>
    </w:p>
    <w:p>
      <w:pPr>
        <w:pStyle w:val="MJTEXT"/>
        <w:rPr/>
      </w:pPr>
      <w:r>
        <w:rPr/>
        <w:t xml:space="preserve">Partner odpovídá, za to, že budou dodržovány veškeré další povinnosti související s realizací projektu, které jsou stanoveny v aktuální verzi Příručky pro české žadatele a v aktuální verzi Příručky pro české příjemce dotace. V případě nedodržení těchto povinností je Národní orgán oprávněn použít analogicky ustanovení čl. 6 odst. 2 Smlouvy, tj. pozastavit platby a to až do okamžiku, kdy budou tyto povinnosti splněny. </w:t>
      </w:r>
    </w:p>
    <w:p>
      <w:pPr>
        <w:pStyle w:val="MJNADPIS2"/>
        <w:numPr>
          <w:ilvl w:val="0"/>
          <w:numId w:val="2"/>
        </w:numPr>
        <w:ind w:left="357" w:hanging="357"/>
        <w:rPr/>
      </w:pPr>
      <w:r>
        <w:rPr/>
        <w:t>Oznamování změn</w:t>
      </w:r>
    </w:p>
    <w:p>
      <w:pPr>
        <w:pStyle w:val="MJTEXT"/>
        <w:widowControl w:val="false"/>
        <w:spacing w:before="0" w:after="60"/>
        <w:jc w:val="both"/>
        <w:rPr/>
      </w:pPr>
      <w:r>
        <w:rPr/>
        <w:t>Partner je povinen oznámit příslušným orgánům (v souladu s Příručkou pro české příjemce dotace) neprodleně všechny podstatné změny a skutečnosti, které mají vliv, mohou mít vliv nebo souvisejí s účelem dotace, nebo se jakýmkoliv způsobem účelu dotace dotýkají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133" w:gutter="0" w:header="720" w:top="1417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ýká se zakázek nad Kč 200 000,-- (dodávky a služby) a nad Kč 600 000,-- (stavební práce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uze v případě nebylo-li zadávací řízení provedeno před uzavřením Smlouv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708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708" w:leader="none"/>
      </w:tabs>
      <w:outlineLvl w:val="2"/>
    </w:pPr>
    <w:rPr>
      <w:color w:val="FF00FF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708" w:leader="none"/>
      </w:tabs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TEXT">
    <w:name w:val="MŮJ TEXT"/>
    <w:basedOn w:val="Normal"/>
    <w:qFormat/>
    <w:pPr>
      <w:widowControl w:val="false"/>
      <w:spacing w:before="0" w:after="60"/>
      <w:jc w:val="both"/>
    </w:pPr>
    <w:rPr>
      <w:sz w:val="22"/>
      <w:szCs w:val="22"/>
    </w:rPr>
  </w:style>
  <w:style w:type="paragraph" w:styleId="MOJESLOVN">
    <w:name w:val="MOJE ČÍSLOVÁNÍ"/>
    <w:basedOn w:val="MJTEXT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360" w:leader="none"/>
      </w:tabs>
      <w:ind w:left="426" w:hanging="426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OJEZHLAV">
    <w:name w:val="MOJE ZÁHLAVÍ"/>
    <w:basedOn w:val="Normal"/>
    <w:qFormat/>
    <w:pPr>
      <w:widowControl w:val="false"/>
      <w:jc w:val="right"/>
    </w:pPr>
    <w:rPr>
      <w:sz w:val="22"/>
      <w:szCs w:val="22"/>
    </w:rPr>
  </w:style>
  <w:style w:type="paragraph" w:styleId="MJNADPIS1">
    <w:name w:val="MŮJ NADPIS 1"/>
    <w:basedOn w:val="Normal"/>
    <w:next w:val="MJTEXT"/>
    <w:qFormat/>
    <w:pPr>
      <w:widowControl w:val="false"/>
      <w:jc w:val="center"/>
      <w:outlineLvl w:val="0"/>
    </w:pPr>
    <w:rPr>
      <w:b/>
      <w:sz w:val="22"/>
      <w:szCs w:val="22"/>
      <w:u w:val="single"/>
    </w:rPr>
  </w:style>
  <w:style w:type="paragraph" w:styleId="MJNADPIS2">
    <w:name w:val="MŮJ NADPIS 2"/>
    <w:basedOn w:val="Normal"/>
    <w:next w:val="MJTEXT"/>
    <w:qFormat/>
    <w:pPr>
      <w:keepNext w:val="true"/>
      <w:numPr>
        <w:ilvl w:val="0"/>
        <w:numId w:val="2"/>
      </w:numPr>
      <w:tabs>
        <w:tab w:val="clear" w:pos="709"/>
        <w:tab w:val="left" w:pos="360" w:leader="none"/>
      </w:tabs>
      <w:spacing w:before="120" w:after="60"/>
      <w:ind w:left="357" w:hanging="357"/>
      <w:jc w:val="both"/>
      <w:outlineLvl w:val="0"/>
    </w:pPr>
    <w:rPr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8:30:00Z</dcterms:created>
  <dc:creator>Ing. Lucie Křapová</dc:creator>
  <dc:description/>
  <cp:keywords/>
  <dc:language>en-US</dc:language>
  <cp:lastModifiedBy>Beranová Veronika</cp:lastModifiedBy>
  <cp:lastPrinted>2008-10-10T10:16:00Z</cp:lastPrinted>
  <dcterms:modified xsi:type="dcterms:W3CDTF">2009-08-10T12:12:00Z</dcterms:modified>
  <cp:revision>7</cp:revision>
  <dc:subject/>
  <dc:title>Pracovní verze 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5150176</vt:r8>
  </property>
  <property fmtid="{D5CDD505-2E9C-101B-9397-08002B2CF9AE}" pid="3" name="_AuthorEmail">
    <vt:lpwstr>Tomas.Fiala@mmr.cz</vt:lpwstr>
  </property>
  <property fmtid="{D5CDD505-2E9C-101B-9397-08002B2CF9AE}" pid="4" name="_AuthorEmailDisplayName">
    <vt:lpwstr>Fiala Tomáš</vt:lpwstr>
  </property>
  <property fmtid="{D5CDD505-2E9C-101B-9397-08002B2CF9AE}" pid="5" name="_EmailSubject">
    <vt:lpwstr>RE: </vt:lpwstr>
  </property>
  <property fmtid="{D5CDD505-2E9C-101B-9397-08002B2CF9AE}" pid="6" name="_PreviousAdHocReviewCycleID">
    <vt:r8>-557633017</vt:r8>
  </property>
  <property fmtid="{D5CDD505-2E9C-101B-9397-08002B2CF9AE}" pid="7" name="_ReviewingToolsShownOnce">
    <vt:lpwstr/>
  </property>
</Properties>
</file>