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220"/>
        <w:gridCol w:w="3662"/>
      </w:tblGrid>
      <w:tr>
        <w:trPr>
          <w:tblHeader w:val="true"/>
          <w:trHeight w:val="415" w:hRule="atLeast"/>
        </w:trPr>
        <w:tc>
          <w:tcPr>
            <w:tcW w:w="4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inné přílohy</w:t>
            </w:r>
          </w:p>
        </w:tc>
        <w:tc>
          <w:tcPr>
            <w:tcW w:w="36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povinné přílohy</w:t>
            </w:r>
          </w:p>
        </w:tc>
      </w:tr>
      <w:tr>
        <w:trPr/>
        <w:tc>
          <w:tcPr>
            <w:tcW w:w="41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ůběžná zpráva o realizaci dílčí části projektu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Fotodokumentace z realizace dílčí části projektu;</w:t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okumentace opatření pro zajištění publicity</w:t>
            </w:r>
          </w:p>
        </w:tc>
      </w:tr>
      <w:tr>
        <w:trPr/>
        <w:tc>
          <w:tcPr>
            <w:tcW w:w="41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ečná zpráva o realizaci dílčí části projektu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e všech opatření pro zajištění publicity uskutečněných v průběhu realizace dílčí části projektu  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dokumentace ze závěrečné části realizace projektu / ukončení projektu</w:t>
            </w:r>
          </w:p>
        </w:tc>
      </w:tr>
      <w:tr>
        <w:trPr/>
        <w:tc>
          <w:tcPr>
            <w:tcW w:w="41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hlášení o uskutečněných výdajích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růběžná (závěrečná) zpráva o realizaci dílčí části projektu (+ seznam zpráv předložených za předchozí období, pokud v nich nebyla požadována kontrola výdajů)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okumentace k předání a převzetí stavby</w:t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pie účetních dokladů roztříděných ve složce podle rozpočtových kapitol a opatřených identifikací projektu v souladu s Náležitostmi dokladování na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crr.cz</w:t>
              </w:r>
            </w:hyperlink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Výstupní sestava příjmů a výdajů z analytického účetnictví projektu vedeného partnerem (za příslušné středisko) za období odpovídající období, za které je prohlášení vystaveno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U plátců DPH prohlášení, že na  DPH nemá nárok na odpočet v rámci svého daňového přiznání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oupiska výdajů za příslušné období opatřené podpisem statutární osoby partnera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okumentace k nákupu nemovitostí (výpis z katastru, kupní smlouva, znalecký posudek aj.), pokud to je relevantní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Dokumentace k zadávacímu řízení, pokud to je relevantní 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rohlášení partnera, že předmět dodávky nebyl pořízen ze zdrojů EU do 5 let od data registrace projektu u nákupu (věcných příspěvků) pozemků, staveb, použitého zařízení (majetku), pokud je to relevantní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220"/>
        <w:gridCol w:w="3662"/>
      </w:tblGrid>
      <w:tr>
        <w:trPr>
          <w:tblHeader w:val="true"/>
          <w:trHeight w:val="415" w:hRule="atLeast"/>
        </w:trPr>
        <w:tc>
          <w:tcPr>
            <w:tcW w:w="4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vinné přílohy</w:t>
            </w:r>
          </w:p>
        </w:tc>
        <w:tc>
          <w:tcPr>
            <w:tcW w:w="36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180" w:after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povinné přílohy</w:t>
            </w:r>
          </w:p>
        </w:tc>
      </w:tr>
      <w:tr>
        <w:trPr/>
        <w:tc>
          <w:tcPr>
            <w:tcW w:w="41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ečné Prohlášení o uskutečněných výdajích za dílčí část projektu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ředkládané v rámci průběžného Prohlášení o skutečných výdajích za dílčí část projektu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oložení smlouvy o pojištění majetku projektu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okumentace k provedení a převzetí stavby, nebylo-li předloženo s některou průběžnou zprávou, pokud je to relevantní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lášení partnera, že při výpočtu příjmu zohlednil i příjmy plánované do 5 let od konce realizace projektu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36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36"/>
    </w:tblGrid>
    <w:tr>
      <w:trPr/>
      <w:tc>
        <w:tcPr>
          <w:tcW w:w="130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2820" w:leader="none"/>
            </w:tabs>
            <w:spacing w:before="60" w:after="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Příručka pro české příjemce dotace</w:t>
            <w:tab/>
            <w:t>Příloha č. 8 – Specifikace příloh k předkládaným dokumentům</w:t>
          </w:r>
        </w:p>
        <w:p>
          <w:pPr>
            <w:pStyle w:val="Header"/>
            <w:tabs>
              <w:tab w:val="clear" w:pos="4536"/>
              <w:tab w:val="clear" w:pos="9072"/>
              <w:tab w:val="right" w:pos="12820" w:leader="none"/>
            </w:tabs>
            <w:spacing w:before="60" w:after="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Cíl 3 ČR-BY 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52:00Z</dcterms:created>
  <dc:creator>Vitek</dc:creator>
  <dc:description/>
  <cp:keywords/>
  <dc:language>en-US</dc:language>
  <cp:lastModifiedBy>Beranová Veronika</cp:lastModifiedBy>
  <cp:lastPrinted>2008-10-09T12:37:00Z</cp:lastPrinted>
  <dcterms:modified xsi:type="dcterms:W3CDTF">2009-01-20T13:14:00Z</dcterms:modified>
  <cp:revision>8</cp:revision>
  <dc:subject/>
  <dc:title>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8303689</vt:r8>
  </property>
  <property fmtid="{D5CDD505-2E9C-101B-9397-08002B2CF9AE}" pid="3" name="_AuthorEmail">
    <vt:lpwstr>Veronika.Beranova@mmr.cz</vt:lpwstr>
  </property>
  <property fmtid="{D5CDD505-2E9C-101B-9397-08002B2CF9AE}" pid="4" name="_AuthorEmailDisplayName">
    <vt:lpwstr>Beranová Veronika</vt:lpwstr>
  </property>
  <property fmtid="{D5CDD505-2E9C-101B-9397-08002B2CF9AE}" pid="5" name="_EmailSubject">
    <vt:lpwstr>Přílohy PPP</vt:lpwstr>
  </property>
  <property fmtid="{D5CDD505-2E9C-101B-9397-08002B2CF9AE}" pid="6" name="_ReviewingToolsShownOnce">
    <vt:lpwstr/>
  </property>
</Properties>
</file>