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32"/>
          <w:szCs w:val="32"/>
          <w:ins w:id="2" w:author="Uzlíková Magdaléna" w:date="2009-05-19T10:21:00Z"/>
        </w:rPr>
      </w:pPr>
      <w:r>
        <w:rPr>
          <w:b/>
          <w:sz w:val="32"/>
          <w:szCs w:val="32"/>
        </w:rPr>
        <w:t xml:space="preserve">Příloha č. 1: Formulář průběžné/etapové/závěrečné monitorovací  o realizaci akce zprávy a </w:t>
      </w:r>
      <w:ins w:id="0" w:author="Uzlíková Magdaléna" w:date="2009-05-19T10:01:00Z">
        <w:r>
          <w:rPr>
            <w:b/>
            <w:sz w:val="32"/>
            <w:szCs w:val="32"/>
          </w:rPr>
          <w:t>F</w:t>
        </w:r>
      </w:ins>
      <w:del w:id="1" w:author="Uzlíková Magdaléna" w:date="2009-05-19T10:01:00Z">
        <w:r>
          <w:rPr>
            <w:b/>
            <w:sz w:val="32"/>
            <w:szCs w:val="32"/>
          </w:rPr>
          <w:delText>f</w:delText>
        </w:r>
      </w:del>
      <w:r>
        <w:rPr>
          <w:b/>
          <w:sz w:val="32"/>
          <w:szCs w:val="32"/>
        </w:rPr>
        <w:t>ormulář monitorovací zprávy o udržitelnosti výsledků ak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1503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  <w:lang w:val="cs-CZ"/>
              </w:rPr>
              <w:t>Společný regionální operační program</w:t>
            </w:r>
          </w:p>
          <w:p>
            <w:pPr>
              <w:pStyle w:val="Heading2"/>
              <w:jc w:val="center"/>
              <w:rPr/>
            </w:pPr>
            <w:r>
              <w:rPr/>
              <w:t>Grantové schéma Plzeňského kraje…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spacing w:before="240" w:after="60"/>
              <w:jc w:val="center"/>
              <w:rPr>
                <w:sz w:val="6"/>
                <w:szCs w:val="6"/>
              </w:rPr>
            </w:pPr>
            <w:r>
              <w:rPr>
                <w:i w:val="false"/>
                <w:sz w:val="32"/>
                <w:szCs w:val="32"/>
              </w:rPr>
              <w:t>Průběžná/etapová/závěrečná monitorovací zpráva o realizaci akce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880"/>
        <w:gridCol w:w="1620"/>
        <w:gridCol w:w="2772"/>
      </w:tblGrid>
      <w:tr>
        <w:trPr>
          <w:trHeight w:val="782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Číslo zprávy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bdobí</w:t>
            </w:r>
          </w:p>
        </w:tc>
        <w:tc>
          <w:tcPr>
            <w:tcW w:w="27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540"/>
        <w:gridCol w:w="288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Údaje o akci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iorita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Opatření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odopatření </w:t>
            </w:r>
          </w:p>
        </w:tc>
        <w:tc>
          <w:tcPr>
            <w:tcW w:w="777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UTS II 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raj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Konečný příjemce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Číslo smlouvy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Číslo projektu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ázev projektu </w:t>
            </w:r>
          </w:p>
        </w:tc>
        <w:tc>
          <w:tcPr>
            <w:tcW w:w="72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  <w:drawing>
          <wp:inline distT="0" distB="0" distL="0" distR="0">
            <wp:extent cx="245173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80"/>
        <w:gridCol w:w="3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ypracov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čet st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evzal ( pracovník OG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140"/>
        <w:gridCol w:w="1801"/>
        <w:gridCol w:w="219"/>
        <w:gridCol w:w="867"/>
        <w:gridCol w:w="1473"/>
        <w:gridCol w:w="403"/>
        <w:gridCol w:w="2657"/>
      </w:tblGrid>
      <w:tr>
        <w:trPr>
          <w:trHeight w:val="567" w:hRule="exact"/>
          <w:cantSplit w:val="true"/>
        </w:trPr>
        <w:tc>
          <w:tcPr>
            <w:tcW w:w="92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>Údaje o smlouvě</w:t>
            </w:r>
          </w:p>
        </w:tc>
      </w:tr>
      <w:tr>
        <w:trPr>
          <w:trHeight w:val="525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2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Číslo smlouvy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8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Datum podpisu </w:t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končen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Smlouva byla změněna dodatkem                  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0" w:name="__Fieldmark__0_1667909885"/>
            <w:bookmarkStart w:id="1" w:name="__Fieldmark__0_1667909885"/>
            <w:bookmarkEnd w:id="1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Ano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2" w:name="__Fieldmark__1_1667909885"/>
            <w:bookmarkStart w:id="3" w:name="__Fieldmark__1_1667909885"/>
            <w:bookmarkEnd w:id="3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Ne</w:t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/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>
                <w:lang w:val="cs-CZ"/>
              </w:rPr>
              <w:t xml:space="preserve">Popis realizace akce za sledované období </w:t>
            </w:r>
          </w:p>
        </w:tc>
      </w:tr>
      <w:tr>
        <w:trPr/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lší plán realizace akce</w:t>
            </w:r>
          </w:p>
        </w:tc>
      </w:tr>
      <w:tr>
        <w:trPr>
          <w:cantSplit w:val="true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720"/>
        <w:gridCol w:w="1260"/>
        <w:gridCol w:w="720"/>
        <w:gridCol w:w="2520"/>
        <w:gridCol w:w="2014"/>
      </w:tblGrid>
      <w:tr>
        <w:trPr>
          <w:trHeight w:val="417" w:hRule="atLeast"/>
          <w:cantSplit w:val="true"/>
        </w:trPr>
        <w:tc>
          <w:tcPr>
            <w:tcW w:w="9285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 xml:space="preserve">Zadávací řízení na dodavatele </w:t>
            </w:r>
          </w:p>
        </w:tc>
      </w:tr>
      <w:tr>
        <w:trPr>
          <w:trHeight w:val="88" w:hRule="atLeast"/>
          <w:cantSplit w:val="true"/>
        </w:trPr>
        <w:tc>
          <w:tcPr>
            <w:tcW w:w="9285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 xml:space="preserve">Počet vyhlášených zadávacích řízení na dodavatele 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Typ zadávacího řízení č.1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zahájení výzv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05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Typ zadávacího řízení č.2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zahájení výzv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05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1"/>
        <w:gridCol w:w="21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>
                <w:lang w:val="pl-PL"/>
              </w:rPr>
              <w:t>Pokrok v realizaci akce vzhledem ke stanoveným cílům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Ukaza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Zdůvodnění v případě nesplnění plánu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15"/>
        <w:gridCol w:w="1125"/>
        <w:gridCol w:w="1260"/>
        <w:gridCol w:w="1440"/>
        <w:gridCol w:w="1080"/>
      </w:tblGrid>
      <w:tr>
        <w:trPr>
          <w:trHeight w:val="402" w:hRule="atLeast"/>
        </w:trPr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>
                <w:lang w:val="cs-CZ"/>
              </w:rPr>
              <w:t>Informace o plnění harmonogramu</w:t>
            </w:r>
          </w:p>
        </w:tc>
      </w:tr>
      <w:tr>
        <w:trPr>
          <w:trHeight w:val="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6"/>
                <w:lang w:val="cs-CZ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Poznám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ind w:left="-4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Etapa 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 xml:space="preserve">Název </w:t>
              <w:br/>
              <w:t>uznatelného výdaje dle položek rozpoč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Finanční</w:t>
              <w:br/>
              <w:t xml:space="preserve"> (Kč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končení</w:t>
              <w:br/>
              <w:t>(mm.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hrazeno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říjemcem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Zrealizováno</w:t>
              <w:br/>
              <w:t>(odhad v %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140"/>
        <w:gridCol w:w="1544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>Problémy vzniklé v průběhu období, za které je zpráva předkládána a přijatá nápravná opatřen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80"/>
        <w:gridCol w:w="1904"/>
      </w:tblGrid>
      <w:tr>
        <w:trPr/>
        <w:tc>
          <w:tcPr>
            <w:tcW w:w="925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Příjmy v průběhu realizace akce</w:t>
            </w:r>
          </w:p>
        </w:tc>
      </w:tr>
      <w:tr>
        <w:trPr/>
        <w:tc>
          <w:tcPr>
            <w:tcW w:w="925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Etap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Druh příjm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Příjem v Kč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20" w:after="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Etapa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20" w:after="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Etapa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rojekt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80"/>
        <w:gridCol w:w="1620"/>
        <w:gridCol w:w="2804"/>
      </w:tblGrid>
      <w:tr>
        <w:trPr/>
        <w:tc>
          <w:tcPr>
            <w:tcW w:w="92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>Přehled kontrol akce v průběhu  období, za které je zpráva předkládá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E/nápravná opatření nebyla ulože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E/nápravná opatření nebyla uložen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6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800"/>
        <w:gridCol w:w="900"/>
        <w:gridCol w:w="180"/>
        <w:gridCol w:w="1080"/>
        <w:gridCol w:w="900"/>
        <w:gridCol w:w="180"/>
        <w:gridCol w:w="720"/>
        <w:gridCol w:w="1080"/>
        <w:gridCol w:w="180"/>
        <w:gridCol w:w="1440"/>
        <w:gridCol w:w="1440"/>
        <w:gridCol w:w="1260"/>
        <w:gridCol w:w="1440"/>
        <w:gridCol w:w="1440"/>
      </w:tblGrid>
      <w:tr>
        <w:trPr/>
        <w:tc>
          <w:tcPr>
            <w:tcW w:w="14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Výkaz výdajů vynaložených konečným příjemcem – soupiska proplacených faktur</w:t>
            </w:r>
            <w:r>
              <w:rPr>
                <w:rStyle w:val="FootnoteCharacters"/>
                <w:rStyle w:val="FootnoteAnchor"/>
                <w:lang w:val="cs-CZ"/>
              </w:rPr>
              <w:footnoteReference w:id="2"/>
            </w:r>
            <w:r>
              <w:rPr>
                <w:lang w:val="cs-CZ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soupisky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čný příjemc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louva číslo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</w:t>
              <w:br/>
              <w:t>č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vate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  <w:br/>
              <w:t>faktu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zdanitel. plnění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provedení úhra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á fakturovaná částka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řídění uznatelného nákladu dle položek rozpoč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ka v Kč (bez.DPH) způsobilé výdaj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ce faktur v Kč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 provedené Kontrole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ilé výdaje po korekci v Kč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O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366"/>
        <w:gridCol w:w="366"/>
        <w:gridCol w:w="2315"/>
        <w:gridCol w:w="367"/>
        <w:gridCol w:w="980"/>
        <w:gridCol w:w="840"/>
        <w:gridCol w:w="920"/>
        <w:gridCol w:w="1180"/>
        <w:gridCol w:w="1240"/>
        <w:gridCol w:w="1180"/>
        <w:gridCol w:w="1200"/>
        <w:gridCol w:w="1620"/>
      </w:tblGrid>
      <w:tr>
        <w:trPr>
          <w:trHeight w:val="300" w:hRule="atLeast"/>
        </w:trPr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Konečný příjemce (jméno, název)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dpis (razítko)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Dne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a příslušné pracoviště OGS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rekci faktur provedl : </w:t>
            </w:r>
            <w:r>
              <w:rPr>
                <w:rFonts w:cs="Arial" w:ascii="Arial" w:hAnsi="Arial"/>
                <w:sz w:val="20"/>
              </w:rPr>
              <w:t xml:space="preserve">    1)</w:t>
            </w:r>
          </w:p>
        </w:tc>
        <w:tc>
          <w:tcPr>
            <w:tcW w:w="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: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    1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rekci kontroloval :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</w:p>
        </w:tc>
        <w:tc>
          <w:tcPr>
            <w:tcW w:w="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2"/>
        </w:numPr>
        <w:spacing w:before="0" w:after="120"/>
        <w:ind w:left="357" w:hanging="357"/>
        <w:rPr>
          <w:lang w:val="cs-CZ"/>
        </w:rPr>
      </w:pPr>
      <w:r>
        <w:rPr>
          <w:lang w:val="cs-CZ"/>
        </w:rPr>
        <w:t>SEZNAM PŘÍLOH:</w:t>
      </w:r>
    </w:p>
    <w:p>
      <w:pPr>
        <w:pStyle w:val="N1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 průběžnou monitorovací zprávu (není-li uvedeno jinak, jde o originály resp. úředně ověřené kopie):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/>
        <w:t>Kopie dokladů související se zadávacím řízením na dodavatele (nepředkládá se, bylo-li již s některou z předešlých monitorovacích zpráv předloženo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/>
        <w:t>Kopie uzavřených smluv s dodavateli (nepředkládá se, bylo-li již s některou z předešlých monitorovacích zpráv předloženo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/>
        <w:t>V případě 1. průběžné zprávy přehled výpočtu přepočteného stavu zaměstnanců konečného příjemce/partnerů za posledních 6 měsíců před datem registrace žádosti. U dalších průběžných zpráv pak přehled výpočtu přepočteného stavu zaměstnanců konečného příjemce/partnerů za posledních 6 kalendářních měsíců předcházejících datu předložení monitorovací zprávy</w:t>
      </w:r>
    </w:p>
    <w:p>
      <w:pPr>
        <w:pStyle w:val="N1"/>
        <w:numPr>
          <w:ilvl w:val="0"/>
          <w:numId w:val="0"/>
        </w:numPr>
        <w:spacing w:before="0" w:after="120"/>
        <w:ind w:left="357" w:hanging="357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1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 etapovou monitorovací zprávu (není-li uvedeno jinak, jde o originály resp. úředně ověřené kopie):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>
          <w:lang w:val="pl-PL"/>
        </w:rPr>
        <w:t xml:space="preserve">Žádost o platbu  (za ukončenou etapu akce)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Čestné prohlášení, že příjemce není dlužníkem vůči státním fondům a institucím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Čestné prohlášení, že předmět projektu je podporován pouze z veřejných zdrojů uvedených ve smlouvě o financování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/>
        <w:t>Kopie dokladů</w:t>
      </w:r>
      <w:r>
        <w:rPr>
          <w:lang w:val="pl-PL"/>
        </w:rPr>
        <w:t xml:space="preserve"> související se zadávacím řízením na dodavatele (nepředkládá se, bylo-li již s některou z předešlých monitorovacích zpráv předloženo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Kopie uzavřených smluv s dodavateli (nepředkládá se, bylo-li již s některou z předešlých monitorovacích zpráv předloženo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Originály účetních dokladů k soupiskám (za sledované časové období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Výpisy z běžného účtu určeného pro SROP (za sledované časové období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>
          <w:lang w:val="pl-PL"/>
        </w:rPr>
        <w:t>Pojistná smlouva na předmět projektu (stačí předložit u závěrečné monitorovací zprávy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Doklad o první splátce pojistného (stačí předložit u závěrečné monitorovací zprávy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Doložení vedení samostatné účetní evidence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 xml:space="preserve">Předpis o zaúčtování faktur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Pracovní smlouvy, pracovní náplně, mzdové výměry a mzdové listy zaměstnanců za sledované časové období. V případě částečných úvazků také Výkaz práce zaměstnance.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V případě 1. etapové zprávy přehled výpočtu přepočteného stavu zaměstnanců konečného příjemce/partnerů za posledních 6 měsíců před datem registrace žádosti. U dalších etapových zpráv pak přehled výpočtu přepočteného stavu zaměstnanců konečného příjemce/partnerů za posledních 6 kalendářních měsíců předcházejících datu předložení monitorovací zprávy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 xml:space="preserve">Podklady prokazující dodržení pravidel pro publicitu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Prezenční listiny, pozvánky apod. u měkkých projektů  (za sledované časové období)</w:t>
      </w:r>
    </w:p>
    <w:p>
      <w:pPr>
        <w:pStyle w:val="N1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 závěrečnou monitorovací zprávu (není-li uvedeno jinak, jde o originály resp. úředně ověřené kopie):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Žádost o proplacení výdajů projektu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Čestné prohlášení, že příjemce není dlužníkem vůči státním fondům a institucím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Čestné prohlášení, že předmět projektu je podporován pouze z veřejných zdrojů uvedených ve smlouvě o financování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/>
        <w:t>Kopie dokladů</w:t>
      </w:r>
      <w:r>
        <w:rPr>
          <w:lang w:val="pl-PL"/>
        </w:rPr>
        <w:t xml:space="preserve"> související se zadávacím řízením na dodavatele (nepředkládá se, bylo-li již s některou z předešlých monitorovacích zpráv předloženo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Kopie uzavřených smluv s dodavateli (nepředkládá se, bylo-li již s některou z předešlých monitorovacích zpráv předloženo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Originály účetních dokladů k soupiskám (za sledované časové období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Výpisy z běžného účtu určeného pro SROP (za sledované časové období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>
          <w:lang w:val="pl-PL"/>
        </w:rPr>
        <w:t>Pojistná smlouva na předmět projektu (stačí předložit u závěrečné monitorovací zprávy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Doklad o první splátce pojistného (stačí předložit u závěrečné monitorovací zprávy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Doložení vedení samostatné účetní evidence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 xml:space="preserve">Předpis o zaúčtování faktur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Pracovní smlouvy, pracovní náplně, mzdové výměry a mzdové listy nových zaměstnanců za sledované časové období. V případě částečných úvazků také Výkaz práce zaměstnance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Přehled výpočtu přepočteného stavu zaměstnanců konečného příjemce/partnerů za posledních 6 měsíců před datem registrace žádosti. Pokud již byla v rámci projektu předložena průběžná či etapová zpráva, pak přehled výpočtu přepočteného stavu zaměstnanců konečného příjemce/partnerů za posledních 6 kalendářních měsíců předcházejících datu předložení monitorovací zprávy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Kopie zápisů z kontrolních dnů v případě staveb (za sledované časové období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Kopie kolaudační rozhodnutí v případě staveb nebo předávacích protokolů v případě pořízení technologického zařízení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 xml:space="preserve">Podklady prokazující dodržení pravidel pro publicitu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Prezenční listiny, pozvánky apod. u měkkých projektů  (za sledované časové obdob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1503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  <w:lang w:val="cs-CZ"/>
              </w:rPr>
              <w:t>Společný regionální operační program</w:t>
            </w:r>
          </w:p>
          <w:p>
            <w:pPr>
              <w:pStyle w:val="Heading2"/>
              <w:jc w:val="center"/>
              <w:rPr>
                <w:ins w:id="4" w:author="Uzlíková Magdaléna" w:date="2009-05-19T10:07:00Z"/>
              </w:rPr>
            </w:pPr>
            <w:ins w:id="3" w:author="Uzlíková Magdaléna" w:date="2009-05-19T10:07:00Z">
              <w:r>
                <w:rPr/>
                <w:t>Grantové schéma Plzeňského kraje „Podpora sociální integrace v Plzeňském kraji“</w:t>
              </w:r>
            </w:ins>
          </w:p>
          <w:p>
            <w:pPr>
              <w:pStyle w:val="Heading2"/>
              <w:jc w:val="center"/>
              <w:rPr>
                <w:del w:id="6" w:author="Uzlíková Magdaléna" w:date="2009-05-19T10:07:00Z"/>
              </w:rPr>
            </w:pPr>
            <w:del w:id="5" w:author="Uzlíková Magdaléna" w:date="2009-05-19T10:07:00Z">
              <w:r>
                <w:rPr/>
                <w:delText>Grantové schéma Plzeňského kraje…</w:delText>
              </w:r>
            </w:del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cs-CZ"/>
              </w:rPr>
            </w:r>
          </w:p>
          <w:p>
            <w:pPr>
              <w:pStyle w:val="Heading2"/>
              <w:spacing w:before="240" w:after="60"/>
              <w:jc w:val="center"/>
              <w:rPr>
                <w:sz w:val="6"/>
                <w:szCs w:val="6"/>
              </w:rPr>
            </w:pPr>
            <w:r>
              <w:rPr>
                <w:i w:val="false"/>
                <w:sz w:val="32"/>
                <w:szCs w:val="32"/>
              </w:rPr>
              <w:t>Monitorovací zpráva o udržitelnosti výsledků akce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880"/>
        <w:gridCol w:w="1620"/>
        <w:gridCol w:w="2772"/>
      </w:tblGrid>
      <w:tr>
        <w:trPr>
          <w:trHeight w:val="782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Číslo zprávy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bdobí</w:t>
            </w:r>
          </w:p>
        </w:tc>
        <w:tc>
          <w:tcPr>
            <w:tcW w:w="27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540"/>
        <w:gridCol w:w="288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5"/>
              </w:numPr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  </w:t>
            </w:r>
            <w:r>
              <w:rPr>
                <w:lang w:val="cs-CZ"/>
              </w:rPr>
              <w:t>Údaje o akci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iori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ins w:id="7" w:author="Uzlíková Magdaléna" w:date="2009-05-19T10:08:00Z">
              <w:r>
                <w:rPr>
                  <w:rFonts w:cs="Arial" w:ascii="Arial" w:hAnsi="Arial"/>
                  <w:b/>
                  <w:sz w:val="20"/>
                  <w:lang w:val="cs-CZ"/>
                </w:rPr>
                <w:t>3. Podpora sociální integrace</w:t>
              </w:r>
            </w:ins>
          </w:p>
        </w:tc>
        <w:tc>
          <w:tcPr>
            <w:tcW w:w="126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Opatření </w:t>
            </w:r>
          </w:p>
        </w:tc>
        <w:tc>
          <w:tcPr>
            <w:tcW w:w="309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ins w:id="8" w:author="Uzlíková Magdaléna" w:date="2009-05-19T10:08:00Z">
              <w:r>
                <w:rPr>
                  <w:rFonts w:cs="Arial" w:ascii="Arial" w:hAnsi="Arial"/>
                  <w:b/>
                  <w:sz w:val="20"/>
                  <w:lang w:val="cs-CZ"/>
                </w:rPr>
                <w:t>3.2 Podpora sociální integrace v regionech</w:t>
              </w:r>
            </w:ins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odopatření </w:t>
            </w:r>
          </w:p>
        </w:tc>
        <w:tc>
          <w:tcPr>
            <w:tcW w:w="777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ins w:id="9" w:author="Uzlíková Magdaléna" w:date="2009-05-19T10:08:00Z">
              <w:r>
                <w:rPr>
                  <w:rFonts w:cs="Arial" w:ascii="Arial" w:hAnsi="Arial"/>
                  <w:b/>
                  <w:sz w:val="20"/>
                  <w:lang w:val="cs-CZ"/>
                </w:rPr>
                <w:t>není</w:t>
              </w:r>
            </w:ins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UTS II 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ins w:id="10" w:author="Uzlíková Magdaléna" w:date="2009-05-19T10:08:00Z">
              <w:r>
                <w:rPr>
                  <w:rFonts w:cs="Arial" w:ascii="Arial" w:hAnsi="Arial"/>
                  <w:b/>
                  <w:sz w:val="20"/>
                  <w:lang w:val="cs-CZ"/>
                </w:rPr>
                <w:t>Jihozápad</w:t>
              </w:r>
            </w:ins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Kraj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ins w:id="11" w:author="Uzlíková Magdaléna" w:date="2009-05-19T10:08:00Z">
              <w:r>
                <w:rPr>
                  <w:rFonts w:cs="Arial" w:ascii="Arial" w:hAnsi="Arial"/>
                  <w:b/>
                  <w:sz w:val="20"/>
                  <w:lang w:val="cs-CZ"/>
                </w:rPr>
                <w:t>Plzeňský</w:t>
              </w:r>
            </w:ins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Konečný příjemce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Číslo smlouvy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Číslo projektu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ázev projektu </w:t>
            </w:r>
          </w:p>
        </w:tc>
        <w:tc>
          <w:tcPr>
            <w:tcW w:w="72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  <w:drawing>
          <wp:inline distT="0" distB="0" distL="0" distR="0">
            <wp:extent cx="2823210" cy="144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80"/>
        <w:gridCol w:w="3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ypracov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čet st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evzal ( pracovník OG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140"/>
        <w:gridCol w:w="1801"/>
        <w:gridCol w:w="219"/>
        <w:gridCol w:w="867"/>
        <w:gridCol w:w="1473"/>
        <w:gridCol w:w="403"/>
        <w:gridCol w:w="2657"/>
      </w:tblGrid>
      <w:tr>
        <w:trPr>
          <w:trHeight w:val="567" w:hRule="exact"/>
          <w:cantSplit w:val="true"/>
        </w:trPr>
        <w:tc>
          <w:tcPr>
            <w:tcW w:w="92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>
                <w:lang w:val="cs-CZ"/>
              </w:rPr>
            </w:pPr>
            <w:r>
              <w:rPr>
                <w:lang w:val="cs-CZ"/>
              </w:rPr>
              <w:t>2.   Údaje o smlouvě</w:t>
            </w:r>
          </w:p>
        </w:tc>
      </w:tr>
      <w:tr>
        <w:trPr>
          <w:trHeight w:val="525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2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Číslo smlouvy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8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Datum podpisu </w:t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končen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Smlouva byla změněna dodatkem                  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pacing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4" w:name="__Fieldmark__2_1667909885"/>
            <w:bookmarkStart w:id="5" w:name="__Fieldmark__2_1667909885"/>
            <w:bookmarkEnd w:id="5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Ano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6" w:name="__Fieldmark__3_1667909885"/>
            <w:bookmarkStart w:id="7" w:name="__Fieldmark__3_1667909885"/>
            <w:bookmarkEnd w:id="7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Ne</w:t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/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6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69"/>
      </w:tblGrid>
      <w:tr>
        <w:trPr>
          <w:trHeight w:val="1052" w:hRule="exact"/>
        </w:trPr>
        <w:tc>
          <w:tcPr>
            <w:tcW w:w="92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cs-CZ"/>
              </w:rPr>
              <w:t>3.   Popis realiz</w:t>
            </w:r>
            <w:ins w:id="12" w:author="Uzlíková Magdaléna" w:date="2009-05-19T14:39:00Z">
              <w:r>
                <w:rPr>
                  <w:lang w:val="cs-CZ"/>
                </w:rPr>
                <w:t xml:space="preserve">ovaných aktivit po ukončení </w:t>
              </w:r>
            </w:ins>
            <w:del w:id="13" w:author="Uzlíková Magdaléna" w:date="2009-05-19T14:39:00Z">
              <w:r>
                <w:rPr>
                  <w:lang w:val="cs-CZ"/>
                </w:rPr>
                <w:delText xml:space="preserve">ace </w:delText>
              </w:r>
            </w:del>
            <w:r>
              <w:rPr>
                <w:lang w:val="cs-CZ"/>
              </w:rPr>
              <w:t>akce</w:t>
            </w:r>
            <w:del w:id="14" w:author="Uzlíková Magdaléna" w:date="2009-05-19T14:39:00Z">
              <w:r>
                <w:rPr>
                  <w:lang w:val="cs-CZ"/>
                </w:rPr>
                <w:delText xml:space="preserve"> za s</w:delText>
              </w:r>
            </w:del>
            <w:ins w:id="15" w:author="Uzlíková Magdaléna" w:date="2009-05-19T14:39:00Z">
              <w:r>
                <w:rPr>
                  <w:lang w:val="cs-CZ"/>
                </w:rPr>
                <w:t> za s</w:t>
              </w:r>
            </w:ins>
            <w:r>
              <w:rPr>
                <w:lang w:val="cs-CZ"/>
              </w:rPr>
              <w:t xml:space="preserve">ledované období </w:t>
            </w:r>
          </w:p>
        </w:tc>
      </w:tr>
      <w:tr>
        <w:trPr>
          <w:trHeight w:val="7934" w:hRule="atLeast"/>
        </w:trPr>
        <w:tc>
          <w:tcPr>
            <w:tcW w:w="92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40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1"/>
        <w:gridCol w:w="21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>4.  Pokrok v realizaci akce vzhledem ke stanoveným cílům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Ukaza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  <w:ins w:id="16" w:author="Uzlíková Magdaléna" w:date="2009-05-19T14:41:00Z">
              <w:r>
                <w:rPr>
                  <w:rFonts w:cs="Arial" w:ascii="Arial" w:hAnsi="Arial"/>
                  <w:b/>
                  <w:sz w:val="20"/>
                  <w:lang w:val="cs-CZ"/>
                </w:rPr>
                <w:t xml:space="preserve"> </w:t>
              </w:r>
            </w:ins>
          </w:p>
        </w:tc>
      </w:tr>
      <w:tr>
        <w:trPr>
          <w:trHeight w:val="988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ins w:id="17" w:author="Uzlíková Magdaléna" w:date="2009-05-19T10:03:00Z">
              <w:r>
                <w:rPr/>
                <w:t>Počet podpořených osob (klientů), kteří se zúčastnili programů zaměřených na sociální integraci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4"/>
                <w:szCs w:val="24"/>
                <w:lang w:val="cs-CZ"/>
              </w:rPr>
            </w:pPr>
            <w:ins w:id="18" w:author="Uzlíková Magdaléna" w:date="2009-05-19T10:03:00Z">
              <w:r>
                <w:rPr>
                  <w:sz w:val="24"/>
                  <w:szCs w:val="24"/>
                  <w:lang w:val="cs-CZ"/>
                </w:rPr>
                <w:t>počet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ins w:id="19" w:author="Uzlíková Magdaléna" w:date="2009-05-19T10:03:00Z">
              <w:r>
                <w:rPr/>
                <w:t>Počet vytvořených hrubých pracovních míst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4"/>
                <w:szCs w:val="24"/>
                <w:lang w:val="cs-CZ"/>
              </w:rPr>
            </w:pPr>
            <w:ins w:id="20" w:author="Uzlíková Magdaléna" w:date="2009-05-19T10:03:00Z">
              <w:r>
                <w:rPr>
                  <w:sz w:val="24"/>
                  <w:szCs w:val="24"/>
                  <w:lang w:val="cs-CZ"/>
                </w:rPr>
                <w:t>počet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ins w:id="21" w:author="Uzlíková Magdaléna" w:date="2009-05-19T10:03:00Z">
              <w:r>
                <w:rPr/>
                <w:t>Úspěšní absolventi programů – klienti služeb v oblasti sociální integrace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4"/>
                <w:szCs w:val="24"/>
                <w:lang w:val="cs-CZ"/>
              </w:rPr>
            </w:pPr>
            <w:ins w:id="22" w:author="Uzlíková Magdaléna" w:date="2009-05-19T10:03:00Z">
              <w:r>
                <w:rPr>
                  <w:sz w:val="24"/>
                  <w:szCs w:val="24"/>
                  <w:lang w:val="cs-CZ"/>
                </w:rPr>
                <w:t>%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ins w:id="23" w:author="Uzlíková Magdaléna" w:date="2009-05-19T10:03:00Z">
              <w:r>
                <w:rPr/>
                <w:t>Vytvoření komunitních plánů sociálních služeb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4"/>
                <w:szCs w:val="24"/>
                <w:lang w:val="cs-CZ"/>
              </w:rPr>
            </w:pPr>
            <w:ins w:id="24" w:author="Uzlíková Magdaléna" w:date="2009-05-19T10:03:00Z">
              <w:r>
                <w:rPr>
                  <w:sz w:val="24"/>
                  <w:szCs w:val="24"/>
                  <w:lang w:val="cs-CZ"/>
                </w:rPr>
                <w:t>počet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ins w:id="25" w:author="Uzlíková Magdaléna" w:date="2009-05-19T10:05:00Z">
              <w:r>
                <w:rPr/>
                <w:t>Vytvoření místních partnerství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 w:val="24"/>
                <w:szCs w:val="24"/>
                <w:lang w:val="cs-CZ"/>
              </w:rPr>
            </w:pPr>
            <w:ins w:id="26" w:author="Uzlíková Magdaléna" w:date="2009-05-19T10:05:00Z">
              <w:r>
                <w:rPr>
                  <w:sz w:val="24"/>
                  <w:szCs w:val="24"/>
                  <w:lang w:val="cs-CZ"/>
                </w:rPr>
                <w:t>počet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Zdůvodnění v případě nesplnění plánu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140"/>
        <w:gridCol w:w="1544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0"/>
              </w:numPr>
              <w:spacing w:before="20" w:after="20"/>
              <w:ind w:left="0" w:hanging="0"/>
              <w:rPr>
                <w:lang w:val="cs-CZ"/>
              </w:rPr>
            </w:pPr>
            <w:r>
              <w:rPr>
                <w:lang w:val="cs-CZ"/>
              </w:rPr>
              <w:t>5.   Problémy vzniklé v průběhu období, za které je zpráva předkládána a přijatá nápravná opatřen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1"/>
        <w:numPr>
          <w:ilvl w:val="0"/>
          <w:numId w:val="0"/>
        </w:numPr>
        <w:spacing w:before="0" w:after="120"/>
        <w:ind w:left="0" w:hanging="0"/>
        <w:rPr>
          <w:lang w:val="cs-CZ"/>
        </w:rPr>
      </w:pPr>
      <w:r>
        <w:rPr>
          <w:lang w:val="cs-CZ"/>
        </w:rPr>
        <w:t>6.   SEZNAM PŘÍLOH:</w:t>
      </w:r>
    </w:p>
    <w:p>
      <w:pPr>
        <w:pStyle w:val="N1"/>
        <w:numPr>
          <w:ilvl w:val="0"/>
          <w:numId w:val="0"/>
        </w:numPr>
        <w:spacing w:before="0" w:after="12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ins w:id="30" w:author="Uzlíková Magdaléna" w:date="2009-05-19T10:06:00Z"/>
        </w:rPr>
      </w:pPr>
      <w:ins w:id="27" w:author="Uzlíková Magdaléna" w:date="2009-05-19T10:06:00Z">
        <w:r>
          <w:rPr/>
          <w:t xml:space="preserve">Pracovní smlouvy, pracovní náplně a mzdové listy nových zaměstnanců za sledované časové období. Jedná se o zaměstnance, jejichž pracovní místo bylo nově zřízeno v rámci </w:t>
        </w:r>
      </w:ins>
      <w:ins w:id="28" w:author="Uzlíková Magdaléna" w:date="2009-05-19T10:06:00Z">
        <w:bookmarkStart w:id="8" w:name="OLE_LINK2"/>
        <w:bookmarkStart w:id="9" w:name="OLE_LINK1"/>
        <w:r>
          <w:rPr/>
          <w:t>realizace akce a bylo započteno do monitorovacího ukazatele akce „Počet vytvořených hrubých pracovních míst“</w:t>
        </w:r>
      </w:ins>
      <w:ins w:id="29" w:author="Uzlíková Magdaléna" w:date="2009-05-19T10:06:00Z">
        <w:bookmarkEnd w:id="8"/>
        <w:bookmarkEnd w:id="9"/>
        <w:r>
          <w:rPr/>
          <w:t xml:space="preserve">. </w:t>
        </w:r>
      </w:ins>
    </w:p>
    <w:p>
      <w:pPr>
        <w:pStyle w:val="Normal"/>
        <w:numPr>
          <w:ilvl w:val="0"/>
          <w:numId w:val="4"/>
        </w:numPr>
        <w:spacing w:lineRule="auto" w:line="240" w:before="0" w:after="60"/>
        <w:rPr>
          <w:ins w:id="32" w:author="Uzlíková Magdaléna" w:date="2009-05-19T10:06:00Z"/>
        </w:rPr>
      </w:pPr>
      <w:ins w:id="31" w:author="Uzlíková Magdaléna" w:date="2009-05-19T10:06:00Z">
        <w:r>
          <w:rPr/>
          <w:t>Přehled výpočtu přepočteného stavu zaměstnanců konečného uživatele/partnerů (za posledních 6 kalendářních měsíců předcházejících datu předložení monitorovací zprávy). V případě, kdy bylo v rámci realizace akce nově zřízeno pracovní místo započtené do monitorovacího ukazatele akce „Počet vytvořených hrubých pracovních míst“.</w:t>
        </w:r>
      </w:ins>
    </w:p>
    <w:p>
      <w:pPr>
        <w:pStyle w:val="Normal"/>
        <w:numPr>
          <w:ilvl w:val="0"/>
          <w:numId w:val="4"/>
        </w:numPr>
        <w:spacing w:lineRule="auto" w:line="240" w:before="0" w:after="60"/>
        <w:rPr>
          <w:ins w:id="34" w:author="Uzlíková Magdaléna" w:date="2009-05-19T10:06:00Z"/>
        </w:rPr>
      </w:pPr>
      <w:ins w:id="33" w:author="Uzlíková Magdaléna" w:date="2009-05-19T10:06:00Z">
        <w:r>
          <w:rPr/>
          <w:t xml:space="preserve">Podklady prokazující dodržení pravidel pro publicitu. </w:t>
        </w:r>
      </w:ins>
    </w:p>
    <w:p>
      <w:pPr>
        <w:pStyle w:val="Normal"/>
        <w:numPr>
          <w:ilvl w:val="0"/>
          <w:numId w:val="4"/>
        </w:numPr>
        <w:spacing w:lineRule="auto" w:line="240" w:before="0" w:after="60"/>
        <w:rPr>
          <w:ins w:id="36" w:author="Uzlíková Magdaléna" w:date="2009-05-19T10:06:00Z"/>
        </w:rPr>
      </w:pPr>
      <w:ins w:id="35" w:author="Uzlíková Magdaléna" w:date="2009-05-19T10:06:00Z">
        <w:r>
          <w:rPr/>
          <w:t>Prezenční listiny, pozvánky, fotodokumentace apod., je-li to z hlediska udržitelnosti výsledků akce relevantní (za sledované časové období)</w:t>
        </w:r>
      </w:ins>
    </w:p>
    <w:p>
      <w:pPr>
        <w:pStyle w:val="Normal"/>
        <w:spacing w:lineRule="auto" w:line="240" w:before="0" w:after="60"/>
        <w:ind w:left="360" w:hanging="0"/>
        <w:rPr>
          <w:ins w:id="38" w:author="Uzlíková Magdaléna" w:date="2009-05-19T10:06:00Z"/>
        </w:rPr>
      </w:pPr>
      <w:ins w:id="37" w:author="Uzlíková Magdaléna" w:date="2009-05-19T10:06:00Z">
        <w:r>
          <w:rPr/>
        </w:r>
      </w:ins>
    </w:p>
    <w:p>
      <w:pPr>
        <w:pStyle w:val="Normal"/>
        <w:spacing w:lineRule="auto" w:line="240" w:before="0" w:after="60"/>
        <w:ind w:left="360" w:hanging="0"/>
        <w:rPr>
          <w:ins w:id="40" w:author="Uzlíková Magdaléna" w:date="2009-05-19T10:06:00Z"/>
        </w:rPr>
      </w:pPr>
      <w:ins w:id="39" w:author="Uzlíková Magdaléna" w:date="2009-05-19T10:06:00Z">
        <w:r>
          <w:rPr/>
        </w:r>
      </w:ins>
    </w:p>
    <w:p>
      <w:pPr>
        <w:pStyle w:val="Normal"/>
        <w:spacing w:lineRule="auto" w:line="240" w:before="0" w:after="60"/>
        <w:ind w:left="360" w:hanging="0"/>
        <w:rPr>
          <w:ins w:id="42" w:author="Uzlíková Magdaléna" w:date="2009-05-19T10:06:00Z"/>
        </w:rPr>
      </w:pPr>
      <w:ins w:id="41" w:author="Uzlíková Magdaléna" w:date="2009-05-19T10:06:00Z">
        <w:r>
          <w:rPr/>
          <w:t>Jméno statutárního zástupce:</w:t>
          <w:tab/>
          <w:tab/>
          <w:tab/>
          <w:tab/>
          <w:tab/>
          <w:t>Datum:</w:t>
        </w:r>
      </w:ins>
    </w:p>
    <w:p>
      <w:pPr>
        <w:pStyle w:val="Normal"/>
        <w:spacing w:lineRule="auto" w:line="240" w:before="0" w:after="60"/>
        <w:ind w:left="360" w:hanging="0"/>
        <w:rPr>
          <w:ins w:id="44" w:author="Uzlíková Magdaléna" w:date="2009-05-19T10:06:00Z"/>
        </w:rPr>
      </w:pPr>
      <w:ins w:id="43" w:author="Uzlíková Magdaléna" w:date="2009-05-19T10:06:00Z">
        <w:r>
          <w:rPr/>
        </w:r>
      </w:ins>
    </w:p>
    <w:p>
      <w:pPr>
        <w:pStyle w:val="Normal"/>
        <w:spacing w:lineRule="auto" w:line="240" w:before="0" w:after="60"/>
        <w:ind w:left="360" w:hanging="0"/>
        <w:rPr>
          <w:ins w:id="46" w:author="Uzlíková Magdaléna" w:date="2009-05-19T10:06:00Z"/>
        </w:rPr>
      </w:pPr>
      <w:ins w:id="45" w:author="Uzlíková Magdaléna" w:date="2009-05-19T10:06:00Z">
        <w:r>
          <w:rPr/>
        </w:r>
      </w:ins>
    </w:p>
    <w:p>
      <w:pPr>
        <w:pStyle w:val="Normal"/>
        <w:spacing w:lineRule="auto" w:line="240" w:before="0" w:after="60"/>
        <w:ind w:left="360" w:hanging="0"/>
        <w:rPr>
          <w:ins w:id="48" w:author="Uzlíková Magdaléna" w:date="2009-05-19T10:06:00Z"/>
        </w:rPr>
      </w:pPr>
      <w:ins w:id="47" w:author="Uzlíková Magdaléna" w:date="2009-05-19T10:06:00Z">
        <w:r>
          <w:rPr/>
          <w:t>Podpis a razítko:</w:t>
        </w:r>
      </w:ins>
    </w:p>
    <w:p>
      <w:pPr>
        <w:pStyle w:val="Normal"/>
        <w:numPr>
          <w:ilvl w:val="0"/>
          <w:numId w:val="4"/>
        </w:numPr>
        <w:spacing w:lineRule="auto" w:line="240" w:before="0" w:after="60"/>
        <w:rPr>
          <w:del w:id="50" w:author="Uzlíková Magdaléna" w:date="2009-05-19T10:06:00Z"/>
        </w:rPr>
      </w:pPr>
      <w:del w:id="49" w:author="Uzlíková Magdaléna" w:date="2009-05-19T10:06:00Z">
        <w:r>
          <w:rPr/>
          <w:delText>Pracovní smlouvy, pracovní náplně a mzdové listy nových zaměstnanců za sledované časové období)</w:delText>
        </w:r>
      </w:del>
    </w:p>
    <w:p>
      <w:pPr>
        <w:pStyle w:val="Normal"/>
        <w:numPr>
          <w:ilvl w:val="0"/>
          <w:numId w:val="4"/>
        </w:numPr>
        <w:spacing w:lineRule="auto" w:line="240" w:before="0" w:after="60"/>
        <w:rPr>
          <w:del w:id="52" w:author="Uzlíková Magdaléna" w:date="2009-05-19T10:06:00Z"/>
        </w:rPr>
      </w:pPr>
      <w:del w:id="51" w:author="Uzlíková Magdaléna" w:date="2009-05-19T10:06:00Z">
        <w:r>
          <w:rPr/>
          <w:delText>Přehled výpočtu přepočteného stavu zaměstnanců konečného příjemce/partnerů za posledních za posledních 6 kalendářních měsíců předcházejících datu předložení monitorovací zprávy</w:delText>
        </w:r>
      </w:del>
    </w:p>
    <w:p>
      <w:pPr>
        <w:pStyle w:val="Normal"/>
        <w:numPr>
          <w:ilvl w:val="0"/>
          <w:numId w:val="4"/>
        </w:numPr>
        <w:spacing w:lineRule="auto" w:line="240" w:before="0" w:after="60"/>
        <w:rPr>
          <w:del w:id="54" w:author="Uzlíková Magdaléna" w:date="2009-05-19T10:06:00Z"/>
        </w:rPr>
      </w:pPr>
      <w:del w:id="53" w:author="Uzlíková Magdaléna" w:date="2009-05-19T10:06:00Z">
        <w:r>
          <w:rPr/>
          <w:delText xml:space="preserve">Podklady prokazující dodržení pravidel pro publicitu </w:delText>
        </w:r>
      </w:del>
    </w:p>
    <w:p>
      <w:pPr>
        <w:pStyle w:val="Normal"/>
        <w:numPr>
          <w:ilvl w:val="0"/>
          <w:numId w:val="4"/>
        </w:numPr>
        <w:spacing w:lineRule="auto" w:line="240" w:before="0" w:after="60"/>
        <w:rPr>
          <w:del w:id="56" w:author="Uzlíková Magdaléna" w:date="2009-05-19T10:06:00Z"/>
        </w:rPr>
      </w:pPr>
      <w:del w:id="55" w:author="Uzlíková Magdaléna" w:date="2009-05-19T10:06:00Z">
        <w:r>
          <w:rPr/>
          <w:delText>Prezenční listiny, pozvánky apod. u měkkých projektů  (za sledované časové období)</w:delText>
        </w:r>
      </w:del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jsou v rámci žádosti o platbu nárokovány náklady i jinou formou nežli proplacenými fakturami , je třeba pro tyto ostatní doklady vytvořit samostatnou soupisku (např. soupisku mzdových nákladů, soupisku pokladních dokladů, soupisku nákladů na vedení zvl. účtu) .</w:t>
      </w:r>
    </w:p>
    <w:p>
      <w:pPr>
        <w:pStyle w:val="Footnote"/>
        <w:rPr/>
      </w:pPr>
      <w:r>
        <w:rPr/>
        <w:t>V případě průběžné zprávy není nutné výkaz výdajů vyplňo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keepNext w:val="true"/>
    </w:pPr>
    <w:rPr>
      <w:rFonts w:ascii="Arial" w:hAnsi="Arial" w:cs="Arial"/>
      <w:b/>
      <w:bCs/>
      <w:sz w:val="20"/>
      <w:szCs w:val="20"/>
    </w:rPr>
  </w:style>
  <w:style w:type="paragraph" w:styleId="Texteingabe">
    <w:name w:val="Texteingabe"/>
    <w:basedOn w:val="Normal"/>
    <w:next w:val="Heading2"/>
    <w:qFormat/>
    <w:pPr>
      <w:keepNext w:val="true"/>
      <w:keepLines/>
      <w:widowControl/>
      <w:spacing w:lineRule="auto" w:line="240"/>
      <w:jc w:val="left"/>
      <w:textAlignment w:val="auto"/>
    </w:pPr>
    <w:rPr>
      <w:szCs w:val="20"/>
      <w:lang w:val="de-DE"/>
    </w:rPr>
  </w:style>
  <w:style w:type="paragraph" w:styleId="Zwischenzeile">
    <w:name w:val="Zwischenzeile"/>
    <w:basedOn w:val="Normal"/>
    <w:qFormat/>
    <w:pPr>
      <w:widowControl/>
      <w:spacing w:lineRule="auto" w:line="240"/>
      <w:jc w:val="left"/>
      <w:textAlignment w:val="auto"/>
    </w:pPr>
    <w:rPr>
      <w:sz w:val="4"/>
      <w:szCs w:val="20"/>
      <w:lang w:val="de-DE"/>
    </w:rPr>
  </w:style>
  <w:style w:type="paragraph" w:styleId="N1">
    <w:name w:val="n1"/>
    <w:basedOn w:val="Heading1"/>
    <w:qFormat/>
    <w:pPr>
      <w:keepLines/>
      <w:widowControl/>
      <w:numPr>
        <w:ilvl w:val="0"/>
        <w:numId w:val="2"/>
      </w:numPr>
      <w:spacing w:lineRule="auto" w:line="240" w:before="0" w:after="0"/>
      <w:jc w:val="left"/>
      <w:textAlignment w:val="auto"/>
      <w:outlineLvl w:val="9"/>
    </w:pPr>
    <w:rPr>
      <w:bCs w:val="false"/>
      <w:color w:val="000000"/>
      <w:kern w:val="0"/>
      <w:sz w:val="28"/>
      <w:szCs w:val="28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08:00Z</dcterms:created>
  <dc:creator>KÚPK</dc:creator>
  <dc:description/>
  <cp:keywords/>
  <dc:language>en-US</dc:language>
  <cp:lastModifiedBy>Uzlíková Magdaléna</cp:lastModifiedBy>
  <dcterms:modified xsi:type="dcterms:W3CDTF">2009-05-19T12:42:00Z</dcterms:modified>
  <cp:revision>60</cp:revision>
  <dc:subject/>
  <dc:title> </dc:title>
</cp:coreProperties>
</file>