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-534035</wp:posOffset>
            </wp:positionV>
            <wp:extent cx="2286000" cy="77978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240</wp:posOffset>
            </wp:positionH>
            <wp:positionV relativeFrom="paragraph">
              <wp:posOffset>-554355</wp:posOffset>
            </wp:positionV>
            <wp:extent cx="1097280" cy="7315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52340</wp:posOffset>
            </wp:positionH>
            <wp:positionV relativeFrom="paragraph">
              <wp:posOffset>-554355</wp:posOffset>
            </wp:positionV>
            <wp:extent cx="1097280" cy="7315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říloha 1 Příručky pro hodnotite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Metodika Finančního hodnocení žadatele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verze 1.2 k 25.8.2004 pro 2. kolo výzvy</w:t>
      </w:r>
    </w:p>
    <w:p>
      <w:pPr>
        <w:pStyle w:val="Normal"/>
        <w:ind w:left="540" w:right="612" w:hanging="0"/>
        <w:jc w:val="center"/>
        <w:rPr>
          <w:b/>
          <w:b/>
          <w:smallCaps/>
        </w:rPr>
      </w:pPr>
      <w:r>
        <w:rPr>
          <w:b/>
          <w:smallCaps/>
        </w:rPr>
        <w:t>Postup pro hodnocení žadatele v rámci skupiny kritérií: hodnocení schopností a zkušeností žadatel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mysl hodnocení</w:t>
      </w:r>
    </w:p>
    <w:p>
      <w:pPr>
        <w:pStyle w:val="Normal"/>
        <w:jc w:val="both"/>
        <w:rPr/>
      </w:pPr>
      <w:r>
        <w:rPr/>
        <w:t xml:space="preserve">Smyslem je na základě dostupných informací o žadateli posoudit finanční zdraví žadatele, tedy schopnost žadatele dostát svým závazkům a z finančního hlediska udržet realizaci projektu. </w:t>
      </w:r>
    </w:p>
    <w:p>
      <w:pPr>
        <w:pStyle w:val="Normal"/>
        <w:jc w:val="both"/>
        <w:rPr/>
      </w:pPr>
      <w:r>
        <w:rPr/>
        <w:t xml:space="preserve">K posouzení se využívá informací o žadateli dostupných z projektové žádosti a příloh. Kvalifikované posouzení je limitováno nejen datovou základnou pro vlastní hodnocení, ale také kvalifikačními předpoklady a časovými možnostmi hodnotitelů. Východiskem pro hodnocení byl systém finančního a ekonomického výkaznictví požadovaného v rámci systému a jeho variabilita (struktura, počet let a podrobnost předkládaných výkazů se u jednotlivých žadatelů může výrazně lišit). </w:t>
      </w:r>
    </w:p>
    <w:p>
      <w:pPr>
        <w:pStyle w:val="Normal"/>
        <w:jc w:val="both"/>
        <w:rPr/>
      </w:pPr>
      <w:r>
        <w:rPr/>
        <w:t xml:space="preserve">Na základě výše uvedeného bylo využito základních ukazatelů známých z finanční analýzy. Vzhledem k požadavku na jednoduchost hodnocení byl ke každému ukazateli (rentabilita, zadluženost, likvidita) přiřazen jeden poměrový, resp. absolutní ukazatel. </w:t>
      </w:r>
    </w:p>
    <w:p>
      <w:pPr>
        <w:pStyle w:val="Normal"/>
        <w:tabs>
          <w:tab w:val="clear" w:pos="708"/>
          <w:tab w:val="left" w:pos="1620" w:leader="none"/>
        </w:tabs>
        <w:ind w:left="1800" w:hanging="1440"/>
        <w:rPr/>
      </w:pPr>
      <w:r>
        <w:rPr/>
        <w:t xml:space="preserve">Rentabilita </w:t>
        <w:tab/>
        <w:t>-  vyjadřuje výsledek hospodaření, ziskovost subjektu; hodnotíme pouze, zda je podnik ziskový či nikoli, nehodnotíme výši zisku</w:t>
      </w:r>
    </w:p>
    <w:p>
      <w:pPr>
        <w:pStyle w:val="Normal"/>
        <w:tabs>
          <w:tab w:val="clear" w:pos="708"/>
          <w:tab w:val="left" w:pos="1620" w:leader="none"/>
        </w:tabs>
        <w:ind w:left="1800" w:hanging="1440"/>
        <w:rPr/>
      </w:pPr>
      <w:r>
        <w:rPr/>
        <w:t>Zadluženost</w:t>
        <w:tab/>
        <w:t>-  vyjadřuje celkovou zadluženost subjektu (CK/A=CK/P), tedy kolik celkových aktiv (majetku) procentuelně je kryto cizími zdroji (dluhy)</w:t>
      </w:r>
    </w:p>
    <w:p>
      <w:pPr>
        <w:pStyle w:val="Normal"/>
        <w:tabs>
          <w:tab w:val="clear" w:pos="708"/>
          <w:tab w:val="left" w:pos="1620" w:leader="none"/>
        </w:tabs>
        <w:ind w:left="1800" w:hanging="1440"/>
        <w:rPr/>
      </w:pPr>
      <w:r>
        <w:rPr/>
        <w:t>Likvidita</w:t>
        <w:tab/>
        <w:t>-  vyjadřuje běžnou likviditu subjektu (OA/KCZ), tedy kolikrát krátkodobá aktiva (majetek) převyšují krátkodobé cizí zdroje (krátkodobé dluhy). Je-li &lt;1 hrozí likvidační tíseň, referenční hodnota 1,5 je považována jako průměr z mezioborově doporučovaných hodnot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Za účelem hodnocení jsou používány předkladateli dodané finanční výkazy: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  <w:t>Rozvaha (bilance),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  <w:t>Výkaz zisku a ztrát (výsledovka),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/>
      </w:pPr>
      <w:r>
        <w:rPr/>
        <w:t>nebo výstupy zjednodušené evidence.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>Jako zdroje hodnot slouží následující vstupní ukazatele z finančních výkazů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:</w:t>
      </w:r>
    </w:p>
    <w:p>
      <w:pPr>
        <w:pStyle w:val="Normal"/>
        <w:tabs>
          <w:tab w:val="clear" w:pos="708"/>
          <w:tab w:val="left" w:pos="1260" w:leader="none"/>
        </w:tabs>
        <w:ind w:left="1440" w:hanging="1080"/>
        <w:rPr/>
      </w:pPr>
      <w:r>
        <w:rPr/>
        <w:t xml:space="preserve">Zisk </w:t>
        <w:tab/>
        <w:t>- údaj z výsledovky nebo z rozvahy v řádku „A.V. Výsledek hospodaření běžného účetního období“</w:t>
      </w:r>
    </w:p>
    <w:p>
      <w:pPr>
        <w:pStyle w:val="Normal"/>
        <w:tabs>
          <w:tab w:val="clear" w:pos="708"/>
          <w:tab w:val="left" w:pos="1620" w:leader="none"/>
        </w:tabs>
        <w:ind w:left="1260" w:hanging="900"/>
        <w:rPr/>
      </w:pPr>
      <w:r>
        <w:rPr/>
        <w:t>CK</w:t>
        <w:tab/>
        <w:t>- cizí kapitál je údaj z rozvahy v řádku „B. Cizí zdroje“</w:t>
      </w:r>
    </w:p>
    <w:p>
      <w:pPr>
        <w:pStyle w:val="Normal"/>
        <w:tabs>
          <w:tab w:val="clear" w:pos="708"/>
          <w:tab w:val="left" w:pos="1620" w:leader="none"/>
        </w:tabs>
        <w:ind w:left="1260" w:hanging="900"/>
        <w:rPr/>
      </w:pPr>
      <w:r>
        <w:rPr/>
        <w:t>A</w:t>
        <w:tab/>
        <w:t>- celková aktiva je údaj z rozvahy v řádku „Aktiva celkem“</w:t>
      </w:r>
    </w:p>
    <w:p>
      <w:pPr>
        <w:pStyle w:val="Normal"/>
        <w:tabs>
          <w:tab w:val="clear" w:pos="708"/>
          <w:tab w:val="left" w:pos="1620" w:leader="none"/>
        </w:tabs>
        <w:ind w:left="1260" w:hanging="900"/>
        <w:rPr/>
      </w:pPr>
      <w:r>
        <w:rPr/>
        <w:t>OA</w:t>
        <w:tab/>
        <w:t>- oběžná aktiva je údaj z rozvahy v řádku „C. Oběžná aktiva“</w:t>
      </w:r>
    </w:p>
    <w:p>
      <w:pPr>
        <w:pStyle w:val="Normal"/>
        <w:tabs>
          <w:tab w:val="clear" w:pos="708"/>
          <w:tab w:val="left" w:pos="1620" w:leader="none"/>
        </w:tabs>
        <w:ind w:left="1260" w:hanging="900"/>
        <w:rPr/>
      </w:pPr>
      <w:r>
        <w:rPr/>
        <w:t>KCZ</w:t>
        <w:tab/>
        <w:t>- krátkodobé cizí zdroje je údaj z rozvahy v řádku „B.III: Krátkodobé závazky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Východiska:</w:t>
      </w:r>
    </w:p>
    <w:p>
      <w:pPr>
        <w:pStyle w:val="Normal"/>
        <w:numPr>
          <w:ilvl w:val="0"/>
          <w:numId w:val="1"/>
        </w:numPr>
        <w:rPr/>
      </w:pPr>
      <w:r>
        <w:rPr/>
        <w:t>stávající vyžadovaná datová základna</w:t>
      </w:r>
    </w:p>
    <w:p>
      <w:pPr>
        <w:pStyle w:val="Normal"/>
        <w:numPr>
          <w:ilvl w:val="0"/>
          <w:numId w:val="1"/>
        </w:numPr>
        <w:rPr/>
      </w:pPr>
      <w:r>
        <w:rPr/>
        <w:t>minimální čas na její zpracování (max. 15 minut)</w:t>
      </w:r>
    </w:p>
    <w:p>
      <w:pPr>
        <w:pStyle w:val="Normal"/>
        <w:numPr>
          <w:ilvl w:val="0"/>
          <w:numId w:val="1"/>
        </w:numPr>
        <w:rPr/>
      </w:pPr>
      <w:r>
        <w:rPr/>
        <w:t>žadatel může za kritérium jako celek získat min. 0 bodů, max.5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Podnikatelské subjekty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U podnikatelských subjektů je v zásadě předpoklad, že předkladatel doloží doklady účetní závěrky za poslední 3 období. V případě, že některý z let chybí, jedná se o nesplnění kritérií formálních náležitostí.</w:t>
      </w:r>
    </w:p>
    <w:p>
      <w:pPr>
        <w:pStyle w:val="Normal"/>
        <w:tabs>
          <w:tab w:val="clear" w:pos="708"/>
          <w:tab w:val="left" w:pos="57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u w:val="single"/>
        </w:rPr>
        <w:t>Obsah výkazů při podvojném účetnictví (0-5 bodů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CK – Cizí kapitál, A – Celková aktiva, OA – Oběžná aktiva, KCZ – Krátkodobé cizí zdroje (krátkodobé závazky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žadatel dodal 2-3 období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 xml:space="preserve">rentabilita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ve 3 posl. letech zisku</w:t>
      </w:r>
      <w:r>
        <w:rPr>
          <w:vertAlign w:val="superscript"/>
        </w:rPr>
        <w:t>1</w:t>
      </w:r>
      <w:r>
        <w:rPr/>
        <w:tab/>
        <w:t>2 body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>
          <w:lang w:val="de-DE"/>
        </w:rPr>
      </w:pPr>
      <w:r>
        <w:rPr/>
        <w:t>žadatel dosáhl ve 2 posl. letech zisku</w:t>
        <w:tab/>
        <w:t>1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jakýkoli jiný výsledek</w:t>
        <w:tab/>
        <w:t>0 bodů</w:t>
        <w:tab/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zadluženost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posledního vykaz. období = &lt;0,5</w:t>
        <w:tab/>
        <w:t>2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posledního vykaz. období &gt; 0,5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likvidita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=&gt; 1,5</w:t>
        <w:tab/>
        <w:t xml:space="preserve">1 bod </w:t>
        <w:tab/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&lt; 1,5</w:t>
        <w:tab/>
        <w:t>0 bodů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u w:val="single"/>
        </w:rPr>
        <w:t>Obsah výkazů při zjednodušené evidenci (0-5 bodů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žadatel dodal 2-3 období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 xml:space="preserve">rentabilita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ve 3 posl. letech zisku</w:t>
      </w:r>
      <w:r>
        <w:rPr>
          <w:rStyle w:val="FootnoteCharacters"/>
          <w:rStyle w:val="FootnoteAnchor"/>
        </w:rPr>
        <w:footnoteReference w:id="3"/>
      </w:r>
      <w:r>
        <w:rPr/>
        <w:tab/>
        <w:t>5 body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ve 2 posl. letech zisku</w:t>
        <w:tab/>
        <w:t>3 body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ve 2 letech ze 3 posledních zisku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a nebo v posl. roce zisku a v předchozích ztráty</w:t>
        <w:tab/>
        <w:t>2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zisku jen v jednom období ze 3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sledních a nikoli v tom posledním</w:t>
        <w:tab/>
        <w:t>1 bodů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 xml:space="preserve">žadatel dosáhl ztráty ve všech 3 vykazovaných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obdobích</w:t>
        <w:tab/>
        <w:t>0 bodů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32"/>
          <w:szCs w:val="32"/>
        </w:rPr>
        <w:t>Organizace založené krajem nebo obcí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u w:val="single"/>
        </w:rPr>
      </w:pPr>
      <w:r>
        <w:rPr>
          <w:b/>
          <w:u w:val="single"/>
        </w:rPr>
        <w:t>Vykazovaná délka</w:t>
      </w:r>
      <w:r>
        <w:rPr>
          <w:u w:val="single"/>
        </w:rPr>
        <w:t xml:space="preserve"> </w:t>
      </w:r>
      <w:r>
        <w:rPr>
          <w:b/>
          <w:u w:val="single"/>
        </w:rPr>
        <w:t>(0 – 2 body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Množství dodaných let závěrky 2 – 3</w:t>
        <w:tab/>
        <w:tab/>
        <w:t>2 body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Množství dodaných let závěrky 1</w:t>
        <w:tab/>
        <w:tab/>
        <w:t>1 bod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Množství dodaných let závěrky 0 (pouze plánovací rozvaha)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Množství dodaných let závěrky 0 a bez rozvahy</w:t>
        <w:tab/>
        <w:tab/>
        <w:t>projekt měl být vyřazen</w:t>
      </w:r>
    </w:p>
    <w:p>
      <w:pPr>
        <w:pStyle w:val="Normal"/>
        <w:tabs>
          <w:tab w:val="clear" w:pos="708"/>
          <w:tab w:val="left" w:pos="57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u w:val="single"/>
        </w:rPr>
        <w:t>Obsah výkazů při podvojném účetnictví (0-3 body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CK – Cizí kapitál, A – Celková aktiva, OA – Oběžná aktiva, KCZ – Krátkodobé cizí zdroje (krátkodobé závazk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>žadatel dodal 2-3 období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 xml:space="preserve">rentabilita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ve všech letech kladného HV (zisku)</w:t>
        <w:tab/>
        <w:t>1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alespoň v 1 uvedeném období ztráty</w:t>
        <w:tab/>
        <w:t>0 bodů</w:t>
        <w:tab/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zadluženost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posledního vykaz. období = &lt;0,5</w:t>
        <w:tab/>
        <w:t>1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posledního vykaz. období &gt; 0,5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likvidita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=&gt; 1,5</w:t>
        <w:tab/>
        <w:t xml:space="preserve">1 bod </w:t>
        <w:tab/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&lt; 1,5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>žadatel dodal 1 období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 xml:space="preserve">rentabilita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kladného HV (zisku)</w:t>
        <w:tab/>
        <w:t>1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ztráty</w:t>
        <w:tab/>
        <w:t>0 bodů</w:t>
        <w:tab/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zadluženost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vykaz. období = &lt;0,5</w:t>
        <w:tab/>
        <w:t>1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vykaz. období &gt; 0,5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likvidita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=&gt; 1,5</w:t>
        <w:tab/>
        <w:t xml:space="preserve">1 bod </w:t>
        <w:tab/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&lt; 1,5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0" w:leader="none"/>
        </w:tabs>
        <w:rPr/>
      </w:pPr>
      <w:r>
        <w:rPr>
          <w:b/>
        </w:rPr>
        <w:t>žadatel dodal 0 období (pouze plánovací rozvahu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 xml:space="preserve">rentabilita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není z čeho hodnotit</w:t>
        <w:tab/>
        <w:t>0 bodů</w:t>
        <w:tab/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zadluženost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vykaz. období = &lt;0,5</w:t>
        <w:tab/>
        <w:t>1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vykaz. období &gt; 0,5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likvidita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=&gt; 1,5</w:t>
        <w:tab/>
        <w:t xml:space="preserve">1 bod </w:t>
        <w:tab/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&lt; 1,5</w:t>
        <w:tab/>
        <w:t>0 bodů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760" w:leader="none"/>
        </w:tabs>
        <w:ind w:left="357" w:hanging="0"/>
        <w:rPr/>
      </w:pPr>
      <w:r>
        <w:rPr>
          <w:b/>
          <w:u w:val="single"/>
        </w:rPr>
        <w:t>Obsah výkazů při zjednodušené evidenci (0-3 body</w:t>
      </w:r>
      <w:r>
        <w:rPr>
          <w:u w:val="single"/>
        </w:rPr>
        <w:t>)</w:t>
      </w:r>
    </w:p>
    <w:p>
      <w:pPr>
        <w:pStyle w:val="Normal"/>
        <w:keepNext w:val="true"/>
        <w:tabs>
          <w:tab w:val="clear" w:pos="708"/>
          <w:tab w:val="left" w:pos="5760" w:leader="none"/>
        </w:tabs>
        <w:ind w:left="35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žadatel dodal 2-3 období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 xml:space="preserve">rentabilita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ve 3 posl. letech zisku</w:t>
      </w:r>
      <w:r>
        <w:rPr>
          <w:rStyle w:val="FootnoteCharacters"/>
          <w:rStyle w:val="FootnoteAnchor"/>
        </w:rPr>
        <w:footnoteReference w:id="4"/>
      </w:r>
      <w:r>
        <w:rPr/>
        <w:tab/>
        <w:t>3 body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ve 2 letech ze 3 posledních zisku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a nebo v posl. roce zisku a v předchozích ztráty</w:t>
        <w:tab/>
        <w:t>2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zisku jen v jednom období ze 3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sledních a nikoli v tom posledním</w:t>
        <w:tab/>
        <w:t>1 bodů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 xml:space="preserve">žadatel dosáhl ztráty ve všech 3 vykazovaných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obdobích</w:t>
        <w:tab/>
        <w:t>0 bodů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NNO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u w:val="single"/>
        </w:rPr>
      </w:pPr>
      <w:r>
        <w:rPr>
          <w:b/>
          <w:u w:val="single"/>
        </w:rPr>
        <w:t>Vykazovaná délka</w:t>
      </w:r>
      <w:r>
        <w:rPr>
          <w:u w:val="single"/>
        </w:rPr>
        <w:t xml:space="preserve"> </w:t>
      </w:r>
      <w:r>
        <w:rPr>
          <w:b/>
          <w:u w:val="single"/>
        </w:rPr>
        <w:t>(0 – 3 body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Doložená délka existence NNO 5 a více let</w:t>
        <w:tab/>
        <w:t>3 body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Doložená délka existence NNO 3 až 5 let</w:t>
        <w:tab/>
        <w:t>2 body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Doložená délka existence NNO 1 až 3 roky</w:t>
        <w:tab/>
        <w:t>1 bod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Doložená délka existence NNO do 1 roku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>
          <w:b/>
          <w:u w:val="single"/>
        </w:rPr>
        <w:t>Obsah výkazů při podvojném účetnictví (0-2 body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CK – Cizí kapitál, A – Celková aktiva, OA – Oběžná aktiva, KCZ – Krátkodobé cizí zdroje (krátkodobé závazk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>žadatel dodal 2-3 období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 xml:space="preserve">rentabilita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ve všech letech kladného HV (zisku)</w:t>
        <w:tab/>
        <w:t>0,5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alespoň v 1 uvedeném období ztráty</w:t>
        <w:tab/>
        <w:t>0 bodů</w:t>
        <w:tab/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zadluženost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posledního vykaz. období = &lt;0,5</w:t>
        <w:tab/>
        <w:t>0,5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posledního vykaz. období &gt; 0,5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likvidita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=&gt; 1,5</w:t>
        <w:tab/>
        <w:t xml:space="preserve">1 bod </w:t>
        <w:tab/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&lt; 1,5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0" w:leader="none"/>
        </w:tabs>
        <w:rPr>
          <w:b/>
          <w:b/>
        </w:rPr>
      </w:pPr>
      <w:r>
        <w:rPr>
          <w:b/>
        </w:rPr>
        <w:t>žadatel dodal 1 období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 xml:space="preserve">rentabilita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kladného HV (zisku)</w:t>
        <w:tab/>
        <w:t>0,5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ztráty</w:t>
        <w:tab/>
        <w:t>0 bodů</w:t>
        <w:tab/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zadluženost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vykaz. období = &lt;0,5</w:t>
        <w:tab/>
        <w:t>0,5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vykaz. období &gt; 0,5</w:t>
        <w:tab/>
        <w:t>0 bodů</w:t>
      </w:r>
    </w:p>
    <w:p>
      <w:pPr>
        <w:pStyle w:val="Normal"/>
        <w:keepNext w:val="true"/>
        <w:tabs>
          <w:tab w:val="clear" w:pos="708"/>
          <w:tab w:val="left" w:pos="5760" w:leader="none"/>
        </w:tabs>
        <w:ind w:left="357" w:hanging="0"/>
        <w:rPr>
          <w:i/>
          <w:i/>
        </w:rPr>
      </w:pPr>
      <w:r>
        <w:rPr>
          <w:i/>
        </w:rPr>
        <w:t>likvidita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=&gt; 1,5</w:t>
        <w:tab/>
        <w:t xml:space="preserve">1 bod </w:t>
        <w:tab/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&lt; 1,5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60" w:leader="none"/>
        </w:tabs>
        <w:rPr/>
      </w:pPr>
      <w:r>
        <w:rPr>
          <w:b/>
        </w:rPr>
        <w:t>žadatel dodal 0 období (pouze rozvahu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 xml:space="preserve">rentabilita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není z čeho hodnotit</w:t>
        <w:tab/>
        <w:t>0 bodů</w:t>
        <w:tab/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zadluženost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vykaz. období = &lt;0,5</w:t>
        <w:tab/>
        <w:t>0,5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CK/A vykaz. období &gt; 0,5</w:t>
        <w:tab/>
        <w:t>0 bodů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>likvidita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=&gt; 1,5</w:t>
        <w:tab/>
        <w:t xml:space="preserve">1 bod </w:t>
        <w:tab/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měr OA/KCZ posledního vykaz. období &lt; 1,5</w:t>
        <w:tab/>
        <w:t>0 bodů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760" w:leader="none"/>
        </w:tabs>
        <w:ind w:left="357" w:hanging="0"/>
        <w:rPr/>
      </w:pPr>
      <w:r>
        <w:rPr>
          <w:b/>
          <w:u w:val="single"/>
        </w:rPr>
        <w:t>Obsah výkazů při zjednodušené evidenci (0-2 body</w:t>
      </w:r>
      <w:r>
        <w:rPr>
          <w:u w:val="single"/>
        </w:rPr>
        <w:t>)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/>
      </w:pPr>
      <w:r>
        <w:rPr/>
        <w:t>žadatel dodal 2-3 období</w:t>
      </w:r>
    </w:p>
    <w:p>
      <w:pPr>
        <w:pStyle w:val="Normal"/>
        <w:tabs>
          <w:tab w:val="clear" w:pos="708"/>
          <w:tab w:val="left" w:pos="5760" w:leader="none"/>
        </w:tabs>
        <w:ind w:left="360" w:hanging="0"/>
        <w:rPr>
          <w:i/>
          <w:i/>
        </w:rPr>
      </w:pPr>
      <w:r>
        <w:rPr>
          <w:i/>
        </w:rPr>
        <w:t xml:space="preserve">rentabilita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ve 2 letech ze 3 posledních zisku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a nebo v posl. roce zisku a v předchozích ztráty</w:t>
        <w:tab/>
        <w:t>2 bod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žadatel dosáhl zisku jen v jednom období ze 3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posledních a nikoli v tom posledním</w:t>
        <w:tab/>
        <w:t>1 bodů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 xml:space="preserve">žadatel dosáhl ztráty ve všech 3 vykazovaných </w:t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obdobích</w:t>
        <w:tab/>
        <w:t>0 bodů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bce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Je k dispozici pouze dluhová služba, která je posuzována následovně (vychází se přitom z </w:t>
      </w:r>
      <w:r>
        <w:rPr>
          <w:b/>
        </w:rPr>
        <w:t>nové metodiky</w:t>
      </w:r>
      <w:r>
        <w:rPr/>
        <w:t xml:space="preserve"> pro výpočet dluhové služby vydanou Ministerstvem financí):</w:t>
      </w:r>
    </w:p>
    <w:p>
      <w:pPr>
        <w:pStyle w:val="Normal"/>
        <w:ind w:left="360" w:hanging="0"/>
        <w:rPr/>
      </w:pPr>
      <w:r>
        <w:rPr/>
      </w:r>
    </w:p>
    <w:tbl>
      <w:tblPr>
        <w:tblW w:w="67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343"/>
      </w:tblGrid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&lt;0%,10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5 bodů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(10%,20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4 body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(20%,30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3 body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(30%,40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2 body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(40%,50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1 bod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(50%,100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0 bodů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kud žadatel doloží ukazatel dluhové služby vypočtený podle </w:t>
      </w:r>
      <w:r>
        <w:rPr>
          <w:b/>
        </w:rPr>
        <w:t>staré metodiky</w:t>
      </w:r>
      <w:r>
        <w:rPr>
          <w:rStyle w:val="FootnoteCharacters"/>
          <w:rStyle w:val="FootnoteAnchor"/>
          <w:b/>
        </w:rPr>
        <w:footnoteReference w:id="5"/>
      </w:r>
      <w:r>
        <w:rPr/>
        <w:t xml:space="preserve"> Ministerstva financí, posuzuje se dluhová služba následovně:</w:t>
      </w:r>
    </w:p>
    <w:p>
      <w:pPr>
        <w:pStyle w:val="Normal"/>
        <w:ind w:left="360" w:hanging="0"/>
        <w:rPr/>
      </w:pPr>
      <w:r>
        <w:rPr/>
      </w:r>
    </w:p>
    <w:tbl>
      <w:tblPr>
        <w:tblW w:w="67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2343"/>
      </w:tblGrid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&lt;0%,5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5 bodů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(5%,10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4 body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(10%,15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3 body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(15%,20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2 body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(20%,25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1 bod</w:t>
            </w:r>
          </w:p>
        </w:tc>
      </w:tr>
      <w:tr>
        <w:trPr/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/>
              <w:t>Ukazatel dluhové služby (25%,100%&gt;</w:t>
            </w:r>
          </w:p>
        </w:tc>
        <w:tc>
          <w:tcPr>
            <w:tcW w:w="2343" w:type="dxa"/>
            <w:tcBorders/>
          </w:tcPr>
          <w:p>
            <w:pPr>
              <w:pStyle w:val="Normal"/>
              <w:ind w:left="975" w:hanging="0"/>
              <w:rPr/>
            </w:pPr>
            <w:r>
              <w:rPr/>
              <w:t>0 bodů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rganizace zřizované obcí, krajem nebo státem</w:t>
      </w:r>
    </w:p>
    <w:p>
      <w:pPr>
        <w:pStyle w:val="Normal"/>
        <w:keepNext w:val="true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Tyto organizace nejsou po stránce finančního zdraví hodnoceny. Pro srovnání s ostatními subjekty bude maximální dosažitelný počet bodů přepočten na stejnou báz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14" w:hanging="357"/>
        <w:rPr/>
      </w:pPr>
      <w:r>
        <w:rPr>
          <w:i/>
          <w:sz w:val="32"/>
          <w:szCs w:val="32"/>
        </w:rPr>
        <w:t>Kraje a svazky obcí</w:t>
      </w:r>
    </w:p>
    <w:p>
      <w:pPr>
        <w:pStyle w:val="Normal"/>
        <w:keepNext w:val="true"/>
        <w:ind w:left="357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/>
        <w:t>Tyto subjekty nejsou po stránce finančního zdraví hodnoceny. Pro srovnání s ostatními subjekty bude maximální dosažitelný počet bodů přepočten na stejnou bázi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Odkazy na názvy řádků finančních výkazů jsou orientační a mohou se lišit podle typu subjektů, pro které je výkaz určen (jiné pojmenování například u podnikatelských subjektů ve srovnání s výkazy pro veřejnou sféru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uvedl žadatel pouze 2 posl. období, má se za to, že 3 bylo ztrátové (i v případě, že v daném období subjekt neexistoval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uvedl žadatel pouze 2 posl. období, má se za to, že 3 bylo ztrátové (i v případě, že v daném období subjekt neexistova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této metodiky je ukazatel dluhové služby vypočítáván v žádosti ELZ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6:37:00Z</dcterms:created>
  <dc:creator>Patrik Sieber</dc:creator>
  <dc:description/>
  <dc:language>en-US</dc:language>
  <cp:lastModifiedBy>Kamil Dörfler</cp:lastModifiedBy>
  <cp:lastPrinted>2004-07-07T13:41:00Z</cp:lastPrinted>
  <dcterms:modified xsi:type="dcterms:W3CDTF">2004-09-30T15:19:00Z</dcterms:modified>
  <cp:revision>7</cp:revision>
  <dc:subject/>
  <dc:title>Návrh dočasného bodovacího systému pro kritérium:</dc:title>
</cp:coreProperties>
</file>