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87.35pt" filled="f" o:ole="">
            <v:imagedata r:id="rId3" o:title=""/>
          </v:shape>
          <o:OLEObject Type="Embed" ProgID="" ShapeID="ole_rId2" DrawAspect="Content" ObjectID="_6816858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8293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4 – Rozvoj cestovního ruch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OPATŘENÍ 4.2  ROZVOJ INFRASTRUKTURY PRO C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/>
                            </w:pPr>
                            <w:r>
                              <w:rPr>
                                <w:shadow/>
                                <w:spacing w:val="34"/>
                                <w:sz w:val="39"/>
                              </w:rPr>
                              <w:t xml:space="preserve">Podopatření 4.2.1  </w:t>
                            </w:r>
                            <w:r>
                              <w:rPr>
                                <w:caps/>
                                <w:shadow/>
                                <w:spacing w:val="34"/>
                                <w:sz w:val="39"/>
                              </w:rPr>
                              <w:t xml:space="preserve">Podpora </w:t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caps/>
                                <w:shadow/>
                                <w:spacing w:val="34"/>
                                <w:sz w:val="39"/>
                              </w:rPr>
                            </w:pPr>
                            <w:r>
                              <w:rPr>
                                <w:caps/>
                                <w:shadow/>
                                <w:spacing w:val="34"/>
                                <w:sz w:val="39"/>
                              </w:rPr>
                              <w:t xml:space="preserve">nadregionální infrastruktury cestovního ruch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3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4 – Rozvoj cestovního ruch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OPATŘENÍ 4.2  ROZVOJ INFRASTRUKTURY PRO C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Zkladntext2"/>
                        <w:spacing w:lineRule="auto" w:line="288"/>
                        <w:rPr/>
                      </w:pPr>
                      <w:r>
                        <w:rPr>
                          <w:shadow/>
                          <w:spacing w:val="34"/>
                          <w:sz w:val="39"/>
                        </w:rPr>
                        <w:t xml:space="preserve">Podopatření 4.2.1  </w:t>
                      </w:r>
                      <w:r>
                        <w:rPr>
                          <w:caps/>
                          <w:shadow/>
                          <w:spacing w:val="34"/>
                          <w:sz w:val="39"/>
                        </w:rPr>
                        <w:t xml:space="preserve">Podpora </w:t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caps/>
                          <w:shadow/>
                          <w:spacing w:val="34"/>
                          <w:sz w:val="39"/>
                        </w:rPr>
                      </w:pPr>
                      <w:r>
                        <w:rPr>
                          <w:caps/>
                          <w:shadow/>
                          <w:spacing w:val="34"/>
                          <w:sz w:val="39"/>
                        </w:rPr>
                        <w:t xml:space="preserve">nadregionální infrastruktury cestovního ruch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podopatření">
        <w:r>
          <w:rPr>
            <w:rStyle w:val="InternetLink"/>
            <w:rFonts w:cs="Arial"/>
            <w:b/>
            <w:bCs/>
            <w:sz w:val="22"/>
          </w:rPr>
          <w:t>Finanční rámec podopatření, podpora</w:t>
        </w:r>
      </w:hyperlink>
    </w:p>
    <w:p>
      <w:pPr>
        <w:pStyle w:val="Heading2"/>
        <w:spacing w:before="0" w:after="0"/>
        <w:ind w:left="1416" w:hanging="0"/>
        <w:rPr>
          <w:i w:val="false"/>
          <w:i w:val="false"/>
          <w:iCs w:val="false"/>
          <w:color w:val="0000FF"/>
          <w:sz w:val="22"/>
        </w:rPr>
      </w:pPr>
      <w:r>
        <w:rPr>
          <w:b w:val="false"/>
          <w:bCs w:val="false"/>
          <w:i w:val="false"/>
          <w:iCs w:val="false"/>
          <w:color w:val="0000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FF"/>
          <w:sz w:val="22"/>
        </w:rPr>
        <w:tab/>
      </w:r>
      <w:hyperlink w:anchor="_Orientační_velikost_projektu">
        <w:r>
          <w:rPr>
            <w:rStyle w:val="InternetLink"/>
            <w:i/>
            <w:iCs/>
            <w:sz w:val="22"/>
          </w:rPr>
          <w:t>Orientační velikost projektu / akce v rámci grantového schémat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i/>
          <w:i/>
          <w:iCs/>
          <w:color w:val="3366FF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3366FF"/>
          <w:sz w:val="16"/>
        </w:rPr>
      </w:pPr>
      <w:r>
        <w:rPr>
          <w:rFonts w:cs="Arial"/>
          <w:b w:val="false"/>
          <w:bCs w:val="false"/>
          <w:color w:val="3366FF"/>
          <w:sz w:val="16"/>
        </w:rPr>
      </w:r>
      <w:bookmarkStart w:id="0" w:name="_Zaměření_opatření"/>
      <w:bookmarkStart w:id="1" w:name="_Zaměření_opatření"/>
      <w:bookmarkEnd w:id="1"/>
    </w:p>
    <w:p>
      <w:pPr>
        <w:pStyle w:val="Heading2"/>
        <w:rPr/>
      </w:pPr>
      <w:r>
        <w:rPr/>
        <w:t>Zaměření opatřen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ab/>
        <w:t xml:space="preserve">V rámci opatření 4.2 budou podporovány </w:t>
      </w:r>
      <w:r>
        <w:rPr>
          <w:rFonts w:cs="Arial" w:ascii="Arial" w:hAnsi="Arial"/>
          <w:i/>
          <w:iCs/>
          <w:sz w:val="22"/>
          <w:u w:val="single"/>
        </w:rPr>
        <w:t>investiční projekty, zaměřené na rozvoj infrastruktury potřebné pro cestovní ruch</w:t>
      </w:r>
      <w:r>
        <w:rPr>
          <w:rFonts w:cs="Arial" w:ascii="Arial" w:hAnsi="Arial"/>
          <w:sz w:val="22"/>
        </w:rPr>
        <w:t>, zejména pokud jde např. o produkty kongresové,lázeňské, kulturní, církevní turistiky a ekoturistiky; revitalizaci kulturních, technických a průmyslových památek a kulturního dědictví; výstavba či obnova vybavenosti v oblasti sportu, rekreace a lázeňství; obnova a rozvoj turistických stezek, infrastruktury  rekreační plavby, cyklostezek včetně doplňkových zařízení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Podopatření 4.2.1</w:t>
      </w:r>
      <w:r>
        <w:rPr>
          <w:rFonts w:cs="Arial" w:ascii="Arial" w:hAnsi="Arial"/>
          <w:sz w:val="22"/>
        </w:rPr>
        <w:t xml:space="preserve"> je zaměřeno na podporu omezeného počtu větších projektů cestovního ruchu nadregionálního významu, zaměřených na ucelené produkty cestovního ruchu. </w:t>
      </w:r>
      <w:r>
        <w:rPr>
          <w:rFonts w:cs="Arial" w:ascii="Arial" w:hAnsi="Arial"/>
          <w:b/>
          <w:bCs/>
          <w:color w:val="3366FF"/>
          <w:sz w:val="22"/>
          <w:u w:val="single"/>
        </w:rPr>
        <w:t>Minimální velikost projektů, pokud jde o celkové uznatelné náklady, musí přesáhnout 3 miliony €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/>
      </w:pPr>
      <w:bookmarkStart w:id="2" w:name="_Typy_podporovaných_projektů"/>
      <w:bookmarkEnd w:id="2"/>
      <w:r>
        <w:rPr/>
        <w:t>Typy podporovaných projektů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ýstavba o obnova lázeňské infrastruktury většího rozsahu ve městech a obcích se statutem lázeňského místa nebo které jsou stanovené jako přírodní léčebné lázně popř. v dalších místech doporučených Ministerstvem zdravotnictví, Českým inspektorátem lázní a zřídel(kolonády, lesoparky, kulturní zařízení apod.)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ýstavba o obnova kongresových hotelů a center (tzv. kongresový cestovní ruch a turistika), nákup vybavení a zařízení kongresového hotelu nebo centra (minimální kapacita 100 míst)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ybudování celostátního informačního a rezervačního systému cestovního ruchu (nákup a aplikace informačních technologií)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ucelené projekty rozvoje ekoturistiky v rámci chráněných krajinných oblastí (CHKO) a národních parků (NP), zejména pokud jde o podporu doprovodné infrastruktury (turistické stezky, cyklostezky a cyklotrasy, odpočívadla, kiosky, informační centra, parkoviště, orientační značení, dopravní prostředek pro ekoturistiku apod.)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konstrukce a obnova památek nadregionálního významu pro potřeby CR včetně nezbytné doprovodné infrastruktury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konstrukce a obnova objektů a budov nadregionálního významu pro potřeby CR (např. skanzeny, muzea, obdobná zařízení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ýstavba a obnova sportovně-rekreačních center národního a mezinárodního významu sloužící aktivitám účastníků cestovního ruchu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ucelené projekty cestovního ruchu zaměřené na komplexní vybavení přirozeného turistického regionu infrastrukturou cestovního ruchu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rozšiřování portfolia hotelů hotelových řetězců v regionech za účelem rozšíření ubytovací kapacity se zvýšenou úrovní a rozsahem služeb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budování dálkových cyklostezek a cyklotras včetně doplňkové infrastruktury, budování infrastruktury pro rekreační plavbu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ýstavbu a obnovu infrastruktury pro mezinárodní filmové, divadelní a hudební festivaly.</w:t>
      </w:r>
    </w:p>
    <w:p>
      <w:pPr>
        <w:pStyle w:val="Heading2"/>
        <w:rPr/>
      </w:pPr>
      <w:bookmarkStart w:id="3" w:name="_Koneční_uživatelé"/>
      <w:bookmarkEnd w:id="3"/>
      <w:r>
        <w:rPr/>
        <w:t>Koneční uživatelé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tátem zřízené organizace (např. Czech Tourism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estátní neziskové organiza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57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zřizované kraji či obcem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odnikající právnické osoby bez ohledu na počet zaměstnanců,</w:t>
      </w:r>
    </w:p>
    <w:p>
      <w:pPr>
        <w:pStyle w:val="Heading2"/>
        <w:rPr/>
      </w:pPr>
      <w:bookmarkStart w:id="4" w:name="_Koneční_příjemci"/>
      <w:bookmarkEnd w:id="4"/>
      <w:r>
        <w:rPr/>
        <w:t>Koneční příjemc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Ministerstvo pro místní rozvoj (pro grantové schéma, v rámci něhož bude poskytována veřejná podpora podnikům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tátem zřízené organiza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nestátní neziskové organizace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zřizované kraji či obcemi</w:t>
      </w:r>
    </w:p>
    <w:p>
      <w:pPr>
        <w:pStyle w:val="Heading2"/>
        <w:rPr/>
      </w:pPr>
      <w:bookmarkStart w:id="5" w:name="_Finanční_rámec_podopatření"/>
      <w:bookmarkStart w:id="6" w:name="_Specifická_kritéria_pro"/>
      <w:bookmarkStart w:id="7" w:name="_Uznatelné_náklady"/>
      <w:bookmarkEnd w:id="5"/>
      <w:bookmarkEnd w:id="6"/>
      <w:bookmarkEnd w:id="7"/>
      <w:r>
        <w:rPr/>
        <w:t>Finanční rámec podopatření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86"/>
        <w:gridCol w:w="1254"/>
        <w:gridCol w:w="1254"/>
        <w:gridCol w:w="1254"/>
        <w:gridCol w:w="1184"/>
        <w:gridCol w:w="1096"/>
        <w:gridCol w:w="1023"/>
      </w:tblGrid>
      <w:tr>
        <w:trPr>
          <w:trHeight w:val="255" w:hRule="atLeast"/>
        </w:trPr>
        <w:tc>
          <w:tcPr>
            <w:tcW w:w="9531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kromé + veřejné zdroje v €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(soukromé + veřejné) v €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kromé zdroje celkem </w:t>
            </w:r>
          </w:p>
        </w:tc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v €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celkem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R</w:t>
            </w:r>
          </w:p>
        </w:tc>
      </w:tr>
      <w:tr>
        <w:trPr>
          <w:trHeight w:val="510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DF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ální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ální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40 49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0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40 49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30 37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0 1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10 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62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</w:tr>
    </w:tbl>
    <w:p>
      <w:pPr>
        <w:pStyle w:val="TextBody"/>
        <w:ind w:left="360" w:hanging="0"/>
        <w:rPr>
          <w:sz w:val="10"/>
        </w:rPr>
      </w:pPr>
      <w:r>
        <w:rPr>
          <w:sz w:val="1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 (dotace), která bude poskytována: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individuálním projektům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akcím v grantovém schématu pro podnikatelské subjekty</w: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z ERDF (Evropský regionální rozvojový fond) dosáhne 75 % (cca 36 mil. €)</w:t>
      </w:r>
    </w:p>
    <w:p>
      <w:pPr>
        <w:pStyle w:val="TextBody"/>
        <w:ind w:left="720" w:hanging="360"/>
        <w:rPr>
          <w:rStyle w:val="VisitedInternetLink"/>
        </w:rPr>
      </w:pPr>
      <w:r>
        <w:rPr/>
        <w:drawing>
          <wp:inline distT="0" distB="0" distL="0" distR="0">
            <wp:extent cx="114300" cy="114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polufinancování ČR  představuje 25% (cca 12 mil. €) </w:t>
      </w:r>
    </w:p>
    <w:p>
      <w:pPr>
        <w:pStyle w:val="Heading2"/>
        <w:rPr/>
      </w:pPr>
      <w:bookmarkStart w:id="8" w:name="_Orientační_velikost_projektu"/>
      <w:bookmarkEnd w:id="8"/>
      <w:r>
        <w:rPr/>
        <w:t>Orientační velikost projektu / akce v rámci grantového schématu</w:t>
      </w:r>
    </w:p>
    <w:p>
      <w:pPr>
        <w:pStyle w:val="Normal"/>
        <w:rPr/>
      </w:pPr>
      <w:r>
        <w:rPr/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3633"/>
      </w:tblGrid>
      <w:tr>
        <w:trPr/>
        <w:tc>
          <w:tcPr>
            <w:tcW w:w="3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opatření 4.2.1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individuální projekt (nebo akci v rámci grantového schématu) v Kč </w:t>
            </w:r>
          </w:p>
        </w:tc>
      </w:tr>
      <w:tr>
        <w:trPr/>
        <w:tc>
          <w:tcPr>
            <w:tcW w:w="3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nadregionální infrastruktury ČR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000 000   (3 mil. €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36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2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32:00Z</dcterms:created>
  <dc:creator>KúPK</dc:creator>
  <dc:description/>
  <dc:language>en-US</dc:language>
  <cp:lastModifiedBy>KúPK</cp:lastModifiedBy>
  <dcterms:modified xsi:type="dcterms:W3CDTF">2004-06-23T08:32:00Z</dcterms:modified>
  <cp:revision>2</cp:revision>
  <dc:subject/>
  <dc:title>PRIORITA 1 – PODPORA  PODNIKÁNÍ</dc:title>
</cp:coreProperties>
</file>