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12"/>
          <w:szCs w:val="12"/>
        </w:rPr>
      </w:pPr>
      <w:r>
        <w:rPr/>
        <w:drawing>
          <wp:inline distT="0" distB="0" distL="0" distR="0">
            <wp:extent cx="571563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ovací indikátory výsledků a výstupů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</w:rPr>
        <w:t>Oblast podpory 1. 3 Další vzdělávání pracovníků škol a školských zařízení</w:t>
      </w:r>
      <w:r>
        <w:rPr/>
        <w:t xml:space="preserve"> v Plzeňském kraji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5164"/>
        <w:gridCol w:w="1316"/>
        <w:gridCol w:w="1260"/>
        <w:gridCol w:w="1260"/>
      </w:tblGrid>
      <w:tr>
        <w:trPr>
          <w:trHeight w:val="72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ód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monitorovacího indikátoru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Plánovaná hodno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Jednot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Datum plánované hodnoty</w:t>
            </w:r>
          </w:p>
        </w:tc>
      </w:tr>
      <w:tr>
        <w:trPr>
          <w:trHeight w:val="41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ově vytvořených/inovovaných produktů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ŽP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3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ICT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9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výhradně zaměřených na žáky se speciálními vzdělávacími potřebam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2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-poskytovatelé služe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6.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spěšně podpořených osob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6.0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spěšně podpořených osob -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5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.46.02 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spěšně podpořených osob -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.41.1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podpořených osob – klienti služeb -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.41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podpořených osob - klienti služeb -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.41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klienti služeb -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-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-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/razítko: ………………………………………………</w:t>
      </w:r>
    </w:p>
    <w:sectPr>
      <w:footnotePr>
        <w:numFmt w:val="decimal"/>
      </w:footnotePr>
      <w:type w:val="nextPage"/>
      <w:pgSz w:w="11906" w:h="16838"/>
      <w:pgMar w:left="1417" w:right="11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jemce vyplní v tabulce pouze ty monitorovací indikátory, které jsou obsaženy ve schválené žádosti. Úprava indikátorů bude provedena dle pokynů ve Vyrozumění o schválení. Nerelevantní monitorovací indikátory příjemce z tabulky odstraní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59:00Z</dcterms:created>
  <dc:creator>Wolf Vilém</dc:creator>
  <dc:description/>
  <cp:keywords/>
  <dc:language>en-US</dc:language>
  <cp:lastModifiedBy>Wolf Vilém</cp:lastModifiedBy>
  <cp:lastPrinted>2008-06-03T17:38:00Z</cp:lastPrinted>
  <dcterms:modified xsi:type="dcterms:W3CDTF">2010-10-01T04:59:00Z</dcterms:modified>
  <cp:revision>2</cp:revision>
  <dc:subject/>
  <dc:title>                       </dc:title>
</cp:coreProperties>
</file>