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  <w:t>Pokyny pro partnery při vyplňování soupisky výdajů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ind w:left="360" w:hanging="36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Záhlaví soupisky: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 w:eastAsia="en-US"/>
        </w:rPr>
        <w:t>Období</w:t>
      </w:r>
      <w:r>
        <w:rPr>
          <w:lang w:val="en-US" w:eastAsia="en-US"/>
        </w:rPr>
        <w:t xml:space="preserve"> – partner zadá interval (od-do), ke kterému se Soupiska vztahuje. Období zpravidla odpovídá jednomu monitorovacímu období, ale je možné ji předložit za několik monitorovacích období.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>Číslo soupisky vynaložených výdajů</w:t>
      </w:r>
      <w:r>
        <w:rPr>
          <w:lang w:val="en-US" w:eastAsia="en-US"/>
        </w:rPr>
        <w:t xml:space="preserve"> – číslo musí odpovídat pořadovému číslu Prohlášení o uskutečněných výdajích za dílčí část projektu  (tj. pořadovému číslu nárokování od data registrace projektu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lang w:val="en-US" w:eastAsia="en-US"/>
        </w:rPr>
      </w:pPr>
      <w:r>
        <w:rPr>
          <w:b/>
          <w:lang w:val="en-US" w:eastAsia="en-US"/>
        </w:rPr>
        <w:t>Název partnera</w:t>
      </w:r>
      <w:r>
        <w:rPr>
          <w:lang w:val="en-US" w:eastAsia="en-US"/>
        </w:rPr>
        <w:t xml:space="preserve"> – jméno partnera vyplňujícího Soupi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b/>
          <w:lang w:val="en-US" w:eastAsia="en-US"/>
        </w:rPr>
        <w:t>Registrační číslo projektu</w:t>
      </w:r>
      <w:r>
        <w:rPr>
          <w:lang w:val="en-US" w:eastAsia="en-US"/>
        </w:rPr>
        <w:t xml:space="preserve"> – odpovídá údaji uvedenému ve Smlouvě o podmínkách realizace projektu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>Název projektu</w:t>
      </w:r>
      <w:r>
        <w:rPr>
          <w:lang w:val="en-US" w:eastAsia="en-US"/>
        </w:rPr>
        <w:t xml:space="preserve"> – odpovídá názvu uvedenému ve Smlouvě o podmínkách realizace projektu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>Plátce DPH</w:t>
      </w:r>
      <w:r>
        <w:rPr>
          <w:lang w:val="en-US" w:eastAsia="en-US"/>
        </w:rPr>
        <w:t xml:space="preserve"> – partner zvolí, zda je plátce/neplátce DP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 plátců DPH: Mám nárok na odpočet DPH u níže uvedených výdajů  v rámci mého daňového přiznání?</w:t>
      </w:r>
      <w:r>
        <w:rPr/>
        <w:t xml:space="preserve"> – partner zvolí ANO/NE podle toho, zda má/nemá nárok na odpočet ve svém daňovém přiznání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>kurz EUR/CZK</w:t>
      </w:r>
      <w:r>
        <w:rPr>
          <w:lang w:val="en-US" w:eastAsia="en-US"/>
        </w:rPr>
        <w:t xml:space="preserve"> – kurz ECB platný v měsíci, kdy byla zpracována soupiska výdajů (kurz pro daný měsíc je zveřejňován na adrese </w:t>
      </w:r>
      <w:hyperlink r:id="rId2">
        <w:r>
          <w:rPr>
            <w:rStyle w:val="InternetLink"/>
            <w:lang w:val="en-US" w:eastAsia="en-US"/>
          </w:rPr>
          <w:t>http://ec.europa.eu/budget/inforeuro/index.cfm?fuseaction=currency_historique&amp;currency=47&amp;Language=en</w:t>
        </w:r>
      </w:hyperlink>
      <w:r>
        <w:rPr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Datum zpracování </w:t>
      </w:r>
      <w:r>
        <w:rPr>
          <w:lang w:val="en-US" w:eastAsia="en-US"/>
        </w:rPr>
        <w:t>– datum, kdy byla Soupiska vypracován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ind w:left="360" w:hanging="36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Obsahová část soupisky: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450"/>
      </w:tblGrid>
      <w:tr>
        <w:trPr>
          <w:tblHeader w:val="true"/>
          <w:trHeight w:val="4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Číslo a název sloupce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 w:eastAsia="en-US"/>
              </w:rPr>
              <w:t>Pokyny k vyplnění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Podkapitola nebo kapitola rozpočtu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zadání se vybere příslušné číslo podkapitoly a kapitoly podrobného rozpočtu projektu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zev plnění / Předmět fakturace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Vždy vyplnit údaj o předmětu plnění/fakturace uvedeném na dokladu (např. nájemné, nákup židlí, technické zabezpečení semináře apod.).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Pokud se jedná o stejné plnění za více období, časově specifikovat např. nájem 01/2008, telefon 02/2008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Druh výdaje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Vyplnit dle nabízené možnosti v souladu s druhy výdajů uvedených v Náležitostech dokladování uveřejněných na www. crr.cz  (např. Nákup služeb, mzdové výdaje…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Účel / Aktivita projektu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ždy vyplnit údaj a uvádět stručný popis účelu výdaje v souvislosti s plněním cílů a aktivit projektu v žádosti o projekt. Při dokládání formou „Sestavy“ vypsat všechny relevantní aktivity k údajům na „Sestavě“ (např. Seminář 23.5.2008 Brno, Regionální brožura XYZ apod.). Realizace aktivit musí být v souladu s popisem uvedeným v monitorovací zprávě a ve schválené projektové žádosti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 případě, že se jedná o Sdílený výdaj, je třeba v tomto sloupci mimo výše uvedeného uvádět také „Sdílený výdaj“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Výdaj investiční (IV) nebo neinvestiční (NIV)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ždy uvést identifikaci výdaje na IV/NIV dle rozhodnutí partnera, zda výdaj je/bude veden v jeho účetnictví jako investice nebo neinvestice v souladu s účetními předpisy. V případě, že je část faktury investiční a část neinvestiční, je třeba fakturu rozdělit do 2 řádků na soupisc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Číslo dokladu (faktury)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vádět jen dodavatelské číslo faktury nebo číslo na paragonu. Přesný přepis z dokladu. Mělo by být v souladu s variabilním symbolem/číslem faktury, který je na bankovním výpisu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 „Sestavy“  nebo interních dokladů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Číslo dokladu v účetnictví partnera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vádět číslo dokladu dle interní číselné řady u partnera, tzn. číslo dokladu, podle kterého je doklad vyhledatelný v účetnictví partnera projektu a měl by být identifikovatelný v analytické evidenci projektu. (např. číslo likvidačního listu faktury, interní číslo dokladu)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zev dodavatele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kládat přesný název dodavatele, tak jak je uveden na účetním dokladu. Přesný přepis z dokladu (dle OR nebo ŽL)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 „Sestavy“  nebo interních dokladů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IČ dodavatele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Č dodavatele uvedené na účetním dokladu, pokud je údaj k dispozici. Přesný přepis z dokladu (dle OR nebo ŽL)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 nebo interních dokladů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um vystavení dokladu </w:t>
            </w:r>
          </w:p>
          <w:p>
            <w:pPr>
              <w:pStyle w:val="Normal"/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Uvádět datum uvedené na účetním dokladu, kterým byl náklad vynaložen (např. datum vystavení faktury, datum vystavení interního dokladu apod.)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um úhrady </w:t>
            </w:r>
          </w:p>
          <w:p>
            <w:pPr>
              <w:pStyle w:val="Normal"/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Datum úhrady dokladu, tj. datum platby uvedené na bankovním výpise, na výdajovém pokladním dokladu aj. V případě úhrady dokladu ve více splátkách je třeba doklad rozdělit do více řádků na soupisce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údaj neuvádět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Měna dokladu / sestavy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ždy vybrat měnu, ve které je účetní doklad vystaven (CZK nebo EUR).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i použití „Sestavy“ uvádět měnu na sestavě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 případě, že je doklad vystaven na jinou měnu než CZK nebo EUR, je třeba do soupisky použit národní měnu, a to ve výši uvedené na bankovním výpise. 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rokovaná částka bez DPH (v měně dokladu)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Vždy uvést údaj o částce nárokované partnerem pro projekt bez DPH z hodnoty dokladu v měně dokladu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rokované DPH (měně dokladu)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árokovaná částka DPH příslušná k nárokované částce bez DPH v měně dokladu Platí pro neplátce DPH a plátce DPH, kteří nemají nárok na odpočet DPH v rámci svého daňového přiznání.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rokováno celkem vč. DPH (v měně dokladu)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yplňuje se automaticky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ředvyplněné vzorce. Nárokovaná částka celkem, tj. součet sl. (13) nárokované částky bez DPH a sl. (14) nárokované částky DPH (v měně dokladu)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lang w:val="en-US" w:eastAsia="en-US"/>
              </w:rPr>
            </w:pPr>
            <w:r>
              <w:rPr>
                <w:lang w:val="en-US" w:eastAsia="en-US"/>
              </w:rPr>
              <w:t>(14a) DPH odloženo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Uvádět částku DPH, jejíž nárok může být uznán až po doložení ročního vypořádacího koeficientu pro krácená plnění dle příslušné kap. Příručky pro české žadatele, kap. Věcné příspěvky, DPH a střet zájmů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Nárokovaná částka v EUR (Celkem vč. DPH )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e se vyplňuje automaticky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ředvyplněné vzorce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árokovaná částka bez DPH uvedená v EUR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kud je doklad v EUR, údaj se shoduje se sloupcem č. (15), v jiných případech se jedná o přepočet (na EUR) údaje ve sl. č. (15) Nárokovaná částka v měně dokladu (celkem vč. DPH) kurzem EUR  uvedeným v záhlaví soupisky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lang w:val="en-US" w:eastAsia="en-US"/>
              </w:rPr>
            </w:pPr>
            <w:r>
              <w:rPr>
                <w:lang w:val="en-US" w:eastAsia="en-US"/>
              </w:rPr>
              <w:t>Počet stran dokladu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ždy uvádět údaj o počtu stran k dokladování výdaje na příslušném řádku soupisky výdajů, které partner předkládá ke kontrole (např. 3 strany se skládají z - 1 strany kopie faktury, 1 strany kopie dodacího listu, 1 strany kopie bankovního výpisu)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 případě možnosti a použití limitu 400 € pro dokladování dle Příručky pro příjemce (tzn. nedokládání výdaje do 400 €), uvede se 0.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0" w:leader="none"/>
        </w:tabs>
        <w:ind w:left="360" w:hanging="36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Zápatí soupisky: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Prohlášení statutárního zástupce partnera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Titul, jméno, příjmení statutárního zástupce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Datum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Podpis statutárního zástupce na soupisce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Razítko partner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8856" w:leader="none"/>
            </w:tabs>
            <w:spacing w:before="60" w:after="6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Příručka pro české příjemce dotace</w:t>
            <w:tab/>
            <w:t>Příl. č. 9b – Pokyny pro vyplňování Soupisky výdajů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rPr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Cíl 3 ČR-BY</w:t>
            <w:tab/>
          </w:r>
        </w:p>
      </w:tc>
    </w:tr>
  </w:tbl>
  <w:p>
    <w:pPr>
      <w:pStyle w:val="Header"/>
      <w:tabs>
        <w:tab w:val="clear" w:pos="4536"/>
        <w:tab w:val="right" w:pos="9072" w:leader="none"/>
      </w:tabs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eastAsia="SimSun;宋体"/>
      <w:sz w:val="24"/>
      <w:szCs w:val="24"/>
      <w:lang w:val="de-DE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budget/inforeuro/index.cfm?fuseaction=currency_historique&amp;currency=47&amp;Language=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7:00Z</dcterms:created>
  <dc:creator>Eva</dc:creator>
  <dc:description/>
  <cp:keywords/>
  <dc:language>en-US</dc:language>
  <cp:lastModifiedBy>Hrstkova E</cp:lastModifiedBy>
  <cp:lastPrinted>2008-09-05T15:37:00Z</cp:lastPrinted>
  <dcterms:modified xsi:type="dcterms:W3CDTF">2009-07-23T14:36:00Z</dcterms:modified>
  <cp:revision>6</cp:revision>
  <dc:subject/>
  <dc:title>Pokyny pro vyplňování soupisky výdajů v Benefit 7+</dc:title>
</cp:coreProperties>
</file>