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atang;바탕"/>
          <w:b/>
          <w:sz w:val="36"/>
          <w:szCs w:val="36"/>
          <w:lang w:val="cs-CZ"/>
        </w:rPr>
        <w:t>Vhodní příjemci dotace na české straně pro programy přeshraniční spolupráce - Cíl 3</w:t>
      </w:r>
    </w:p>
    <w:p>
      <w:pPr>
        <w:pStyle w:val="Normal"/>
        <w:rPr/>
      </w:pPr>
      <w:r>
        <w:rPr>
          <w:rFonts w:eastAsia="Batang;바탕"/>
          <w:sz w:val="24"/>
          <w:szCs w:val="24"/>
          <w:lang w:val="cs-CZ"/>
        </w:rPr>
        <w:t>taxativní (vyčerpávající) přehled</w:t>
      </w:r>
    </w:p>
    <w:p>
      <w:pPr>
        <w:pStyle w:val="Normal"/>
        <w:tabs>
          <w:tab w:val="clear" w:pos="708"/>
          <w:tab w:val="left" w:pos="3750" w:leader="none"/>
        </w:tabs>
        <w:rPr>
          <w:rFonts w:eastAsia="Batang;바탕"/>
          <w:sz w:val="24"/>
          <w:szCs w:val="24"/>
          <w:lang w:val="cs-CZ"/>
        </w:rPr>
      </w:pPr>
      <w:r>
        <w:rPr>
          <w:rFonts w:eastAsia="Batang;바탕"/>
          <w:sz w:val="24"/>
          <w:szCs w:val="24"/>
          <w:lang w:val="cs-CZ"/>
        </w:rPr>
        <w:t>(platné od 24. 1. 2008)</w:t>
      </w:r>
    </w:p>
    <w:p>
      <w:pPr>
        <w:pStyle w:val="Normal"/>
        <w:tabs>
          <w:tab w:val="clear" w:pos="708"/>
          <w:tab w:val="left" w:pos="3750" w:leader="none"/>
        </w:tabs>
        <w:rPr>
          <w:rFonts w:eastAsia="Batang;바탕"/>
          <w:sz w:val="24"/>
          <w:szCs w:val="24"/>
          <w:lang w:val="cs-CZ"/>
        </w:rPr>
      </w:pPr>
      <w:r>
        <w:rPr>
          <w:rFonts w:eastAsia="Batang;바탕"/>
          <w:sz w:val="24"/>
          <w:szCs w:val="24"/>
          <w:lang w:val="cs-CZ"/>
        </w:rPr>
        <w:t>Vhodným příjemcem jsou právnické osoby, a to</w:t>
      </w:r>
    </w:p>
    <w:p>
      <w:pPr>
        <w:pStyle w:val="Normal"/>
        <w:tabs>
          <w:tab w:val="clear" w:pos="708"/>
          <w:tab w:val="left" w:pos="3750" w:leader="none"/>
        </w:tabs>
        <w:rPr>
          <w:rFonts w:eastAsia="Batang;바탕"/>
          <w:sz w:val="24"/>
          <w:szCs w:val="24"/>
          <w:lang w:val="cs-CZ"/>
        </w:rPr>
      </w:pPr>
      <w:r>
        <w:rPr>
          <w:rFonts w:eastAsia="Batang;바탕"/>
          <w:sz w:val="24"/>
          <w:szCs w:val="24"/>
          <w:lang w:val="cs-CZ"/>
        </w:rPr>
        <w:t>a) veřejnoprávní nebo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eastAsia="Batang;바탕"/>
          <w:sz w:val="24"/>
          <w:szCs w:val="24"/>
          <w:lang w:val="cs-CZ"/>
        </w:rPr>
        <w:t>b) ovládané veřejnoprávními právnickými osobami nebo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c) založené nikoli k dosažení zisku (nezisková)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1613"/>
        <w:gridCol w:w="2215"/>
        <w:gridCol w:w="761"/>
        <w:gridCol w:w="1111"/>
        <w:gridCol w:w="1263"/>
        <w:gridCol w:w="1699"/>
      </w:tblGrid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Č.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Typ subjektu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Číslo ČSÚ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cs-CZ"/>
              </w:rPr>
              <w:t xml:space="preserve">Zákon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cs-CZ"/>
              </w:rPr>
              <w:t>číslo Sb.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Druh prostředků 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dmínky určení druhu prostředků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tát (Česká republika)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resp. </w:t>
            </w:r>
            <w:r>
              <w:rPr>
                <w:i/>
                <w:sz w:val="24"/>
                <w:szCs w:val="24"/>
                <w:lang w:val="cs-CZ"/>
              </w:rPr>
              <w:t>organizační složka stát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19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19/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.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Územní samospráv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(a její </w:t>
            </w:r>
            <w:r>
              <w:rPr>
                <w:i/>
                <w:sz w:val="24"/>
                <w:szCs w:val="24"/>
                <w:lang w:val="cs-CZ"/>
              </w:rPr>
              <w:t>organizační složka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2a.Kraj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(a jeho</w:t>
            </w:r>
            <w:r>
              <w:rPr>
                <w:i/>
                <w:sz w:val="24"/>
                <w:szCs w:val="24"/>
                <w:lang w:val="cs-CZ"/>
              </w:rPr>
              <w:t xml:space="preserve"> organizační složka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2b.Obec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  <w:t>(a její organizační složka)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cs-CZ"/>
              </w:rPr>
              <w:t>2c.Městská část statutárního měst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(a její</w:t>
            </w:r>
            <w:r>
              <w:rPr>
                <w:i/>
                <w:sz w:val="24"/>
                <w:szCs w:val="24"/>
                <w:lang w:val="cs-CZ"/>
              </w:rPr>
              <w:t xml:space="preserve"> organizační složka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d.Svazek obc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9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8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cs-CZ"/>
              </w:rPr>
              <w:t>128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8/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698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Příspěvková organizac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3a.státu (tzn. organizačních složek státu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3b.kraje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3c.obce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3d.městské části statutárního města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3e.svazku obc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18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118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4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Komory - zájmová samospráv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4a.Hospodářská komor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vč. okresních a regionálních komor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4b.Agrární komora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č. okresních  a regionálních kom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01/199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01/19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35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Školská právnická osoba, zapsaná ve školském rejstříku</w:t>
            </w:r>
            <w:r>
              <w:rPr>
                <w:lang w:val="cs-CZ"/>
              </w:rPr>
              <w:t xml:space="preserve"> 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cs-CZ"/>
              </w:rPr>
              <w:t>611</w:t>
            </w:r>
            <w:r>
              <w:rPr>
                <w:rStyle w:val="FootnoteCharacters"/>
                <w:rStyle w:val="FootnoteAnchor"/>
                <w:sz w:val="24"/>
                <w:szCs w:val="24"/>
                <w:lang w:val="cs-CZ"/>
              </w:rPr>
              <w:footnoteReference w:id="2"/>
            </w:r>
            <w:r>
              <w:rPr>
                <w:sz w:val="24"/>
                <w:szCs w:val="24"/>
                <w:lang w:val="cs-CZ"/>
              </w:rPr>
              <w:t xml:space="preserve">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61/20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řízena subjektem 1., 2.  </w:t>
            </w:r>
          </w:p>
        </w:tc>
      </w:tr>
      <w:tr>
        <w:trPr>
          <w:trHeight w:val="13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Veřejná a státní vysoká ško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1/19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á výzkumná instituc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41/20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7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8.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neziskové ústavní zdravotnické zařízení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45/20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zřízena subjektem 1., 2. </w:t>
            </w:r>
          </w:p>
        </w:tc>
      </w:tr>
      <w:tr>
        <w:trPr>
          <w:trHeight w:val="22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513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a.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b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Česká televize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Český rozhla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6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83/199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84/19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0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práva železniční dopravní cesty, státní organizac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7/20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41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11.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Obecně prospěšná společnost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4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48/19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kud je většina členů správní rady jmenována veřejnoprávními právnickými osobami (č. 1. a č. 2) </w:t>
            </w:r>
          </w:p>
        </w:tc>
      </w:tr>
      <w:tr>
        <w:trPr>
          <w:trHeight w:val="21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41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Zájmové sdružení právnických osob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5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0/19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kud je většina členů rozhodovacího orgánu jmenována veřejnoprávními osobami (č. 1 a č. 2) </w:t>
            </w:r>
          </w:p>
        </w:tc>
      </w:tr>
      <w:tr>
        <w:trPr>
          <w:trHeight w:val="30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3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Občanské sdružení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3/19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4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Organizační jednotka sdružení, pokud je právnickou osobo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3/19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15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adace a nadační fon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7, 1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27/19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406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Církve, pokud je právnickou osobo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a.Registrovaná církev a náboženská společnost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b.Svaz církví nebo náboženských společností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c.Evidovaná právnická osob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/20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/20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/20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7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tátní podni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7/19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Akciová  společnos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3/19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in.80 % podíl veřejnoprávních osob (1.,2. a 4.) na základním kapitálu a min.80%podíl veřejnoprávní právnické osoby (1.,2. a 4.) na hlasovacích právech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9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Společnost   s ručením omezený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3/19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in.80 % podíl veřejnoprávních osob (2., 4.) na základním kapitálu a min.80%podíl veřejnoprávní právnické osoby (2., 4.) na hlasovacích právech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Vysoká soukromá ško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1/19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ozn.</w:t>
      </w:r>
      <w:r>
        <w:rPr>
          <w:sz w:val="24"/>
          <w:szCs w:val="24"/>
          <w:lang w:val="cs-CZ"/>
        </w:rPr>
        <w:t xml:space="preserve">: </w:t>
      </w:r>
      <w:r>
        <w:rPr>
          <w:b/>
          <w:sz w:val="24"/>
          <w:szCs w:val="24"/>
          <w:lang w:val="cs-CZ"/>
        </w:rPr>
        <w:t>Veřejnými zdroji</w:t>
      </w:r>
      <w:r>
        <w:rPr>
          <w:sz w:val="24"/>
          <w:szCs w:val="24"/>
          <w:lang w:val="cs-CZ"/>
        </w:rPr>
        <w:t xml:space="preserve"> se rozumí zdroj, který pochází ze státního rozpočtu, státních finančních aktiv, státních fondů, územních rozpočtů, rozpočtu EU, z rozpočtu mezinárodních organizací založených mezinárodní veřejnou smlouvou, anebo jakýkoli podobný zdroj. Za podobný zdroj se považuje zdroj pocházející z rozpočtu veřejnoprávních subjektů nebo sdružení jednoho nebo více regionálních nebo místních orgánů nebo veřejnoprávních subjektů jednajících v souladu se směrnicí Evropského parlamentu a Rady 2004/18/ES ze dne 31. března 2004 o koordinaci postupů při zadávání veřejných zakázek na stavební práce, dodávky a služby. Veřejnoprávním subjektem se rozumí jakýkoliv subjekt, který: a) je založený nebo zřízený za zvláštním účelem uspokojování potřeb obecného zájmu, který nemá průmyslovou nebo obchodní povahu, b) má právní subjektivitu a c) je financován převážně státem, regionálními nebo místními orgány nebo jinými veřejnoprávními subjekty; nebo je těmito orgány řízen; nebo je v jeho správním, řídícím nebo dozorčím orgánu více než polovina členů jmenována státem, regionálními nebo místními orgány nebo jinými veřejnoprávními subjekty</w:t>
      </w:r>
      <w:r>
        <w:rPr>
          <w:rStyle w:val="FootnoteCharacters"/>
          <w:rStyle w:val="FootnoteAnchor"/>
          <w:sz w:val="24"/>
          <w:szCs w:val="24"/>
          <w:lang w:val="cs-CZ"/>
        </w:rPr>
        <w:footnoteReference w:id="3"/>
      </w:r>
      <w:r>
        <w:rPr>
          <w:sz w:val="24"/>
          <w:szCs w:val="24"/>
          <w:lang w:val="cs-CZ"/>
        </w:rPr>
        <w:t>;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cs-CZ"/>
        </w:rPr>
        <w:t>Výpočet dotace u vhodných žadatelů v rámci programu přeshraniční spolupráce Cíle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Česká republika – Svobodný stát Bavorsko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cs-CZ"/>
        </w:rPr>
        <w:t>Rozdělení zdrojů na soukromé a veřejné ve výše uvedené tabulce bylo provedeno z důvodu výkaznictví zdrojů financování vůči Evropské komisi a nemá vliv na výši poskytnuté dotace. V obou případech může žadatel při splnění všech dalších podmínek (např. když projekt nezakládá veřejnou podporu) požadovat až 90 % dotaci z celkových způsobilých výdajů (85 % ERDF + 5 % státní rozpočet).</w:t>
      </w:r>
    </w:p>
    <w:p>
      <w:pPr>
        <w:pStyle w:val="Normal"/>
        <w:ind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i výpočtu výše dotace se postupuje dle článku 53, odst. 1 nařízení Rady (ES) 1083/2006. Dle tohoto článku jsou možné dva přístupy k výpočtu dotace. Pro program Česká republika – Svobodný stát Bavorsko byl po dohodě s Řídícím orgánem zvolen postup dle odst. 1 písm. a) výše uvedeného článku, takže dotace z ERDF a ze státního rozpočtu se počítá jako podíl z </w:t>
      </w:r>
      <w:r>
        <w:rPr>
          <w:b/>
          <w:sz w:val="24"/>
          <w:szCs w:val="24"/>
          <w:lang w:val="cs-CZ"/>
        </w:rPr>
        <w:t>celkových způsobilých výdajů</w:t>
      </w:r>
      <w:r>
        <w:rPr>
          <w:sz w:val="24"/>
          <w:szCs w:val="24"/>
          <w:lang w:val="cs-CZ"/>
        </w:rPr>
        <w:t>. Dále jsou uvedeny postupy výpočtu dotace v případě, že vlastní prostředky příjemce jsou veřejné a v případě že jsou soukromé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u w:val="single"/>
          <w:lang w:val="cs-CZ"/>
        </w:rPr>
        <w:t>Postup výpočtu dotace u českých žadatelů - příklady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szCs w:val="24"/>
          <w:lang w:val="cs-CZ"/>
        </w:rPr>
      </w:pPr>
      <w:r>
        <w:rPr>
          <w:sz w:val="24"/>
          <w:szCs w:val="24"/>
          <w:u w:val="single"/>
          <w:lang w:val="cs-CZ"/>
        </w:rPr>
        <w:t>Předpoklady:</w:t>
      </w:r>
      <w:r>
        <w:rPr>
          <w:sz w:val="24"/>
          <w:szCs w:val="24"/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cs-CZ"/>
        </w:rPr>
        <w:t>pro zjednodušení nejsou v souvislosti s realizací projektu očekávány žádné příjmy</w:t>
      </w:r>
      <w:bookmarkStart w:id="0" w:name="_Ref185212265"/>
      <w:r>
        <w:rPr>
          <w:rStyle w:val="FootnoteCharacters"/>
          <w:rStyle w:val="FootnoteAnchor"/>
          <w:sz w:val="24"/>
          <w:szCs w:val="24"/>
          <w:lang w:val="cs-CZ"/>
        </w:rPr>
        <w:footnoteReference w:id="4"/>
      </w:r>
      <w:bookmarkEnd w:id="0"/>
      <w:r>
        <w:rPr>
          <w:sz w:val="24"/>
          <w:szCs w:val="24"/>
          <w:lang w:val="cs-CZ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dotace bude poskytnuta v maximální výši (tj. 85 % z prostředků ERDF a 5 % z prostředků státního rozpočtu).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 xml:space="preserve">Postup výpočtu: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>1) Příjemce s vlastními veřejnými prostředky: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Základ pro výpočet dotace z ERDF a ze státního rozpočtu je shodný s celkovými způsobilými výdaji projektu. Podíly jednotlivých zdrojů financování budou stanoveny následovně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ofinancování z veřejných prostředků ze strany příjemce činí 10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cs-CZ"/>
        </w:rPr>
        <w:t xml:space="preserve">příjemce má nárok na dotaci z ERDF ve výši 85 % a ze státního rozpočtu ve výši 5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.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>2) Příjemce s vlastními soukromými prostředky: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Základ pro výpočet dotace z ERDF a ze státního rozpočtu je shodný s celkovými způsobilými výdaji projektu. Podíly jednotlivých zdrojů financování budou stanoveny následovně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ofinancování ze soukromých prostředků ze strany příjemce činí 10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, tj. v tomto případě z celkových způsobilých výdajů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íjemce má nárok na dotaci z ERDF ve výši 85 % a ze státního rozpočtu ve výši 5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Výše popsané postupy výpočtu zobrazuje také následující tabulka.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"/>
        <w:gridCol w:w="3415"/>
        <w:gridCol w:w="1586"/>
        <w:gridCol w:w="908"/>
        <w:gridCol w:w="1813"/>
        <w:gridCol w:w="984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financování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výpočet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cs-CZ"/>
              </w:rPr>
              <w:t>Příjemce s veřejnými prostředky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cs-CZ"/>
              </w:rPr>
              <w:t>Příjemce se soukromými prostředky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Euro]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%]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Euro]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Celkové způsobilé výdaje projekt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cs-CZ"/>
              </w:rPr>
              <w:t xml:space="preserve">Dotace z ERDF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85%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5%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5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cs-CZ"/>
              </w:rPr>
              <w:t xml:space="preserve">Dotace ze státního rozpočtu (národní veřejné kofinancování)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5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5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cs-CZ"/>
              </w:rPr>
              <w:t>Kofinancování - ze strany příjem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10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označené jako veřejné kofinancování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10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označené jako soukromé kofinancování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Součet jednotlivých položek financování projekt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100%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lang w:val="cs-CZ"/>
              </w:rPr>
              <w:t>(řádek 2+3+4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%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řádek 2+3+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</w:tr>
    </w:tbl>
    <w:p>
      <w:pPr>
        <w:pStyle w:val="Normal"/>
        <w:spacing w:before="240" w:after="240"/>
        <w:rPr/>
      </w:pPr>
      <w:r>
        <w:rPr>
          <w:sz w:val="24"/>
          <w:szCs w:val="24"/>
          <w:lang w:val="cs-CZ"/>
        </w:rPr>
        <w:t>Tabulka 1: příklad výpočtu dotace a kofinancování u veřejných a soukromých zdrojů</w:t>
      </w:r>
    </w:p>
    <w:p>
      <w:pPr>
        <w:pStyle w:val="Normal"/>
        <w:spacing w:before="240" w:after="240"/>
        <w:jc w:val="center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2"/>
        </w:rPr>
        <w:t xml:space="preserve"> </w:t>
      </w:r>
      <w:r>
        <w:rPr>
          <w:szCs w:val="22"/>
          <w:lang w:val="cs-CZ"/>
        </w:rPr>
        <w:t>Také 621, 625 a 63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mínky uvedené pod písmeny a) až c) musí být splněny současně (kumulativně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by příjmy očekávány byly, musely by být vyčísleny a odečteny od celkových způsobilých výdajů. Veškeré dále uvedené výpočty by pak vycházely z částky, která by byla rozdílem mezi celkovými způsobilými výdaji a příjm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Odrakyslalev">
    <w:name w:val="odražky čísla levé"/>
    <w:basedOn w:val="NormalIndent"/>
    <w:qFormat/>
    <w:pPr>
      <w:numPr>
        <w:ilvl w:val="0"/>
        <w:numId w:val="1"/>
      </w:numPr>
      <w:spacing w:before="120" w:after="120"/>
      <w:jc w:val="both"/>
    </w:pPr>
    <w:rPr>
      <w:sz w:val="24"/>
      <w:lang w:val="cs-CZ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2:55:00Z</dcterms:created>
  <dc:creator>Ing. Lenka Kladivová</dc:creator>
  <dc:description/>
  <cp:keywords/>
  <dc:language>en-US</dc:language>
  <cp:lastModifiedBy>Ladislav Beneš</cp:lastModifiedBy>
  <cp:lastPrinted>2006-07-28T08:42:00Z</cp:lastPrinted>
  <dcterms:modified xsi:type="dcterms:W3CDTF">2008-12-15T22:55:00Z</dcterms:modified>
  <cp:revision>2</cp:revision>
  <dc:subject/>
  <dc:title>Tabulka 1: Vhodní příjemci podpory přeshraniční spolupráce – přeh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2742767</vt:r8>
  </property>
  <property fmtid="{D5CDD505-2E9C-101B-9397-08002B2CF9AE}" pid="3" name="_AuthorEmail">
    <vt:lpwstr>Pavla.Rezacova@mmr.cz</vt:lpwstr>
  </property>
  <property fmtid="{D5CDD505-2E9C-101B-9397-08002B2CF9AE}" pid="4" name="_AuthorEmailDisplayName">
    <vt:lpwstr>Řezáčová Pavla</vt:lpwstr>
  </property>
  <property fmtid="{D5CDD505-2E9C-101B-9397-08002B2CF9AE}" pid="5" name="_EmailSubject">
    <vt:lpwstr>Zpusobile vydaje a vhodni zadatele</vt:lpwstr>
  </property>
  <property fmtid="{D5CDD505-2E9C-101B-9397-08002B2CF9AE}" pid="6" name="_PreviousAdHocReviewCycleID">
    <vt:r8>-562287069</vt:r8>
  </property>
  <property fmtid="{D5CDD505-2E9C-101B-9397-08002B2CF9AE}" pid="7" name="_ReviewingToolsShownOnce">
    <vt:lpwstr/>
  </property>
</Properties>
</file>