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17"/>
        <w:gridCol w:w="1213"/>
        <w:gridCol w:w="2698"/>
        <w:gridCol w:w="340"/>
        <w:gridCol w:w="3233"/>
        <w:gridCol w:w="895"/>
        <w:gridCol w:w="240"/>
      </w:tblGrid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žádosti</w:t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ísto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tel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yn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pracovávající žádost vedoucího partnera prověřuje projektovou část vedoucího partnera (kontrolní otázky 1 - 23) a se zohledněním Kontrolní zprávy místa zpracovávající žádost partnera prověřuje celý projekt (kontrolní otázky 24 - 30)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pracovávající žádost partnera prověřuje projektovou část partnera (kontrolní otázky 1 – 23). U jednostranného projektu zpracovává pouze otázky č.2 a č.19.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české/bavorské části projektu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3: Nachází se česká/bavorská část projektu v dotační oblasti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4_518271863"/>
            <w:bookmarkStart w:id="1" w:name="__Fieldmark__4_51827186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1/2.2: Je český/bavorský partner vhodným (př</w:t>
            </w:r>
            <w:r>
              <w:rPr>
                <w:sz w:val="22"/>
                <w:szCs w:val="22"/>
                <w:lang w:val="cs-CZ"/>
              </w:rPr>
              <w:t xml:space="preserve">ípustným) </w:t>
            </w:r>
            <w:r>
              <w:rPr>
                <w:sz w:val="22"/>
                <w:szCs w:val="22"/>
              </w:rPr>
              <w:t>konečným příjemcem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5_518271863"/>
            <w:bookmarkStart w:id="3" w:name="__Fieldmark__5_51827186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 Je česká/bavorská část projektu smyslupl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6_518271863"/>
            <w:bookmarkStart w:id="5" w:name="__Fieldmark__6_51827186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4: Je česká/bavorská část projektu realizovatel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7_518271863"/>
            <w:bookmarkStart w:id="7" w:name="__Fieldmark__7_51827186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5: Jsou aktivity české/bavorské části projektu vhodné k dosažení cílů projektu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8_518271863"/>
            <w:bookmarkStart w:id="9" w:name="__Fieldmark__8_51827186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Pokud relevantní: Je nová (opakovaná) podpora české/bavorské části projektu přípust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9_518271863"/>
            <w:bookmarkStart w:id="11" w:name="__Fieldmark__9_51827186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e rozpočet české/bavorské části projektu jasný (logický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OLE_LINK2"/>
            <w:bookmarkStart w:id="13" w:name="__Fieldmark__10_518271863"/>
            <w:bookmarkStart w:id="14" w:name="__Fieldmark__10_518271863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12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výdaje české/bavorské části projektu způsobilé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11_518271863"/>
            <w:bookmarkStart w:id="16" w:name="__Fieldmark__11_518271863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Pokud relevantní: Byly odečteny příjmy v souvislosti se způsobilými výdaji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12_518271863"/>
            <w:bookmarkStart w:id="18" w:name="__Fieldmark__12_518271863"/>
            <w:bookmarkEnd w:id="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2: Souhlasí celkové výdaje české/bavorské části projektu pod bodem 4.2 s celkovými výdaji české/bavorské části projektu pod bodem 4.1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13_518271863"/>
            <w:bookmarkStart w:id="20" w:name="__Fieldmark__13_518271863"/>
            <w:bookmarkEnd w:id="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Je finanční plán české/bavorské části projektu jasný (logický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4_518271863"/>
            <w:bookmarkStart w:id="22" w:name="__Fieldmark__14_518271863"/>
            <w:bookmarkEnd w:id="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Odpovídá částka celkových prostředků české/bavorské části projektu pod bodem 5.1 částce celkových výdajů české/bavorské části projektu pod bodem 4.1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5_518271863"/>
            <w:bookmarkStart w:id="24" w:name="__Fieldmark__15_518271863"/>
            <w:bookmarkEnd w:id="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Dotační sazba u české/bavorské části projektu je nižší nebo rovna 70 %/85%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6_518271863"/>
            <w:bookmarkStart w:id="26" w:name="__Fieldmark__16_518271863"/>
            <w:bookmarkEnd w:id="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Je zajištěno financování české/bavorské části projektu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7_518271863"/>
            <w:bookmarkStart w:id="28" w:name="__Fieldmark__17_518271863"/>
            <w:bookmarkEnd w:id="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Prověřuje pouze bavorské místo: Jsou v bavorském finančním plánu obsaženy vlastní prostředky bavorského partner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OLE_LINK1"/>
            <w:bookmarkStart w:id="30" w:name="__Fieldmark__18_518271863"/>
            <w:bookmarkStart w:id="31" w:name="__Fieldmark__18_51827186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29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: Prověřuje pouze bavorské místo: Jsou vlastní prostředky bavorského partnera přiměřené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9_518271863"/>
            <w:bookmarkStart w:id="33" w:name="__Fieldmark__19_518271863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Jsou zajištěny vlastní prostředky bavorského/českého partner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0_518271863"/>
            <w:bookmarkStart w:id="35" w:name="__Fieldmark__20_518271863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4/5.7: Zdá se,</w:t>
            </w:r>
            <w:r>
              <w:rPr>
                <w:sz w:val="22"/>
                <w:szCs w:val="22"/>
                <w:lang w:val="cs-CZ"/>
              </w:rPr>
              <w:t xml:space="preserve"> že je</w:t>
            </w:r>
            <w:r>
              <w:rPr>
                <w:sz w:val="22"/>
                <w:szCs w:val="22"/>
              </w:rPr>
              <w:t xml:space="preserve"> dvojí financování české/bavorské části projektu vyloučeno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1_518271863"/>
            <w:bookmarkStart w:id="37" w:name="__Fieldmark__21_51827186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/7.2: Bude mít celkový projekt pozitivní dopady na české/bavorské příhraničí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OLE_LINK4"/>
            <w:bookmarkStart w:id="39" w:name="__Fieldmark__22_518271863"/>
            <w:bookmarkStart w:id="40" w:name="__Fieldmark__22_518271863"/>
            <w:bookmarkEnd w:id="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nění čl.34 odst.2 Nař.(ES) č.1083/2006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3_518271863"/>
            <w:bookmarkStart w:id="42" w:name="__Fieldmark__23_518271863"/>
            <w:bookmarkEnd w:id="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4_518271863"/>
            <w:bookmarkStart w:id="44" w:name="__Fieldmark__24_518271863"/>
            <w:bookmarkEnd w:id="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Ne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v rámci blokové výjimky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5_518271863"/>
            <w:bookmarkStart w:id="46" w:name="__Fieldmark__25_518271863"/>
            <w:bookmarkEnd w:id="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6_518271863"/>
            <w:bookmarkStart w:id="48" w:name="__Fieldmark__26_518271863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Ne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česká/bavorská část projektu odborně kladně posouzen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7_518271863"/>
            <w:bookmarkStart w:id="50" w:name="__Fieldmark__27_518271863"/>
            <w:bookmarkEnd w:id="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plňuje česká/bavorská část projektu předpoklady pro poskytnutí podpory z programu Cíl 3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8_518271863"/>
            <w:bookmarkStart w:id="52" w:name="__Fieldmark__28_518271863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celého projektu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it-IT"/>
              </w:rPr>
              <w:t>1.4: Nachází se harmonogram realizace mezi 01.01.07 a 31.12.15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9_518271863"/>
            <w:bookmarkStart w:id="54" w:name="__Fieldmark__29_518271863"/>
            <w:bookmarkEnd w:id="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celkové výdaje pro celý projekt vyšší než 25000 € (ohraničení k Dispozičnímu fondu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30_518271863"/>
            <w:bookmarkStart w:id="56" w:name="__Fieldmark__30_518271863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: Spolupracují partneři nejméně dvěma ze čtyř způsobů dle čl.19 odst.1 věta 1 Nařízení (ES) č.1080/2006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31_518271863"/>
            <w:bookmarkStart w:id="58" w:name="__Fieldmark__31_518271863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3: Má projekt dlouhodobé přínosy pro česko-bavorské pohraničí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32_518271863"/>
            <w:bookmarkStart w:id="60" w:name="__Fieldmark__32_518271863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: Dopady na životní prostředí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3_518271863"/>
            <w:bookmarkStart w:id="62" w:name="__Fieldmark__33_518271863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-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4_518271863"/>
            <w:bookmarkStart w:id="64" w:name="__Fieldmark__34_518271863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0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5_518271863"/>
            <w:bookmarkStart w:id="66" w:name="__Fieldmark__35_518271863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6_518271863"/>
            <w:bookmarkStart w:id="68" w:name="__Fieldmark__36_518271863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+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: Dopady na rovnoprávnost/zamezení diskriminace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7_518271863"/>
            <w:bookmarkStart w:id="70" w:name="__Fieldmark__37_518271863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-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8_518271863"/>
            <w:bookmarkStart w:id="72" w:name="__Fieldmark__38_518271863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0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9_518271863"/>
            <w:bookmarkStart w:id="74" w:name="__Fieldmark__39_518271863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40_518271863"/>
            <w:bookmarkStart w:id="76" w:name="__Fieldmark__40_518271863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+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plňuje projekt předpoklady pro poskytnutí podpory z programu Cíl 3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41_518271863"/>
            <w:bookmarkStart w:id="78" w:name="__Fieldmark__41_518271863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Místo, Datum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podpis zpracovatele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ab/>
      <w:t xml:space="preserve">S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1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4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32:00Z</dcterms:created>
  <dc:creator>FellhoeT</dc:creator>
  <dc:description/>
  <dc:language>en-US</dc:language>
  <cp:lastModifiedBy>FellhoeT</cp:lastModifiedBy>
  <cp:lastPrinted>2008-01-31T08:12:00Z</cp:lastPrinted>
  <dcterms:modified xsi:type="dcterms:W3CDTF">2008-01-31T08:13:00Z</dcterms:modified>
  <cp:revision>40</cp:revision>
  <dc:subject/>
  <dc:title>Liegt ein vollständiger vom Leadpartner unterzeichneter Antrag v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480723</vt:r8>
  </property>
  <property fmtid="{D5CDD505-2E9C-101B-9397-08002B2CF9AE}" pid="3" name="_AuthorEmail">
    <vt:lpwstr>Thorsten.Fellhoelter@STMWIVT.BAYERN.DE</vt:lpwstr>
  </property>
  <property fmtid="{D5CDD505-2E9C-101B-9397-08002B2CF9AE}" pid="4" name="_AuthorEmailDisplayName">
    <vt:lpwstr>Fellhölter Thorsten</vt:lpwstr>
  </property>
  <property fmtid="{D5CDD505-2E9C-101B-9397-08002B2CF9AE}" pid="5" name="_EmailSubject">
    <vt:lpwstr>Ziel 3 Bayern-Tschechien 2007-2013 - Formulare/Arbeitshilfen</vt:lpwstr>
  </property>
</Properties>
</file>