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ovací schéma – projekty vytvářející příjm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ab/>
        <w:t>Vytváří projekt příjmy spadající pod aplikaci čl. 55?</w:t>
      </w:r>
    </w:p>
    <w:p>
      <w:pPr>
        <w:pStyle w:val="Normal"/>
        <w:rPr>
          <w:rFonts w:ascii="Arial" w:hAnsi="Arial" w:cs="Arial"/>
          <w:b/>
          <w:b/>
          <w:color w:val="000080"/>
          <w:lang w:val="en-US" w:eastAsia="en-US"/>
        </w:rPr>
      </w:pPr>
      <w:r>
        <w:rPr>
          <w:rFonts w:cs="Arial" w:ascii="Arial" w:hAnsi="Arial"/>
          <w:b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3540</wp:posOffset>
                </wp:positionH>
                <wp:positionV relativeFrom="paragraph">
                  <wp:posOffset>111125</wp:posOffset>
                </wp:positionV>
                <wp:extent cx="635" cy="220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2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19760</wp:posOffset>
                </wp:positionH>
                <wp:positionV relativeFrom="paragraph">
                  <wp:posOffset>118110</wp:posOffset>
                </wp:positionV>
                <wp:extent cx="2057400" cy="914400"/>
                <wp:effectExtent l="5080" t="17780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EllipseCallout">
                          <a:avLst>
                            <a:gd name="adj1" fmla="val 41699"/>
                            <a:gd name="adj2" fmla="val -6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platky hrazené uživateli, příjmy z prodeje a pronájmu, příjmy za poskytované služby, případně úspora provozních náklad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.8pt;margin-top:9.3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oplatky hrazené uživateli, příjmy z prodeje a pronájmu, příjmy za poskytované služby, případně úspora provozních náklad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no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3540</wp:posOffset>
                </wp:positionH>
                <wp:positionV relativeFrom="paragraph">
                  <wp:posOffset>98425</wp:posOffset>
                </wp:positionV>
                <wp:extent cx="1270" cy="22161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pt;margin-top:7.75pt;width:0.0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9540</wp:posOffset>
                </wp:positionH>
                <wp:positionV relativeFrom="paragraph">
                  <wp:posOffset>22860</wp:posOffset>
                </wp:positionV>
                <wp:extent cx="1028700" cy="685800"/>
                <wp:effectExtent l="241300" t="5080" r="5080" b="285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wedgeEllipseCallout">
                          <a:avLst>
                            <a:gd name="adj1" fmla="val -73087"/>
                            <a:gd name="adj2" fmla="val 908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uze ve výjimečných případec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2pt;margin-top:1.8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ouze ve výjimečných případech!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cs="Arial" w:ascii="Arial" w:hAnsi="Arial"/>
          <w:b/>
          <w:color w:val="000080"/>
        </w:rPr>
        <w:tab/>
        <w:t>Je možné příjmy odhadnout předem?</w:t>
      </w:r>
    </w:p>
    <w:p>
      <w:pPr>
        <w:pStyle w:val="Normal"/>
        <w:rPr>
          <w:rFonts w:ascii="Arial" w:hAnsi="Arial" w:cs="Arial"/>
          <w:b/>
          <w:b/>
          <w:color w:val="000080"/>
          <w:lang w:val="en-US" w:eastAsia="en-US"/>
        </w:rPr>
      </w:pPr>
      <w:r>
        <w:rPr>
          <w:rFonts w:cs="Arial" w:ascii="Arial" w:hAnsi="Arial"/>
          <w:b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3340</wp:posOffset>
                </wp:positionH>
                <wp:positionV relativeFrom="paragraph">
                  <wp:posOffset>85725</wp:posOffset>
                </wp:positionV>
                <wp:extent cx="1257935" cy="306070"/>
                <wp:effectExtent l="0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6.75pt;width:98.95pt;height:24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6440</wp:posOffset>
                </wp:positionH>
                <wp:positionV relativeFrom="paragraph">
                  <wp:posOffset>85725</wp:posOffset>
                </wp:positionV>
                <wp:extent cx="1214120" cy="294005"/>
                <wp:effectExtent l="1270" t="5080" r="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46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6.75pt;width:95.6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560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no</w:t>
        <w:tab/>
        <w:t>Ne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73025</wp:posOffset>
                </wp:positionV>
                <wp:extent cx="1270" cy="22161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5.75pt;width:0.05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2340</wp:posOffset>
                </wp:positionH>
                <wp:positionV relativeFrom="paragraph">
                  <wp:posOffset>41275</wp:posOffset>
                </wp:positionV>
                <wp:extent cx="1270" cy="2216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3.25pt;width:0.05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ab/>
        <w:t>Budou příjmy vznikat i po ukončení projektu?</w:t>
      </w:r>
    </w:p>
    <w:p>
      <w:pPr>
        <w:pStyle w:val="Normal"/>
        <w:rPr>
          <w:rFonts w:ascii="Arial" w:hAnsi="Arial" w:cs="Arial"/>
          <w:b/>
          <w:b/>
          <w:color w:val="999999"/>
          <w:lang w:val="en-US" w:eastAsia="en-US"/>
        </w:rPr>
      </w:pPr>
      <w:r>
        <w:rPr>
          <w:rFonts w:cs="Arial" w:ascii="Arial" w:hAnsi="Arial"/>
          <w:b/>
          <w:color w:val="999999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15">
                <wp:simplePos x="0" y="0"/>
                <wp:positionH relativeFrom="margin">
                  <wp:posOffset>4180840</wp:posOffset>
                </wp:positionH>
                <wp:positionV relativeFrom="margin">
                  <wp:posOffset>3633470</wp:posOffset>
                </wp:positionV>
                <wp:extent cx="1143000" cy="815975"/>
                <wp:effectExtent l="3175" t="3810" r="1143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16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sledek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stup: viz následující str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00" stroked="t" o:allowincell="f" style="position:absolute;margin-left:329.2pt;margin-top:286.1pt;width:89.95pt;height:64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sledek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ostup: viz následující stra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969696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</wp:posOffset>
                </wp:positionH>
                <wp:positionV relativeFrom="paragraph">
                  <wp:posOffset>99695</wp:posOffset>
                </wp:positionV>
                <wp:extent cx="457835" cy="304165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30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pt;margin-top:7.85pt;width:36pt;height:23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9040</wp:posOffset>
                </wp:positionH>
                <wp:positionV relativeFrom="paragraph">
                  <wp:posOffset>99695</wp:posOffset>
                </wp:positionV>
                <wp:extent cx="1486535" cy="304165"/>
                <wp:effectExtent l="1270" t="5080" r="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7160" cy="30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pt;margin-top:7.85pt;width:117.05pt;height:2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1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no</w:t>
        <w:tab/>
        <w:t>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3540</wp:posOffset>
                </wp:positionH>
                <wp:positionV relativeFrom="paragraph">
                  <wp:posOffset>16510</wp:posOffset>
                </wp:positionV>
                <wp:extent cx="1270" cy="22161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pt;margin-top:1.3pt;width:0.05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940</wp:posOffset>
                </wp:positionH>
                <wp:positionV relativeFrom="paragraph">
                  <wp:posOffset>16510</wp:posOffset>
                </wp:positionV>
                <wp:extent cx="1270" cy="2216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1.3pt;width:0.05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999999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999999"/>
          <w:sz w:val="28"/>
          <w:szCs w:val="28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17">
                <wp:simplePos x="0" y="0"/>
                <wp:positionH relativeFrom="margin">
                  <wp:posOffset>2352040</wp:posOffset>
                </wp:positionH>
                <wp:positionV relativeFrom="margin">
                  <wp:posOffset>4662170</wp:posOffset>
                </wp:positionV>
                <wp:extent cx="1144905" cy="815975"/>
                <wp:effectExtent l="3810" t="3810" r="1143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16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slede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stup: viz následující str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5.2pt;margin-top:367.1pt;width:90.1pt;height:64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sledek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ostup: viz následující stra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969696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91440" distB="91440" distL="114935" distR="114935" simplePos="0" locked="0" layoutInCell="0" allowOverlap="1" relativeHeight="21">
                <wp:simplePos x="0" y="0"/>
                <wp:positionH relativeFrom="margin">
                  <wp:posOffset>-162560</wp:posOffset>
                </wp:positionH>
                <wp:positionV relativeFrom="margin">
                  <wp:posOffset>4547870</wp:posOffset>
                </wp:positionV>
                <wp:extent cx="1600200" cy="987425"/>
                <wp:effectExtent l="3175" t="4445" r="1397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8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edede"/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st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yplňte tabulk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„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počet podpory E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“ (příloha č. 14 Příručky pro české žadatele)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edede" stroked="t" o:allowincell="f" style="position:absolute;margin-left:-12.8pt;margin-top:358.1pt;width:125.95pt;height:77.7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ostu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yplňte tabulku</w:t>
                      </w:r>
                      <w:r>
                        <w:rPr>
                          <w:kern w:val="2"/>
                          <w:sz w:val="16"/>
                          <w:szCs w:val="16"/>
                          <w:iCs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„</w:t>
                      </w:r>
                      <w:r>
                        <w:rPr>
                          <w:kern w:val="2"/>
                          <w:sz w:val="16"/>
                          <w:szCs w:val="16"/>
                          <w:iCs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počet podpory EU</w:t>
                      </w: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“ (příloha č. 14 Příručky pro české žadatele)</w:t>
                      </w:r>
                    </w:p>
                  </w:txbxContent>
                </v:textbox>
                <v:fill o:detectmouseclick="t" type="solid" color2="#212121"/>
                <v:stroke color="#969696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940</wp:posOffset>
                </wp:positionH>
                <wp:positionV relativeFrom="paragraph">
                  <wp:posOffset>981710</wp:posOffset>
                </wp:positionV>
                <wp:extent cx="1270" cy="22161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77.3pt;width:0.0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999999"/>
          <w:lang w:val="en-US" w:eastAsia="en-US"/>
        </w:rPr>
      </w:pPr>
      <w:r>
        <w:rPr>
          <w:rFonts w:cs="Arial" w:ascii="Arial" w:hAnsi="Arial"/>
          <w:b/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6440</wp:posOffset>
                </wp:positionH>
                <wp:positionV relativeFrom="paragraph">
                  <wp:posOffset>-1905</wp:posOffset>
                </wp:positionV>
                <wp:extent cx="2628900" cy="800100"/>
                <wp:effectExtent l="117983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wedgeEllipseCallout">
                          <a:avLst>
                            <a:gd name="adj1" fmla="val -94856"/>
                            <a:gd name="adj2" fmla="val 13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rojekt generuje čistý příjem, pokud je hodnota v poli G43 v tabulce „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počet podpory E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“ kladná (pole „čistý příjem“ – „diskontovaná hodnota“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2pt;margin-top:-0.15pt;width:20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rojekt generuje čistý příjem, pokud je hodnota v poli G43 v tabulce „</w:t>
                      </w:r>
                      <w:r>
                        <w:rPr>
                          <w:kern w:val="2"/>
                          <w:sz w:val="16"/>
                          <w:szCs w:val="16"/>
                          <w:iCs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počet podpory EU</w:t>
                      </w: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“ kladná (pole „čistý příjem“ – „diskontovaná hodnota“)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Generuje projekt čistý příjem?</w:t>
      </w:r>
    </w:p>
    <w:p>
      <w:pPr>
        <w:pStyle w:val="Normal"/>
        <w:rPr>
          <w:rFonts w:ascii="Arial" w:hAnsi="Arial" w:cs="Arial"/>
          <w:b/>
          <w:b/>
          <w:color w:val="999999"/>
        </w:rPr>
      </w:pPr>
      <w:r>
        <w:rPr>
          <w:rFonts w:cs="Arial" w:ascii="Arial" w:hAnsi="Arial"/>
          <w:b/>
          <w:color w:val="999999"/>
        </w:rPr>
      </w:r>
    </w:p>
    <w:p>
      <w:pPr>
        <w:pStyle w:val="Normal"/>
        <w:rPr>
          <w:rFonts w:ascii="Arial" w:hAnsi="Arial" w:cs="Arial"/>
          <w:b/>
          <w:b/>
          <w:color w:val="999999"/>
          <w:lang w:val="en-US" w:eastAsia="en-US"/>
        </w:rPr>
      </w:pPr>
      <w:r>
        <w:rPr>
          <w:rFonts w:cs="Arial" w:ascii="Arial" w:hAnsi="Arial"/>
          <w:b/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940</wp:posOffset>
                </wp:positionH>
                <wp:positionV relativeFrom="paragraph">
                  <wp:posOffset>67945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5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240</wp:posOffset>
                </wp:positionH>
                <wp:positionV relativeFrom="paragraph">
                  <wp:posOffset>67945</wp:posOffset>
                </wp:positionV>
                <wp:extent cx="2400300" cy="343535"/>
                <wp:effectExtent l="1270" t="5080" r="0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pt;margin-top:5.35pt;width:189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999999"/>
        </w:rPr>
      </w:pPr>
      <w:r>
        <w:rPr>
          <w:rFonts w:cs="Arial" w:ascii="Arial" w:hAnsi="Arial"/>
          <w:b/>
          <w:color w:val="999999"/>
        </w:rPr>
      </w:r>
    </w:p>
    <w:p>
      <w:pPr>
        <w:pStyle w:val="Normal"/>
        <w:rPr>
          <w:rFonts w:ascii="Arial" w:hAnsi="Arial" w:cs="Arial"/>
          <w:b/>
          <w:b/>
          <w:color w:val="999999"/>
          <w:lang w:val="en-US" w:eastAsia="en-US"/>
        </w:rPr>
      </w:pPr>
      <w:r>
        <w:rPr>
          <w:rFonts w:cs="Arial" w:ascii="Arial" w:hAnsi="Arial"/>
          <w:b/>
          <w:color w:val="999999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95140</wp:posOffset>
            </wp:positionH>
            <wp:positionV relativeFrom="paragraph">
              <wp:posOffset>4445</wp:posOffset>
            </wp:positionV>
            <wp:extent cx="1866900" cy="1866900"/>
            <wp:effectExtent l="0" t="0" r="0" b="0"/>
            <wp:wrapNone/>
            <wp:docPr id="2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6" w:leader="none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no</w:t>
        <w:tab/>
        <w:t>Ne</w:t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940</wp:posOffset>
                </wp:positionH>
                <wp:positionV relativeFrom="paragraph">
                  <wp:posOffset>23495</wp:posOffset>
                </wp:positionV>
                <wp:extent cx="1270" cy="22161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pt;margin-top:1.85pt;width:0.0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2140</wp:posOffset>
                </wp:positionH>
                <wp:positionV relativeFrom="paragraph">
                  <wp:posOffset>23495</wp:posOffset>
                </wp:positionV>
                <wp:extent cx="1270" cy="22161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2pt;margin-top:1.85pt;width:0.0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  <w:color w:val="999999"/>
          <w:lang w:val="en-US" w:eastAsia="en-US"/>
        </w:rPr>
      </w:pPr>
      <w:r>
        <w:rPr>
          <w:rFonts w:cs="Arial" w:ascii="Arial" w:hAnsi="Arial"/>
          <w:b/>
          <w:color w:val="999999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25">
                <wp:simplePos x="0" y="0"/>
                <wp:positionH relativeFrom="margin">
                  <wp:posOffset>-162560</wp:posOffset>
                </wp:positionH>
                <wp:positionV relativeFrom="margin">
                  <wp:posOffset>7521575</wp:posOffset>
                </wp:positionV>
                <wp:extent cx="1143000" cy="817245"/>
                <wp:effectExtent l="3175" t="3810" r="1143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1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9cc00"/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sledek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stup: viz následující strana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12.8pt;margin-top:592.25pt;width:89.95pt;height:64.3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sledek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ostup: viz následující strana</w:t>
                      </w:r>
                    </w:p>
                  </w:txbxContent>
                </v:textbox>
                <v:fill o:detectmouseclick="t" type="solid" color2="#6633ff"/>
                <v:stroke color="#969696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91440" distB="91440" distL="114935" distR="114935" simplePos="0" locked="0" layoutInCell="0" allowOverlap="1" relativeHeight="26">
                <wp:simplePos x="0" y="0"/>
                <wp:positionH relativeFrom="margin">
                  <wp:posOffset>2580640</wp:posOffset>
                </wp:positionH>
                <wp:positionV relativeFrom="margin">
                  <wp:posOffset>7521575</wp:posOffset>
                </wp:positionV>
                <wp:extent cx="1144905" cy="817245"/>
                <wp:effectExtent l="3810" t="3810" r="1143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1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sledek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stup: viz následující str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03.2pt;margin-top:592.25pt;width:90.1pt;height:64.3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sledek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ostup: viz následující stra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969696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2552" w:leader="none"/>
          <w:tab w:val="center" w:pos="5245" w:leader="none"/>
          <w:tab w:val="center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Žádost</w:t>
        <w:tab/>
        <w:t>Realizace projektu</w:t>
        <w:tab/>
        <w:t>Udržitelnost projektu</w:t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2560</wp:posOffset>
                </wp:positionH>
                <wp:positionV relativeFrom="paragraph">
                  <wp:posOffset>420370</wp:posOffset>
                </wp:positionV>
                <wp:extent cx="914400" cy="1943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1101600"/>
                            <a:gd name="textAreaBottom" fmla="*/ 107640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45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283"/>
                              </a:lnTo>
                              <a:arcTo wR="3600" hR="3600" stAng="10800000" swAng="-5400000"/>
                              <a:lnTo>
                                <a:pt x="18000" y="45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slede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Realizační příj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12.8pt;margin-top:33.1pt;width:7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slede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Realizační příjmy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2560</wp:posOffset>
                </wp:positionH>
                <wp:positionV relativeFrom="paragraph">
                  <wp:posOffset>77470</wp:posOffset>
                </wp:positionV>
                <wp:extent cx="6172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6.1pt" to="473.1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6140</wp:posOffset>
                </wp:positionH>
                <wp:positionV relativeFrom="paragraph">
                  <wp:posOffset>420370</wp:posOffset>
                </wp:positionV>
                <wp:extent cx="1600200" cy="1943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01600"/>
                            <a:gd name="textAreaBottom" fmla="*/ 1057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62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27"/>
                              </a:lnTo>
                              <a:arcTo wR="3600" hR="3600" stAng="10800000" swAng="-5400000"/>
                              <a:lnTo>
                                <a:pt x="18000" y="262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V žádosti se v poli „Příjmy“ v části 4.1vyplní výše odhadovaných příjmů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še požadované dotace je vypočtena z prostého rozdílu mezi plánovanými výdaji a plánovanými příjm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8.2pt;margin-top:33.1pt;width:125.95pt;height:152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V žádosti se v poli „Příjmy“ v části 4.1vyplní výše odhadovaných příjmů 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še požadované dotace je vypočtena z prostého rozdílu mezi plánovanými výdaji a plánovanými příjmy.</w:t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0640</wp:posOffset>
                </wp:positionH>
                <wp:positionV relativeFrom="paragraph">
                  <wp:posOffset>420370</wp:posOffset>
                </wp:positionV>
                <wp:extent cx="1600200" cy="19431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01600"/>
                            <a:gd name="textAreaBottom" fmla="*/ 1057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62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27"/>
                              </a:lnTo>
                              <a:arcTo wR="3600" hR="3600" stAng="10800000" swAng="-5400000"/>
                              <a:lnTo>
                                <a:pt x="18000" y="262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íjmy jsou průběžně vykazovány v rámci každého Prohlášení o uskutečněných výdajích, pokud v daném období vznikly, a průběžně se odečítají od způsobilých výdajů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še vyplacené dotace je vypočtena z prostého rozdílu mezi výdaji a příjm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03.2pt;margin-top:33.1pt;width:125.95pt;height:152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íjmy jsou průběžně vykazovány v rámci každého Prohlášení o uskutečněných výdajích, pokud v daném období vznikly, a průběžně se odečítají od způsobilých výdajů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še vyplacené dotace je vypočtena z prostého rozdílu mezi výdaji a příjmy.</w:t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5140</wp:posOffset>
                </wp:positionH>
                <wp:positionV relativeFrom="paragraph">
                  <wp:posOffset>420370</wp:posOffset>
                </wp:positionV>
                <wp:extent cx="1600200" cy="1943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01600"/>
                            <a:gd name="textAreaBottom" fmla="*/ 1057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62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27"/>
                              </a:lnTo>
                              <a:arcTo wR="3600" hR="3600" stAng="10800000" swAng="-5400000"/>
                              <a:lnTo>
                                <a:pt x="18000" y="262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- -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38.2pt;margin-top:33.1pt;width:125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- - -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2560</wp:posOffset>
                </wp:positionH>
                <wp:positionV relativeFrom="paragraph">
                  <wp:posOffset>2477770</wp:posOffset>
                </wp:positionV>
                <wp:extent cx="914400" cy="228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1296000"/>
                            <a:gd name="textAreaBottom" fmla="*/ 12708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539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378"/>
                              </a:lnTo>
                              <a:arcTo wR="3600" hR="3600" stAng="10800000" swAng="-5400000"/>
                              <a:lnTo>
                                <a:pt x="18000" y="539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sledek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Realizační a provozní příjmy – čisté příj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-12.8pt;margin-top:195.1pt;width:71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sledek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Realizační a provozní příjmy – čisté příjmy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6140</wp:posOffset>
                </wp:positionH>
                <wp:positionV relativeFrom="paragraph">
                  <wp:posOffset>2477770</wp:posOffset>
                </wp:positionV>
                <wp:extent cx="1600200" cy="2286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296000"/>
                            <a:gd name="textAreaBottom" fmla="*/ 12517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308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3"/>
                              </a:lnTo>
                              <a:arcTo wR="3600" hR="3600" stAng="10800000" swAng="-5400000"/>
                              <a:lnTo>
                                <a:pt x="18000" y="308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sledek z tabulky „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počet podpory E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“ (pole C52 – „Podpora EU v €“) se zohlední v žádosti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Doporučujeme využít asistence místa zpracovávajícího žádos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8.2pt;margin-top:195.1pt;width:125.95pt;height:179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sledek z tabulky „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počet podpory E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“ (pole C52 – „Podpora EU v €“) se zohlední v žádosti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Doporučujeme využít asistence místa zpracovávajícího žádost!</w:t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0640</wp:posOffset>
                </wp:positionH>
                <wp:positionV relativeFrom="paragraph">
                  <wp:posOffset>2477770</wp:posOffset>
                </wp:positionV>
                <wp:extent cx="1600200" cy="22860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296000"/>
                            <a:gd name="textAreaBottom" fmla="*/ 12517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308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3"/>
                              </a:lnTo>
                              <a:arcTo wR="3600" hR="3600" stAng="10800000" swAng="-5400000"/>
                              <a:lnTo>
                                <a:pt x="18000" y="308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 průběhu realizace se příjmy nevykazují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a konci realizace projektu se provede revize tabulky „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počet podpory E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“ na základě aktualizovaných údajů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kud dojde k poklesu finanční mezery, může být revidována výše dot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03.2pt;margin-top:195.1pt;width:125.95pt;height:179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 průběhu realizace se příjmy nevykazují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a konci realizace projektu se provede revize tabulky „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počet podpory E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“ na základě aktualizovaných údajů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okud dojde k poklesu finanční mezery, může být revidována výše dotace</w:t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5140</wp:posOffset>
                </wp:positionH>
                <wp:positionV relativeFrom="paragraph">
                  <wp:posOffset>2477770</wp:posOffset>
                </wp:positionV>
                <wp:extent cx="1600200" cy="2286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296000"/>
                            <a:gd name="textAreaBottom" fmla="*/ 12517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308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3"/>
                              </a:lnTo>
                              <a:arcTo wR="3600" hR="3600" stAng="10800000" swAng="-5400000"/>
                              <a:lnTo>
                                <a:pt x="18000" y="308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íjmy jsou průběžně vykazovány ve Zprávě o zajištění udržitelnosti projektu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i předložení poslední Zprávy o zajištění udržitelnosti projektu, nejpozději však 31.3.2017, se provede revize tabulky „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počet podpory E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“ na základě aktualizovaných údajů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kud dojde k poklesu finanční mezery, může být revidována výše dot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38.2pt;margin-top:195.1pt;width:125.95pt;height:179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íjmy jsou průběžně vykazovány ve Zprávě o zajištění udržitelnosti projektu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i předložení poslední Zprávy o zajištění udržitelnosti projektu, nejpozději však 31.3.2017, se provede revize tabulky „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počet podpory E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“ na základě aktualizovaných údajů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okud dojde k poklesu finanční mezery, může být revidována výše dotace</w:t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2560</wp:posOffset>
                </wp:positionH>
                <wp:positionV relativeFrom="paragraph">
                  <wp:posOffset>4878070</wp:posOffset>
                </wp:positionV>
                <wp:extent cx="9144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sledek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Realizační a provozní příjmy – bez čistých příjm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12.8pt;margin-top:384.1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sledek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Realizační a provozní příjmy – bez čistých příjm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6140</wp:posOffset>
                </wp:positionH>
                <wp:positionV relativeFrom="paragraph">
                  <wp:posOffset>4878070</wp:posOffset>
                </wp:positionV>
                <wp:extent cx="16002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íjmy nemají vliv na výši dotace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Dokládá se vyplněnou tabulkou „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počet podpory E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8.2pt;margin-top:384.1pt;width:125.95pt;height:71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íjmy nemají vliv na výši dotace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Dokládá se vyplněnou tabulkou „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počet podpory E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“</w:t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0640</wp:posOffset>
                </wp:positionH>
                <wp:positionV relativeFrom="paragraph">
                  <wp:posOffset>4878070</wp:posOffset>
                </wp:positionV>
                <wp:extent cx="1600200" cy="914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íjmy nemají vliv na výši dotace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Dokládá se vyplněnou tabulkou „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počet podpory E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03.2pt;margin-top:384.1pt;width:125.95pt;height:71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íjmy nemají vliv na výši dotace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Dokládá se vyplněnou tabulkou „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počet podpory E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“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95140</wp:posOffset>
                </wp:positionH>
                <wp:positionV relativeFrom="paragraph">
                  <wp:posOffset>4878070</wp:posOffset>
                </wp:positionV>
                <wp:extent cx="1600200" cy="914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íjmy nemají vliv na výši dotace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Dokládá se vyplněnou tabulkou „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počet podpory E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38.2pt;margin-top:384.1pt;width:125.95pt;height:71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íjmy nemají vliv na výši dotace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Dokládá se vyplněnou tabulkou „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počet podpory E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“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2560</wp:posOffset>
                </wp:positionH>
                <wp:positionV relativeFrom="paragraph">
                  <wp:posOffset>5906770</wp:posOffset>
                </wp:positionV>
                <wp:extent cx="914400" cy="1714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404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887"/>
                              </a:lnTo>
                              <a:arcTo wR="3600" hR="3600" stAng="10800000" swAng="-5400000"/>
                              <a:lnTo>
                                <a:pt x="18000" y="404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sledek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eodhadnu-telné příj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12.8pt;margin-top:465.1pt;width:7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sledek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eodhadnu-telné příjmy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6140</wp:posOffset>
                </wp:positionH>
                <wp:positionV relativeFrom="paragraph">
                  <wp:posOffset>5906770</wp:posOffset>
                </wp:positionV>
                <wp:extent cx="1600200" cy="1714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72000"/>
                            <a:gd name="textAreaBottom" fmla="*/ 9277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31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42"/>
                              </a:lnTo>
                              <a:arcTo wR="3600" hR="3600" stAng="10800000" swAng="-5400000"/>
                              <a:lnTo>
                                <a:pt x="18000" y="231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- -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8.2pt;margin-top:465.1pt;width:125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- - -</w:t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80640</wp:posOffset>
                </wp:positionH>
                <wp:positionV relativeFrom="paragraph">
                  <wp:posOffset>5906770</wp:posOffset>
                </wp:positionV>
                <wp:extent cx="1600200" cy="1714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72000"/>
                            <a:gd name="textAreaBottom" fmla="*/ 9277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31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42"/>
                              </a:lnTo>
                              <a:arcTo wR="3600" hR="3600" stAng="10800000" swAng="-5400000"/>
                              <a:lnTo>
                                <a:pt x="18000" y="231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íjmy jsou průběžně vykazovány v rámci každého Prohlášení o uskutečněných výdajích, pokud v daném období vznikly, a průběžně se odečítají od způsobilých výdajů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Výše vyplacené dotace je vypočtena z prostého rozdílu mezi výdaji a příjm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03.2pt;margin-top:465.1pt;width:125.95pt;height:134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íjmy jsou průběžně vykazovány v rámci každého Prohlášení o uskutečněných výdajích, pokud v daném období vznikly, a průběžně se odečítají od způsobilých výdajů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Výše vyplacené dotace je vypočtena z prostého rozdílu mezi výdaji a příjm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5140</wp:posOffset>
                </wp:positionH>
                <wp:positionV relativeFrom="paragraph">
                  <wp:posOffset>5906770</wp:posOffset>
                </wp:positionV>
                <wp:extent cx="1600200" cy="17145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72000"/>
                            <a:gd name="textAreaBottom" fmla="*/ 9277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31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42"/>
                              </a:lnTo>
                              <a:arcTo wR="3600" hR="3600" stAng="10800000" swAng="-5400000"/>
                              <a:lnTo>
                                <a:pt x="18000" y="231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íjmy jsou průběžně vykazovány v rámci každé Zprávy o zajištění udržitelnosti projektu, pokud v daném období vznikly, a průběžně  se odečítají od způsobilých výdajů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ípadný rozdíl oproti vyplacené dotaci musí příjemce vrát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38.2pt;margin-top:465.1pt;width:125.95pt;height:134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íjmy jsou průběžně vykazovány v rámci každé Zprávy o zajištění udržitelnosti projektu, pokud v daném období vznikly, a průběžně  se odečítají od způsobilých výdajů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řípadný rozdíl oproti vyplacené dotaci musí příjemce vrát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 opacity="0.2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  <w:tab w:val="left" w:pos="62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pozornění: Toto rozhodovací schéma slouží pouze k základní orientaci. Podrobnosti viz Příručka!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underscor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/>
    </w:pPr>
    <w:r>
      <w:rPr>
        <w:rFonts w:cs="Arial" w:ascii="Arial" w:hAnsi="Arial"/>
      </w:rPr>
      <w:drawing>
        <wp:inline distT="0" distB="0" distL="0" distR="0">
          <wp:extent cx="1806575" cy="359410"/>
          <wp:effectExtent l="0" t="0" r="0" b="0"/>
          <wp:docPr id="4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ab/>
      <w:tab/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ind w:right="57" w:hanging="0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6640</wp:posOffset>
          </wp:positionH>
          <wp:positionV relativeFrom="page">
            <wp:posOffset>459740</wp:posOffset>
          </wp:positionV>
          <wp:extent cx="895350" cy="504825"/>
          <wp:effectExtent l="0" t="0" r="0" b="0"/>
          <wp:wrapNone/>
          <wp:docPr id="4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20" w:after="20"/>
      <w:ind w:right="57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Program přeshraniční spolupráce Cíl 3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Česká republika – Svobodný stát Bavorsko 2007-2013</w:t>
    </w:r>
  </w:p>
  <w:p>
    <w:pPr>
      <w:pStyle w:val="Normal"/>
      <w:tabs>
        <w:tab w:val="clear" w:pos="709"/>
        <w:tab w:val="right" w:pos="9072" w:leader="underscor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chnZchnCharZchnZchn1CharZchnZchn">
    <w:name w:val=" Char Char Char Char Zchn Zchn Char Zchn Zchn1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26:00Z</dcterms:created>
  <dc:creator>berver</dc:creator>
  <dc:description/>
  <cp:keywords/>
  <dc:language>en-US</dc:language>
  <cp:lastModifiedBy>berver</cp:lastModifiedBy>
  <cp:lastPrinted>2011-09-01T17:08:00Z</cp:lastPrinted>
  <dcterms:modified xsi:type="dcterms:W3CDTF">2011-09-01T15:27:00Z</dcterms:modified>
  <cp:revision>4</cp:revision>
  <dc:subject/>
  <dc:title>Rozhodovací schéma – projekty vytvářející příjmy</dc:title>
</cp:coreProperties>
</file>