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13"/>
        <w:gridCol w:w="6378"/>
        <w:gridCol w:w="1028"/>
      </w:tblGrid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tní kontrola přijateln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/>
            </w:pPr>
            <w:r>
              <w:rPr>
                <w:sz w:val="22"/>
                <w:szCs w:val="22"/>
              </w:rPr>
              <w:t>Pomocí této kontroly se stanoví, zda je možno s žádostí dále pracovat. Kontrola probíhá pouze na základě předložených podkladů vztahujících se k žádosti. Pokud nelze kontrolní otázku zodpovědět kladně, pak musí následovat vysvětlení dané záležitosti. V případě, že vysvětlení stavu věci proběhne pozitivně, pak lze kontrolní otázku označit za splněnou, tedy zaškrtnout„Ano“ a pokud je to přínosné lze zejména z důvodu lepšího porozumění pro dalšího kontrolora záležitost krátce vysvětlit v poli „Poznámky“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formální kontrolu pozitivně uzavřít, tzn. že na kontrolní otázky 1 – 11 lze kladně odpovědět „Ano“, pak místo zpracovávající žádost nahlásí Technickému sekretariátu k zaregistrování žádosti datum přijetí žádosti, název vedoucího partnera a název projektu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kontrolu přijatelnosti pozitivně uzavřít, tzn. že na kontrolní otázky 1 – 48 lze kladně odpovědět „Ano“, pak u jednostranného projektu předá místo zpracovávající žádost vedoucího partnera kopii žádosti a Partnerské dohody místu zpracovávajícímu žádost partnera projektu. U bilaterárního projektu předá místo zpracovávající žádost vedoucího partnera ještě přílohy k projektové části partnera místu zpracovávajícímu žádost partnera projektu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lní kontrola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žádost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3966425182"/>
            <w:bookmarkStart w:id="1" w:name="__Fieldmark__4_396642518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vyplněna kompletně a dvojjazyčně (česky/německy)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: Uvedení čísla faxu a e-mailové adresy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: Uvedení čísla faxu, e-mailové adresy a DIČ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: Údaje k aktivitám musí existovat min. u jedné z obou částí (bavorské příhraničí/české příhraničí)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Údaje o vazbách na jiné projekty/aktivity nejsou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: Jestliže jsou v rozpočtu pro bavorskou projektovou část pod bodem 4.1 uvedeny příjmy, pak je nutné uvést údaje pod bodem 4.4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: Jestliže jsou v rozpočtu pro českou část projektu uvedeny pod bodem 4.1 příjmy, pak je nutné uvést údaje pod bodem 4.6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byla otázka zodpovězena jako "ano", pak musí být zodpovězeny i její další podotázky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3966425182"/>
            <w:bookmarkStart w:id="3" w:name="__Fieldmark__5_396642518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podepsána vedoucím partnerem nebo jeho oprávněným zástupcem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3966425182"/>
            <w:bookmarkStart w:id="5" w:name="__Fieldmark__6_396642518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existuje příloha k žádosti „Partneři“, byla tato příloha kompletně vyplněna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Uvedení čísla faxu, e-mailové adresy a DIČ není povinné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3966425182"/>
            <w:bookmarkStart w:id="7" w:name="__Fieldmark__7_396642518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partnerská dohoda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3966425182"/>
            <w:bookmarkStart w:id="9" w:name="__Fieldmark__8_396642518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artnerská dohoda vyplněna kompletně a dvojjazyčně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3966425182"/>
            <w:bookmarkStart w:id="11" w:name="__Fieldmark__9_396642518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yla partnerská dohoda podepsána všemi partnery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0_3966425182"/>
            <w:bookmarkStart w:id="13" w:name="__Fieldmark__10_396642518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Je předložena příloha partnerské dohody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1_3966425182"/>
            <w:bookmarkStart w:id="15" w:name="__Fieldmark__11_396642518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příloha partnerské dohody vyplněna kompletně a dvojjazyčně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2_3966425182"/>
            <w:bookmarkStart w:id="17" w:name="__Fieldmark__12_396642518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ložena a veškerými bavorskými projektovými partnery podepsána příloha k žádosti „Zásadní význam v žádosti uvedených údajů pro udělení dotace“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3_3966425182"/>
            <w:bookmarkStart w:id="19" w:name="__Fieldmark__13_396642518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bavorské části projektu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4_3966425182"/>
            <w:bookmarkStart w:id="21" w:name="__Fieldmark__14_396642518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české části projektu: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5_3966425182"/>
            <w:bookmarkStart w:id="23" w:name="__Fieldmark__15_396642518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9"/>
        <w:gridCol w:w="3842"/>
        <w:gridCol w:w="340"/>
        <w:gridCol w:w="3340"/>
        <w:gridCol w:w="788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řijatelnost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1: Souhlasí údaje o názvu projektu s údaji o názvu projektu uvedenými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6_3966425182"/>
            <w:bookmarkStart w:id="25" w:name="__Fieldmark__16_396642518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2: Byla uvedena právě jedna prioritní os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7_3966425182"/>
            <w:bookmarkStart w:id="27" w:name="__Fieldmark__17_396642518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projekt v dotační oblasti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8_3966425182"/>
            <w:bookmarkStart w:id="29" w:name="__Fieldmark__18_396642518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1.4: Nachází se harmonogram realizace projektu mezi 01.01.07 a 31.12.15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9_3966425182"/>
            <w:bookmarkStart w:id="31" w:name="__Fieldmark__19_396642518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: Souhlasí údaje k partnerům s údaji k partnerům uvedeným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0_3966425182"/>
            <w:bookmarkStart w:id="33" w:name="__Fieldmark__20_396642518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Byl uveden právě jeden vedoucí partner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1_3966425182"/>
            <w:bookmarkStart w:id="35" w:name="__Fieldmark__21_396642518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Je vedoucí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2_3966425182"/>
            <w:bookmarkStart w:id="37" w:name="__Fieldmark__22_396642518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: Zdá se být projekt smyslup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3_3966425182"/>
            <w:bookmarkStart w:id="39" w:name="__Fieldmark__23_396642518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2: Jsou cíle projektu v souladu se systémem cílů dle obr. 2 Programového dokumen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4_3966425182"/>
            <w:bookmarkStart w:id="41" w:name="__Fieldmark__24_396642518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3: Lze projekt přiřadit minimálně k jedné oblasti podpory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5_3966425182"/>
            <w:bookmarkStart w:id="43" w:name="__Fieldmark__25_3966425182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Zdá se být projekt realizovate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6_3966425182"/>
            <w:bookmarkStart w:id="45" w:name="__Fieldmark__26_3966425182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Zdají se být aktivity vhodné k dosažení cílů projek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7_3966425182"/>
            <w:bookmarkStart w:id="47" w:name="__Fieldmark__27_3966425182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Zdá se nová (opakovaná) podpora projektu přípustná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8_3966425182"/>
            <w:bookmarkStart w:id="49" w:name="__Fieldmark__28_3966425182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.000 € (ohraničení k Dispozičnímu fondu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9_3966425182"/>
            <w:bookmarkStart w:id="51" w:name="__Fieldmark__29_396642518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30_3966425182"/>
            <w:bookmarkStart w:id="53" w:name="__Fieldmark__30_396642518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31_3966425182"/>
            <w:bookmarkStart w:id="55" w:name="__Fieldmark__31_396642518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bavorské části projektu pod bodem 4.2 s celkovými výdaji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32_3966425182"/>
            <w:bookmarkStart w:id="57" w:name="__Fieldmark__32_3966425182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4.2: </w:t>
            </w:r>
            <w:bookmarkStart w:id="58" w:name="OLE_LINK1"/>
            <w:r>
              <w:rPr>
                <w:sz w:val="22"/>
                <w:szCs w:val="22"/>
              </w:rPr>
              <w:t>Souhlasí celkové výdaje české části projektu pod bodem 4.2 s celkovými výdaji české části projektu pod bodem 4.1?</w:t>
            </w:r>
            <w:bookmarkEnd w:id="58"/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3_3966425182"/>
            <w:bookmarkStart w:id="60" w:name="__Fieldmark__33_3966425182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4_3966425182"/>
            <w:bookmarkStart w:id="62" w:name="__Fieldmark__34_3966425182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Odpovídá částka celkových prostředků bavorské části projektu pod bodem 5.1 částce celkových výdajů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5_3966425182"/>
            <w:bookmarkStart w:id="64" w:name="__Fieldmark__35_3966425182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bavorské části projektu je nižší nebo rovna 70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6_3966425182"/>
            <w:bookmarkStart w:id="66" w:name="__Fieldmark__36_3966425182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7_3966425182"/>
            <w:bookmarkStart w:id="68" w:name="__Fieldmark__37_3966425182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 části projektu pod bodem 5.1 částce celkových výdajů če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8_3966425182"/>
            <w:bookmarkStart w:id="70" w:name="__Fieldmark__38_3966425182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české části projektu je nižší nebo rovna 85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9_3966425182"/>
            <w:bookmarkStart w:id="72" w:name="__Fieldmark__39_3966425182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v bavorském finančním plánu obsaženy vlastní prostředky bavorského partner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40_3966425182"/>
            <w:bookmarkStart w:id="74" w:name="__Fieldmark__40_3966425182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: Zdá se být dvojí financování u bavor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1_3966425182"/>
            <w:bookmarkStart w:id="76" w:name="__Fieldmark__41_3966425182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7: Zdá se být dvojí financování u če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2_3966425182"/>
            <w:bookmarkStart w:id="78" w:name="__Fieldmark__42_3966425182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: Zdá se, že partneři spolupracují nejméně dvěma ze čtyř způsobů dle čl.19 odst.1 věta 1 Nařízení (ES) č.1080/200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43_3966425182"/>
            <w:bookmarkStart w:id="80" w:name="__Fieldmark__43_3966425182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: Zdá se být výklad k společné přípravě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4_3966425182"/>
            <w:bookmarkStart w:id="82" w:name="__Fieldmark__44_3966425182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2: Zdá se být výklad k společné realizaci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5_3966425182"/>
            <w:bookmarkStart w:id="84" w:name="__Fieldmark__45_3966425182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6.3: Souhlasí informace pod společným financováním s údaji pod body 5.1, 5.3 a 5.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6_3966425182"/>
            <w:bookmarkStart w:id="86" w:name="__Fieldmark__46_3966425182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4: Zdá se být výklad k společnému personálu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7_3966425182"/>
            <w:bookmarkStart w:id="88" w:name="__Fieldmark__47_3966425182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1: Zdá se, že má projekt pozitivní dopady na 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8_3966425182"/>
            <w:bookmarkStart w:id="90" w:name="__Fieldmark__48_3966425182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2: Zdá se, že má projekt pozitivní dopady na če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9_3966425182"/>
            <w:bookmarkStart w:id="92" w:name="__Fieldmark__49_3966425182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Zdá se, že má projekt dlouhodobé přínosy pro česko-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50_3966425182"/>
            <w:bookmarkStart w:id="94" w:name="__Fieldmark__50_3966425182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o v příloze partnerské dohody uvedeno právě jedno ustanovení o zárukách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51_3966425182"/>
            <w:bookmarkStart w:id="96" w:name="__Fieldmark__51_3966425182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Zdá se, že projekt splňuje předpoklady pro poskytnutí podpory z programu Cíle 3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52_3966425182"/>
            <w:bookmarkStart w:id="98" w:name="__Fieldmark__52_3966425182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0.5pt" filled="f" o:ole="">
                  <v:imagedata r:id="rId3" o:title=""/>
                </v:shape>
                <o:OLEObject Type="Embed" ProgID="" ShapeID="ole_rId2" DrawAspect="Content" ObjectID="_1024551617" r:id="rId2"/>
              </w:object>
            </w:r>
          </w:p>
        </w:tc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945" cy="12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sectPr>
      <w:footerReference w:type="default" r:id="rId5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6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5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0:00Z</dcterms:created>
  <dc:creator>FellhoeT</dc:creator>
  <dc:description/>
  <cp:keywords/>
  <dc:language>en-US</dc:language>
  <cp:lastModifiedBy>rofr-sm05</cp:lastModifiedBy>
  <cp:lastPrinted>2008-01-31T08:12:00Z</cp:lastPrinted>
  <dcterms:modified xsi:type="dcterms:W3CDTF">2011-06-30T09:26:00Z</dcterms:modified>
  <cp:revision>8</cp:revision>
  <dc:subject/>
  <dc:title>Liegt ein vollständiger vom Leadpartner unterzeichneter Antrag vor</dc:title>
</cp:coreProperties>
</file>